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431915" cy="927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927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25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</w:tblGrid>
      <w:tr>
        <w:trPr/>
        <w:tc>
          <w:tcPr>
            <w:tcW w:w="632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Везде, где звучит живое слово, где закрепляется на бумаге человеческая мысль, может найти применение стенография.</w:t>
            </w:r>
          </w:p>
        </w:tc>
      </w:tr>
    </w:tbl>
    <w:p>
      <w:pPr>
        <w:pStyle w:val="Style15"/>
        <w:spacing w:lineRule="auto" w:line="360"/>
        <w:ind w:firstLine="360"/>
        <w:rPr>
          <w:color w:val="000000"/>
          <w:spacing w:val="-2"/>
          <w:sz w:val="4"/>
          <w:szCs w:val="4"/>
        </w:rPr>
      </w:pPr>
      <w:r>
        <w:rPr>
          <w:color w:val="000000"/>
          <w:spacing w:val="-2"/>
          <w:sz w:val="4"/>
          <w:szCs w:val="4"/>
        </w:rPr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временная организация управленческого труда, оперативное решение вопросов в аппарате управления, занятия школьников и студентов немыслимы без применения стенографии, как средства ускорения процесса документирования (записи большого количества разнообразных текстов: лекций, конспектов, рефератов, деловых, производственных документов и т.п.). </w:t>
      </w:r>
      <w:r>
        <w:rPr>
          <w:sz w:val="28"/>
          <w:szCs w:val="28"/>
        </w:rPr>
        <w:t>Предлагаемая программа обучения предназначена для изучения стенографии - метода скоростного письма, превосходящего скорость обычного письма в 3-5 раз. Данный метод основан на русском алфавите с применением специальных систем знаков, сокращений слов и словосочетаний, позволяющих вести синхронную запись устной речи.</w:t>
      </w:r>
      <w:r>
        <w:rPr>
          <w:color w:val="000000"/>
          <w:spacing w:val="-2"/>
          <w:sz w:val="28"/>
          <w:szCs w:val="28"/>
        </w:rPr>
        <w:t xml:space="preserve"> Использование стенографии позволяет постоянно знакомиться с новыми сторонами деятельности, новыми понятиями, знаниями.</w:t>
      </w:r>
    </w:p>
    <w:p>
      <w:pPr>
        <w:pStyle w:val="Style15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образовательном процессе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«Занимательная стенография» является курсом по выбору учащихся. Данный курс обучения предназначен для школьников, которые хотели бы изучить и отработать на практике методы скоростного письма с целью общего развития, профессионального самоопределения, подготовки к дальнейшему обучению в средних и высших специальных учебных заведениях. Курс может быть реализован как в составе профильного обучения  на старшей ступени школы, так и в составе предпрофильного обучения учащихся 9 классов, может быть </w:t>
      </w:r>
      <w:r>
        <w:rPr>
          <w:color w:val="000000"/>
          <w:spacing w:val="3"/>
          <w:sz w:val="28"/>
          <w:szCs w:val="28"/>
        </w:rPr>
        <w:t xml:space="preserve">использован при профессиональном </w:t>
      </w:r>
      <w:r>
        <w:rPr>
          <w:color w:val="000000"/>
          <w:spacing w:val="2"/>
          <w:sz w:val="28"/>
          <w:szCs w:val="28"/>
        </w:rPr>
        <w:t>обучении в учебно-курсовых комбинатах.</w:t>
      </w:r>
    </w:p>
    <w:p>
      <w:pPr>
        <w:pStyle w:val="Normal"/>
        <w:shd w:fill="FFFFFF" w:val="clear"/>
        <w:spacing w:lineRule="auto" w:line="360"/>
        <w:ind w:left="7" w:right="58" w:first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jc w:val="both"/>
        <w:rPr>
          <w:b/>
          <w:b/>
          <w:bCs/>
          <w:iCs/>
          <w:color w:val="000000"/>
          <w:spacing w:val="-2"/>
          <w:sz w:val="4"/>
          <w:szCs w:val="4"/>
        </w:rPr>
      </w:pPr>
      <w:r>
        <w:rPr>
          <w:b/>
          <w:bCs/>
          <w:iCs/>
          <w:color w:val="000000"/>
          <w:spacing w:val="-2"/>
          <w:sz w:val="4"/>
          <w:szCs w:val="4"/>
        </w:rPr>
      </w:r>
    </w:p>
    <w:p>
      <w:pPr>
        <w:pStyle w:val="Normal"/>
        <w:spacing w:lineRule="auto" w:line="360" w:before="280" w:after="280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ль и задачи курса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Целью обучения</w:t>
      </w:r>
      <w:r>
        <w:rPr>
          <w:sz w:val="28"/>
          <w:szCs w:val="28"/>
        </w:rPr>
        <w:t xml:space="preserve"> стенографии </w:t>
      </w:r>
      <w:r>
        <w:rPr>
          <w:rFonts w:cs="Arial" w:ascii="Arial" w:hAnsi="Arial"/>
          <w:sz w:val="28"/>
          <w:szCs w:val="28"/>
        </w:rPr>
        <w:t>является</w:t>
      </w:r>
      <w:r>
        <w:rPr>
          <w:sz w:val="28"/>
          <w:szCs w:val="28"/>
        </w:rPr>
        <w:t xml:space="preserve"> формирование предметной компетентности в области скоростного письма, а также ключевых компетентностей для личностного развития и профессионального самоопределения учащихся.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 курса конкретизируется в основных задачах: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представлений о стенографических средствах отображения информации;                                                                                                                  - ознакомление с профессиональной деятельностью секретаря – стенографа, съездовского стенографа;                                                                                                             - овладение теоретическими знаниями и практическими навыками скоростного письма;                                                                                                                            - расширение и обогащение активного и пассивного словарного запаса;                   -</w:t>
      </w:r>
      <w:r>
        <w:rPr/>
        <w:t xml:space="preserve"> </w:t>
      </w:r>
      <w:r>
        <w:rPr>
          <w:sz w:val="28"/>
          <w:szCs w:val="28"/>
        </w:rPr>
        <w:t xml:space="preserve">формирование готовности к восприятию устной речи, устойчивого и целенаправленного внимания;                                                                                     -  развитие интереса к стенографии, коммуникативных навыков и умений;          </w:t>
      </w: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ормирование интереса к само</w:t>
        <w:softHyphen/>
      </w:r>
      <w:r>
        <w:rPr>
          <w:color w:val="000000"/>
          <w:spacing w:val="2"/>
          <w:sz w:val="28"/>
          <w:szCs w:val="28"/>
        </w:rPr>
        <w:t>обучению, к практическому применению знаний;</w:t>
      </w:r>
    </w:p>
    <w:p>
      <w:pPr>
        <w:pStyle w:val="Normal"/>
        <w:spacing w:lineRule="auto" w:line="360" w:before="280" w:after="28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 решаются посредством:</w:t>
      </w:r>
    </w:p>
    <w:p>
      <w:pPr>
        <w:pStyle w:val="Normal"/>
        <w:spacing w:lineRule="auto" w:line="360" w:before="280" w:after="280"/>
        <w:rPr>
          <w:sz w:val="4"/>
          <w:szCs w:val="4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едения теоретических (лекции) занятий в незначительном объеме при освещении основных положений изучаемой темы;                                                   - проведения практических (лабораторные работы) занятий по тематике курса, для разбора типовых приемов скоростного письма;                                                     - </w:t>
      </w:r>
      <w:r>
        <w:rPr>
          <w:color w:val="000000"/>
          <w:sz w:val="28"/>
          <w:szCs w:val="28"/>
        </w:rPr>
        <w:t>показа перспек</w:t>
        <w:softHyphen/>
      </w:r>
      <w:r>
        <w:rPr>
          <w:color w:val="000000"/>
          <w:spacing w:val="6"/>
          <w:sz w:val="28"/>
          <w:szCs w:val="28"/>
        </w:rPr>
        <w:t xml:space="preserve">тивы использования стенографии не только на работе </w:t>
      </w:r>
      <w:r>
        <w:rPr>
          <w:color w:val="000000"/>
          <w:spacing w:val="1"/>
          <w:sz w:val="28"/>
          <w:szCs w:val="28"/>
        </w:rPr>
        <w:t>(в профессиональных целях), но и в повседневной жиз</w:t>
        <w:softHyphen/>
        <w:t xml:space="preserve">ни (для себя),                       - показа </w:t>
      </w:r>
      <w:r>
        <w:rPr>
          <w:color w:val="000000"/>
          <w:spacing w:val="2"/>
          <w:sz w:val="28"/>
          <w:szCs w:val="28"/>
        </w:rPr>
        <w:t xml:space="preserve">рациональности стенографического письма, его краткости;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- выбора различных заданий для самостоятельной работы, углубленного </w:t>
      </w:r>
    </w:p>
    <w:p>
      <w:pPr>
        <w:pStyle w:val="Normal"/>
        <w:spacing w:lineRule="auto" w:line="360" w:before="280" w:after="28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изучения тематики посредством разработки собственных сокращений, подготовки рефератов  сообщений по желанию учащихся.</w:t>
      </w:r>
    </w:p>
    <w:p>
      <w:pPr>
        <w:pStyle w:val="Normal"/>
        <w:spacing w:lineRule="auto" w:line="360" w:before="28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учащихся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ение курса должно помочь учащимся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онять роль и место  секретаря - референта - стенографа, съездовского стенографа и стенографии в формировании окружающей человека предметной среды;                                                                                                                                       - повысить свою компетентность в области скоростного письма;                            - приобрести начальную профессиональную подготовку по данному направлению, что повысит их социальную адаптацию после окончания школы;                                                                                                                                       -  повысить свою информационную и коммуникативную компетентность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щиеся иметь представление: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- о развитии стенографических систем;                                                                                                    - о примечательных страницах истории стенографии;                                                        - об основных сократительных приемах;                                                                    - о характере, условиях и спецификой трудовой деятельности работников среднего управленческого аппарата;                                                                                                                  - о путях повышения своей компетентности через овладение навыками стенографического письма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щиеся должны знать:</w:t>
      </w:r>
    </w:p>
    <w:p>
      <w:pPr>
        <w:pStyle w:val="Style15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алфавит, слитные знаки, знаки для приставок и корней;</w:t>
      </w: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знаки для гласных (в начале слова, в середине и в конце слова)</w:t>
      </w:r>
      <w:r>
        <w:rPr>
          <w:rStyle w:val="StrongEmphasis"/>
          <w:b w:val="false"/>
          <w:sz w:val="28"/>
          <w:szCs w:val="28"/>
        </w:rPr>
        <w:t>;                                                                   - закономерности и приемы сокращения многосложных слов;                                                               - конечные сочетания слов, обозначения числительных;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- знаки «связанных понятий»;</w:t>
        <w:br/>
        <w:t>- особенности дополнительных сочетаний слов;                                                                                             -  общие правила написания сложных слов, условные сокращения частей сложных слов, слияние одинаковых и однородных знаков;                                                - понятие фразеограммы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щиеся должны уметь:</w:t>
      </w:r>
    </w:p>
    <w:p>
      <w:pPr>
        <w:pStyle w:val="Normal"/>
        <w:spacing w:lineRule="auto" w:line="360" w:before="280" w:after="28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- организовать стенографическую запись;                                                                            - передавать по назначению полученные стенограммы;                                                                                             - вести синхронную запись устной речи;                                                                                            - </w:t>
      </w:r>
      <w:r>
        <w:rPr>
          <w:color w:val="000000"/>
          <w:spacing w:val="5"/>
          <w:sz w:val="28"/>
          <w:szCs w:val="28"/>
        </w:rPr>
        <w:t>расписывать (трениро</w:t>
        <w:softHyphen/>
      </w:r>
      <w:r>
        <w:rPr>
          <w:color w:val="000000"/>
          <w:spacing w:val="7"/>
          <w:sz w:val="28"/>
          <w:szCs w:val="28"/>
        </w:rPr>
        <w:t>вать) руку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щиеся должны приобрести навыки: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- использования специальных систем знаков и сокращений для создания «холодных» и «горячих» стенограмм;                                                                                                                      - быстрого и правильного чтения стенограмм;                                                                                - р</w:t>
      </w:r>
      <w:r>
        <w:rPr>
          <w:color w:val="000000"/>
          <w:spacing w:val="5"/>
          <w:sz w:val="28"/>
          <w:szCs w:val="28"/>
        </w:rPr>
        <w:t>асширения своего словарного фонда;                                                                             - образования авторских сокращений.</w:t>
      </w:r>
    </w:p>
    <w:p>
      <w:pPr>
        <w:pStyle w:val="Normal"/>
        <w:shd w:fill="FFFFFF" w:val="clear"/>
        <w:spacing w:lineRule="auto" w:line="360"/>
        <w:ind w:left="360" w:right="58" w:hanging="0"/>
        <w:jc w:val="both"/>
        <w:rPr>
          <w:rFonts w:ascii="Arial" w:hAnsi="Arial" w:cs="Arial"/>
          <w:b/>
          <w:b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  <w:t>4. Формы контроля и оценки результатов освоения курса</w:t>
      </w:r>
    </w:p>
    <w:p>
      <w:pPr>
        <w:pStyle w:val="Normal"/>
        <w:shd w:fill="FFFFFF" w:val="clear"/>
        <w:ind w:left="360" w:right="58" w:hanging="0"/>
        <w:jc w:val="both"/>
        <w:rPr>
          <w:rFonts w:ascii="Arial" w:hAnsi="Arial" w:cs="Arial"/>
          <w:b/>
          <w:b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8" w:firstLine="33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пользуется мониторинговая модель оценивания, как наблюдение за работой, и поведением учащихся. Фиксируется не только эффективность выполнения учебных заданий (отчеты по лабораторным и самостоятельным работам), но и то, какие качества личности и какие умения при этом развивались, и насколько они сформированы.</w:t>
      </w:r>
    </w:p>
    <w:p>
      <w:pPr>
        <w:pStyle w:val="Normal"/>
        <w:shd w:fill="FFFFFF" w:val="clear"/>
        <w:spacing w:lineRule="auto" w:line="360"/>
        <w:ind w:right="58" w:firstLine="33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щая аттестационная оценка – «зачтено» / «не зачтено»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КУР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рс рассчитан на 1 год обучения. Занятия проводятся по часу в неделю. В рамках курса общим объемом 34 часа предполагается развитие навыков скоростного письма, позволяющего вести синхронную запись устн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 программы распределен во времени с учетом его достаточности для качественного изучения основных положений и получения запланированных результатов. Каждая тема курса включает теоретический материал, практические упражнения, задания для самостоятельной работы, темы рефератов (выполняемых учащимися по желанию). Упор в освоении курса сделан на практические занятия, доля которых составляет  приблизительно 71% от объема всего курса. За счет времени, отведенного на самостоятельную работу, возможен резерв для более глубокого изучения тем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29"/>
        <w:gridCol w:w="1070"/>
        <w:gridCol w:w="1949"/>
        <w:gridCol w:w="227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таинственное и благородно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с воз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от волны цуна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и овал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разу и подоби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декорац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адайся с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корни на старой основ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одное занятие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, задачи, назначение курса. Формы организации и проведения занятий. Формы контроля и оценки результатов курса.</w:t>
      </w:r>
    </w:p>
    <w:p>
      <w:pPr>
        <w:pStyle w:val="Normal"/>
        <w:ind w:first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Тема № 1 Искусство таинственное и благородное (3 ч.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енография как таковая. Практическое применение стенографического письма. Стенография и техника письма. Стенографические системы. Тироновы ноты. Специфика стенографического письма. Характеристика стенографического письма. Буквы хамелеоны – Л и Д. Знаки для согласных: Т, В, М, К, П, С. Классификация стенографических знаков (одномерные, двумерные, малые). Как буква Е свое лицо потеряла (гласная Е в конце и середине слова). Соединились (виды соединения согласных)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работ, обеспечивающих достижение задач 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скуссия о месте стенографии в профессии и повседневной жизн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равнительный анализ обычного письма и стенограф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по отработке приемов написания стенографических зна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ндивидуального практического зад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та с «холодными стенограммами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ние полезных советов стенограф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чтение стеногра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нографическое письмо под диктов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ы для обсуждения и дискуссий (перечень возможных тем рефератов или сообщений, мини исследований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нография и техника пись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очность написания стенографических знаков;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еометральные и курсивные систе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рфологические и фонетические систе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ревнейшая стенограф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я для самостоятельной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таблицы соедин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гадать загадку знаков Д и 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енографировать слова и предло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ть (расшифровать) стенограмму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Тема № 2 Буква с возу (4 ч.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Знаки, которым не хватило знаков (мягкий и твердый знак). Снизу вверх (гласные И, Ы в конце слов). Самые-самые (сокращения). Окончание – ИЛИ. По заказу гласной Е (гласная Е в начале слова). По орбите овала (знаки ПОД, СТР). Выше и выше (гласная И в середине слова). Подчеркнем (имена собственные)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работ, обеспечивающих достижение задач курс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Дискуссия: Как отличить  «И» от «Т» и соединительной черты?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равнительный анализ букв и зна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ый анализ скорости письма при выполнении различных видов стенографических рабо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комство с историей стенографии: «Как стать знаменитым писателем», «Дневник Брем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по отработке приемов написания стенографических зна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каз рациональности стенографического письма и его кратк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по отработке написания сокращ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нографирование под диктовк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отработку приемов чтения стен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ы для обсуждения и дискуссий (перечень возможных тем рефератов или сообщений, мини исследований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ороскоп для юного стенограф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нография в жизни и творчестве Достоевског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 фонограф, а стенограф (Л.Н. Толстой и стенографи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ревнегреческая тахиграф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я для самостоятельной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енографировать слова и предло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ть (расшифровать) стенограм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енографировать под диктовку.</w:t>
      </w:r>
    </w:p>
    <w:p>
      <w:pPr>
        <w:pStyle w:val="Normal"/>
        <w:spacing w:lineRule="auto" w:line="4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Тема № 3  Потери от волны цунами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(3 ч.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ртыши (знаки СТ, ВС-ВЗ, Ш). Пристроилась (гласная И в начале слов). Знак – Ухо (окончания – ТСЯ, -ТЬСЯ).  Окончания: – ЕНИЕ, - НЕНИЕ, - АНИЕ, - НАНИЕ. Подравняйтесь (правило линейности). Вертикальная волна (знак СВ, окончания: - СТВО, СТВИЕ). Гласная О в конце слова. Сокраще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работ, обеспечивающих достижение задач 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ый анализ знаков СТ и Т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ый анализ допустимости и недопустимости начертаний стенографических зна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 подъема знаков в зависимости от их сочет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возможности пропуска букв перед окончани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по отработке приемов написания стенографических зна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по отработке написания сокращ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каз рациональности стенографического письма и его кратк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нографирование под диктовк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чтение стен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ы для обсуждения и дискуссий (перечень возможных тем рефератов или сообщений, мини исследований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я из правила сроч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нография позднего феодализ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нография нового времени: Англия, Соединенные Штаты Амери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я для самостоятельной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енографировать слова и предло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ть (расшифровать) стенограм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енографировать под диктов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Тема № 4  Круги и овалы (5 ч.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ый подход (знаки Б, БР). Скромные буквы (Г и ГР). Кто тянет в болото (гласная О в середине слова). Знаки Р, РАЗ-РАС, Н, Й. Знаки – овалы в соединении с другими знаками. Перекати поле (сочетание ВН). Буква самая краткая (точечный овал и его применение). Сокращения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работ, обеспечивающих достижение задач 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ый анализ знаков Б и Т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 соединения ТБ и КБ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скуссия о возможности применения правила линейности с учетом гласной 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удобства написания двумерных знаков после гласной 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авил написания знаков - овалов после острых знаков, после гласных И, О, после знаков заканчивающихся скруглени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ссмотрение правил применения очечного овала (разделение гласных точечным овалом, точечный овал вместо твердого и мягкого знак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по отработке приемов написания стенографических зна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по отработке написания сокращ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нографирование на слух;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чтение стенограм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ы для обсуждения и дискуссий (перечень возможных тем рефератов или сообщений, мини исследований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зможные ошибки при написании знаков-ова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едство С со знаками - овал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ый и левый оборот при написании знаков – ова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четание ПОД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отличить ВН и НВ?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нография нового времени: Франция, Германия, Итал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я для самостоятельной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обрать материал из истории стенографии: «Украли или подарили» (стенография и В.Шекспир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енографировать слова и предло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ть (расшифровать) стенограм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енографировать под диктов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Тема № 5  По образу и подобию (5 ч.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Гласная О в начале слов. Одна за двоих (обозначение удвоенных согласных). И мы не хуже (две гласные рядом). Соседи знают все (сокращенные окончания). Длиннее всех (гласные У, Ю). И никаких вопросов (знаки Ч и Х). Приставки ВОЗ и ВОС. И вправо, и вниз (гласные У, Ю в середине слов). Знаки овалы после гласной У. И род и число (- лся, -лася, - лось, - лись). Начнем с начала (гласные У, Ю в начале слов). Малая волна (знак З). Окончание –ИЗМ. Специализация (знак Ц, -ЗАЦИЯ). Знаки Ф и Ж. И первая и последняя (знаки А и Я). Сокращ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иды работ, обеспечивающих достижение задач 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авил правописания одинаковых и близких по звучанию согласны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ссмотрение случаев написания обоих гласных (короткие, редкие слова, в начале слова, для избежания похожих начертан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авил сокращения оконч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авил написания знаков, возможности пропуска согласной К перед окончанием -ЗАЦ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ый анализ знаков ВЗ-ВС, СТ и ВОЗ-ВО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допустимости поднятия зна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ый анализ знаков Ч и Ф, Х и Ж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каз рациональности стенографического письма и его кратк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скуссия о возможности применения точечного овала, вместо отличительного штрих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комство с историей стенографии: «Рождение слов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по отработке приемов написания стенографических зна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по отработке написания сокращ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нографирование под диктовк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чтение стенограм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ы для обсуждения и дискуссий (перечень возможных тем рефератов или сообщений, мини исследований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ономерность расположения гласной в слове и удар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или точн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делает буква 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тересно, как различают Н и Л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едство З и 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четание ЖОН, особенности начерт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нография нового времени: Латинская Америка, Венгрия, Чехословакия, Болга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я для самостоятельной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лучаи в которых удобнее вместо знака ВОЗ писать буквы В и 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енографировать слова и предло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ть (расшифровать) стенограм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енографировать под диктов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Тема № 6  Смена декораций (5 ч.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ти восьмерка (знаки ЛОГ, ВОД). Знак СК. Легки на подъем (гласные А, Я в начале слов). Что волны приносят (знаки КОМ, СМОТР). Закрепились за чертой (приставка – ЗА). Буква невидимка (А в середине слова). Добрая волшебница. Все объяснит Й (окончание ЕТ). Катятся волны (знаки ЮТ и ЮТСЯ). Неожиданное  решение (знак ТЕЛЬ). Понижение (знаки –ЖЕНИЕ, -ЖНЕНИЕ, - ЖДЕНИЕ). Последняя из алфавита (буква Щ).Стенографические омографы. Сокращ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работ, обеспечивающих достижение задач 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собенностей написания А и Я в начале и конце 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собенностей написания новых стенографических зна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по отработке написания стенографических зна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приемом «отгиб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опустимости, правильности и недопустимости написания стенографических зна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ый анализ знаков С и С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дополнительных значений знака СК (окончания: - СКИЙ, -ТЕЛЬСКИЙ, - СТСКИЙ, - ЧЕСКИЙ, - СТИЧЕСК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чтение стеногра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по отработке написания сокращ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ведение в специальность - должности стенографист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случаев применения знаков ЮТ и ЮТ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написания трудных 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нографирование на слух: Поль Вернель «Песня без слов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ндивидуального практического зад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ы для обсуждения и дискуссий (перечень возможных тем рефератов или сообщений, мини исследований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скуссия о возможность отказа от одного из точечных овалов, если при написании они оказываются рядышк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д СК что-то «выпадает в осадок», а при чтении это «что-то» очень легко восстанавливает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ропуска буквы А в середине сло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д какими буквами становится заметной 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гда пишется знак ЕТ, а когда отдельные буквы Е и 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каз от услуг знака ТЕ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нография нового времени: Болгария, Польша, Югославия, Куб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я для самостоятельной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ередовать знаки Ф и КОМ, Ж и СМОТ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обрать стенографические омограф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енографировать слова и предло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ть (расшифровать) стенограм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енографировать под диктовку М.Ю. Лермонтов -Пару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Тема № 7  Догадайся сам (5 ч.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Гуси – гуси!» (пропуск повторяющихся слов). Еще о строчности (сохранение линейности письма). Что такое интуиция (раскрытие тайны гласной А). Резервы алфавита (знаки ПЕРЕ, ПРАВ, ДЕРЖ, ДОБР). Простая арифметика (начертание цифр). Пословицы и поговорки. Кто с кем дружит? (продолжаем наблюдения за гласной А).</w:t>
      </w:r>
    </w:p>
    <w:p>
      <w:pPr>
        <w:pStyle w:val="Normal"/>
        <w:spacing w:lineRule="auto" w:line="36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работ, обеспечивающих достижение задач 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пись фразеогра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бозначения повторяющихся 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наиболее удобные начерт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чтение новых слов с пропуском гласны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иск скрытых резервов алфавита (новые знаки на основе ранее изученных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возможности сокращения окончаний, за счет появления пристав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по отработке написания сокращ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ведение в специальность: «Эх, дороги…»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>- Показ рациональности стенографического письма и его кратк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собенностей написания новых стенографических зна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авил написания порядковых числительных, годов текущего столетия, цифр, арифметических действий, специальных математических слов и действ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ый анализ знаков ВОС и дуг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стенографирование примеров с большой дугой под диктов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ссмотрение взаимоотношения букв в начале сло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комство с историей стенографии: «Компания писак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пись слов с различными приставк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ение стихотворения А.С. Пушкина – Узн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ы для обсуждения и дискуссий (перечень возможных тем рефератов или сообщений, мини исследований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каких случаях применяем правило линейности, а когда показываем гласную 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правил чт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тенографического рит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означение пропущенных 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 и Н в начале слова – правило и исключ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буква А относится к приставкам?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енография в Росс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я для самостоятельной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явить тайны гласной 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обрать и застенографировать пословицы и поговор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формулировать правило о гласных А, Я после приставок, найти исключение из прави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енографировать под диктовку предло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шифровать стенограм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енографировать стихотворение А.С. Пушкина – Узни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Тема № 8  Новые корни на старой основе (2 ч.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ни: ПРОТИВ; ДОЛГ, ДОЛЖ; ЗДРАВ, ЗДОРОВ; ТВЕРД, ТВЕРЖ; БЛАГО; БОГАТ; КОНЧ, КАНЧ; ЛИЧ. Образование сокращений. Частотный словар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работ, обеспечивающих достижение задач курс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>- Показ рациональности стенографического пись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Упражнения по стенографированию слов с  «новыми» корня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комство с историей стенографии: Машинная стенограф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принципов построения сокращений (лишние буквы; в конце слов; для прозаседавшихся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быстрое написание слов частотного словар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ы для обсуждения и дискуссий (перечень возможных тем рефератов или сообщений, мини исследований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лучаи сокращения корней ТВЕРД , ТВЕРЖД до двух знаков –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чательные страницы истории стенографии: Стенограф по имени Диккен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е-что о приставках (приставка ЭКС, слова с двумя приставкам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я для самостоятельной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енографировать слова и предло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ть (расшифровать) стенограм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индивидуальное задание – ввести новое сокращ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ительное занят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е содержани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ути совершенствования стенографических умений. Оценка роста компетентности обучающихся. Подведение итогов.</w:t>
      </w:r>
    </w:p>
    <w:p>
      <w:pPr>
        <w:pStyle w:val="Normal"/>
        <w:ind w:first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работ, обеспечивающих достижение задач 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скуссия о возможностях дальнейшего совершенствования и будущем стенографического письм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роста компетентности обучающихся по результатам выполнения зада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мен впечатл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 w:before="79" w:after="0"/>
        <w:ind w:left="1354" w:right="432" w:hanging="20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НОТАЦИЯ ДЛЯ УЧАЩИХСЯ И ИХ РОДИТЕЛЕЙ</w:t>
      </w:r>
    </w:p>
    <w:p>
      <w:pPr>
        <w:pStyle w:val="Normal"/>
        <w:shd w:fill="FFFFFF" w:val="clear"/>
        <w:spacing w:before="79" w:after="0"/>
        <w:ind w:left="1354" w:right="432" w:hanging="20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02" w:after="0"/>
        <w:ind w:left="7" w:firstLine="4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нятия школьников и студентов — это в первую </w:t>
      </w:r>
      <w:r>
        <w:rPr>
          <w:color w:val="000000"/>
          <w:spacing w:val="-6"/>
          <w:sz w:val="28"/>
          <w:szCs w:val="28"/>
        </w:rPr>
        <w:t>очередь конспектирование лекций. Но можно ли спра</w:t>
        <w:softHyphen/>
      </w:r>
      <w:r>
        <w:rPr>
          <w:color w:val="000000"/>
          <w:spacing w:val="5"/>
          <w:sz w:val="28"/>
          <w:szCs w:val="28"/>
        </w:rPr>
        <w:t xml:space="preserve">виться с этой задачей, если преподаватель говорит </w:t>
      </w:r>
      <w:r>
        <w:rPr>
          <w:i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 xml:space="preserve">минуту более ста слов, а запасать мы успеваем </w:t>
      </w:r>
      <w:r>
        <w:rPr>
          <w:color w:val="000000"/>
          <w:spacing w:val="-5"/>
          <w:sz w:val="28"/>
          <w:szCs w:val="28"/>
        </w:rPr>
        <w:t xml:space="preserve">двадцать? Подумать только: лишь двадцать процентов </w:t>
      </w:r>
      <w:r>
        <w:rPr>
          <w:color w:val="000000"/>
          <w:spacing w:val="5"/>
          <w:sz w:val="28"/>
          <w:szCs w:val="28"/>
        </w:rPr>
        <w:t xml:space="preserve">того, что дает преподаватель, попадает в тетрадь. </w:t>
      </w:r>
      <w:r>
        <w:rPr>
          <w:color w:val="000000"/>
          <w:spacing w:val="-4"/>
          <w:sz w:val="28"/>
          <w:szCs w:val="28"/>
        </w:rPr>
        <w:t>Все остальное проходит мимо, ибо невозможно запи</w:t>
        <w:softHyphen/>
      </w:r>
      <w:r>
        <w:rPr>
          <w:color w:val="000000"/>
          <w:spacing w:val="4"/>
          <w:sz w:val="28"/>
          <w:szCs w:val="28"/>
        </w:rPr>
        <w:t>сывать одно, а запоминать в это время другое.</w:t>
      </w:r>
    </w:p>
    <w:p>
      <w:pPr>
        <w:pStyle w:val="Normal"/>
        <w:shd w:fill="FFFFFF" w:val="clear"/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 что же делать?</w:t>
      </w:r>
    </w:p>
    <w:p>
      <w:pPr>
        <w:pStyle w:val="Normal"/>
        <w:shd w:fill="FFFFFF" w:val="clear"/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зучать стенографию!</w:t>
      </w:r>
    </w:p>
    <w:p>
      <w:pPr>
        <w:pStyle w:val="Normal"/>
        <w:shd w:fill="FFFFFF" w:val="clear"/>
        <w:spacing w:lineRule="auto" w:line="360"/>
        <w:ind w:firstLine="39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урс «Занимательная стенография» открыт для всех, кто ценит время и </w:t>
      </w:r>
      <w:r>
        <w:rPr>
          <w:color w:val="000000"/>
          <w:spacing w:val="2"/>
          <w:sz w:val="28"/>
          <w:szCs w:val="28"/>
        </w:rPr>
        <w:t>хочет научиться писать быстрее. Он будет интересен всем, кто планирует использовать большие объемы устных записей для практической работы. Применяемый м</w:t>
      </w:r>
      <w:r>
        <w:rPr>
          <w:sz w:val="28"/>
          <w:szCs w:val="28"/>
        </w:rPr>
        <w:t xml:space="preserve">етод обучения основан на активном вовлечении слушателей в учебный процесс. Занятия проходят в живой и непринужденной атмосфере, </w:t>
      </w:r>
      <w:r>
        <w:rPr>
          <w:color w:val="000000"/>
          <w:spacing w:val="-2"/>
          <w:sz w:val="28"/>
          <w:szCs w:val="28"/>
        </w:rPr>
        <w:t>ведь преподается занимательная сте</w:t>
        <w:softHyphen/>
      </w:r>
      <w:r>
        <w:rPr>
          <w:color w:val="000000"/>
          <w:spacing w:val="-1"/>
          <w:sz w:val="28"/>
          <w:szCs w:val="28"/>
        </w:rPr>
        <w:t xml:space="preserve">нография. Это видно и по названиям тем: «Загадка </w:t>
      </w:r>
      <w:r>
        <w:rPr>
          <w:color w:val="000000"/>
          <w:spacing w:val="-2"/>
          <w:sz w:val="28"/>
          <w:szCs w:val="28"/>
        </w:rPr>
        <w:t>знаков Д и Л»,  «Как буква Е свое лицо потеряла», «</w:t>
      </w:r>
      <w:r>
        <w:rPr>
          <w:color w:val="000000"/>
          <w:spacing w:val="7"/>
          <w:sz w:val="28"/>
          <w:szCs w:val="28"/>
        </w:rPr>
        <w:t>Тайна гласной А»...</w:t>
      </w:r>
    </w:p>
    <w:p>
      <w:pPr>
        <w:pStyle w:val="Normal"/>
        <w:shd w:fill="FFFFFF" w:val="clear"/>
        <w:spacing w:lineRule="auto" w:line="360"/>
        <w:ind w:right="22" w:firstLine="4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зложение стенографии ведется до</w:t>
        <w:softHyphen/>
      </w:r>
      <w:r>
        <w:rPr>
          <w:color w:val="000000"/>
          <w:spacing w:val="-7"/>
          <w:sz w:val="28"/>
          <w:szCs w:val="28"/>
        </w:rPr>
        <w:t xml:space="preserve">ступно, просто, увлекательно. Поэтому верим: тайны </w:t>
      </w:r>
      <w:r>
        <w:rPr>
          <w:color w:val="000000"/>
          <w:spacing w:val="-1"/>
          <w:sz w:val="28"/>
          <w:szCs w:val="28"/>
        </w:rPr>
        <w:t>волшебного письма откроются перед вами...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ачева Ю.С., Заранко К.М. Стенография. - М.: Просвещение, 1996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ачева Ю.С., Кукина Е.И. Стенография. - М.: Академия, 1998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мончикова Т.В. Стенография. - М.: Просвещение, 2005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гарев А.Ю. Курс современной стенографии. - М.: ЮКЭА, 2004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ковский А.М. Стенография сквозь века. - М.: Книга, 1969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ковский А.М. Изучай стенографию. - М.: Просвещение, 199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  <w:sz w:val="20"/>
        <w:szCs w:val="20"/>
      </w:rPr>
    </w:pPr>
    <w:r>
      <w:rPr>
        <w:color w:val="999999"/>
        <w:sz w:val="20"/>
        <w:szCs w:val="20"/>
      </w:rPr>
      <w:t>Горяева Н.И. Элективный курс «Занимательная стенография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rFonts w:ascii="Symbol" w:hAnsi="Symbol" w:cs="Symbol"/>
      <w:u w:val="non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21:08:00Z</dcterms:created>
  <dc:creator>Commercial User</dc:creator>
  <dc:description/>
  <cp:keywords/>
  <dc:language>en-US</dc:language>
  <cp:lastModifiedBy>User</cp:lastModifiedBy>
  <dcterms:modified xsi:type="dcterms:W3CDTF">2012-03-10T21:08:00Z</dcterms:modified>
  <cp:revision>2</cp:revision>
  <dc:subject/>
  <dc:title/>
</cp:coreProperties>
</file>