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районный конкурс 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х  исследовательских работ школьников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сследовательская работа по английскому языку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color w:val="FF0000"/>
          <w:sz w:val="44"/>
          <w:szCs w:val="44"/>
        </w:rPr>
        <w:t xml:space="preserve"> </w:t>
      </w:r>
      <w:r>
        <w:rPr>
          <w:rFonts w:cs="Times New Roman" w:ascii="Times New Roman" w:hAnsi="Times New Roman"/>
          <w:color w:val="FF0000"/>
          <w:sz w:val="44"/>
          <w:szCs w:val="44"/>
        </w:rPr>
        <w:t>Особенности изучения английского языка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  <w:t>с  помощью компьютера и Интернета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или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яткина  Екатерина Сергеевна,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еревенская Екатерина Алексеевна,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ченицы 6 класса МКОУ СОШ№1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бинского района НСО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уководитель: Тырышкина О.А.,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английского языка МКОУ СОШ№1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рабинского района НСО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абинск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ние……………………………………………………………………3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компьютеров в нашей жизни………………………………..4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компьютеров на уроках иностранного языка….4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озможности Интернета в изучении языков…………………….6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исследования………………………………………………..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………………………………………………………………  1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я……………………………………………………………..1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……………………………………………………………….1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ема данного исследования: «Особенности изучения английского языка с помощью компьютера и интернета» обусловлена необходимостью применения новых информационных технологий и недостаточной изученностью таких языковых программ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ждый, кто когда – либо пользовался компьютером, согласится с тем, что это устройство по сути своей изначально интерактивно. Таким образом, компьютер – это наиболее подходящий помощник в обучении языку, целью которого является общение. Особенно успешно система обучения с помощью компьютера стала развиваться в последнее время в связи с появлением CD – ROM (программ, записанных на лазерных дисках) и популяризацией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Цель исследования: выявить существующие сегодня особенности компьютерного изучения язы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крыть многообразие форм применения компьютера и программного обеспечения в овладении английским языком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ставить перечень образовательных сайтов по английскому языку в Интернете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утём опроса выявить мнения учащихся школы об использовании компьютера на уроках и до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метом исследования является компьютерное изучение английского языка, а объектом - анализ обучающих программ и сайтов в интерне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ипотеза: «Если Интернет хорошо влияет на процесс обучения учеников, то его можно внедрить в учебную программу, в конечном итоге это позволит ускорить процесс обучения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работе были использованы методы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исковый, направленный на подбор программ и сайтов по изучению язык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анкетирование, для выяснения эффективных форм самостоятельной работы учащихся с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ом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работы могут помочь учителю и учащимся применять электронные учебники,  мультимедийные технологии, собранные в ходе нашей работы, при изучении различных лингвострановедческих тем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ль компьютеров в нашей жизн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омпьютеры появились очень давно в нашем мире, но только в последнее время их начали так усиленно использовать во многих отраслях человеческой жизни. Ещё 10 лет назад было редкостью увидеть какой - нибудь персональный компьютер – они были, но были очень дорогие, и даже не каждая фирма могла иметь их у себя в офисе компьютер. А теперь? Теперь в каждом доме есть компьютер, который уже глубоко вошёл в жизнь самих обитателей дом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нение компьютера как инструмента для работы с информацией очень  разнообразно и многогранно. Он может за несколько секунд просмотреть электронную библиотеку и найти требуемую информацию. Компьютер помогает вам, учит, развлекае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то бы вы ни делали – рисовали, писали, считали, играли – компьютер послушно выполняет ваши команды. Он обладает высокой скоростью, не устает, хранит большие объемы информации. Компьютер получает информацию, обрабатывает ее и выводит результа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ногие компьютеры во всем мире объединены  специальным образом в компьютерные сети, с помощью которых можно передавать информацию  от одного компьютера к другом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реди сетей наибольшей популярностью пользуется сеть Интернет. С ее помощью передается большое количество технических документов, журнальных статей, деловых писем, стихотворений и прозы, медицинских заключений, мнений и взглядов, научных докладов, игр и шуток, словом, все,  что можно преобразовать в компьютерную информацию и переслать по каналам связи. При этом вам гарантирован быстрый и безошибочный обмен информацией, быстрый доступ к ней и ее обработ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ьзование компьютеров на уроках иностранного язы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«Использование компьютера на уроках иностранного языка повышает мотивацию и познавательную активность учащихся всех возрастов, расширяет их кругозор» (1, с. 28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ый распространённый способ – использование презентаций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>. Они очень информативны, красочны и интерес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оценимую помощь в изучении различных лингвострановедческих тем оказывают электронные учебники, библиотеки, галереи. «Возможности мультимедийных технологий позволяют ученику окунуться в виртуальный мир и увидеть то, что может быть только написано в книге. Электронные галереи позволяют просмотреть произведения великих художников, не сходя с места, а библиотеки стран позволяют посетить все места на земном шаре и узнать многое из посещений, что пригодится не только на уроке, но и в дальнейшей жизни» (2, с. 15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йчас имеется большое разнообразие современных мультимедийных учебников, где можно найти достаточно упражнений для учащихся всех возрастов и разных уровней знаний. «Большую помощь в проведении фонетических зарядок оказывает учебная программа «Профессор Хиггинс. Английский без акцента» и также ряд других мультимедийных учебников. Звуки, слова, словосочетания и предложения воспринимаются учащимися на слух и зрительно. Учащиеся имеют возможность наблюдать на экране компьютера за артикуляционными движениями и воспринимать на слух правильную интонацию» (4, с. 35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ксты для аудирования на страноведческие темы в средних и старших классах можно подобрать из мультимедийного учебника «Английский базовый курс», в котором около 60 текстов на различные темы по истории, культуре и быту Великобритании и США. Тексты эти  довольно интересные и содержательны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чень прост в применении и легко усваивается мультимедийный учебник «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urse</w:t>
      </w:r>
      <w:r>
        <w:rPr>
          <w:rFonts w:cs="Times New Roman" w:ascii="Times New Roman" w:hAnsi="Times New Roman"/>
          <w:sz w:val="24"/>
          <w:szCs w:val="24"/>
        </w:rPr>
        <w:t>». В нём имеется большой выбор диалогов на самые разные темы, например, «Еда», «Магазины», «Футбол», «На дискотеке», «Покупка» и т. д. Он скорее предназначен для индивидуальных занятий – для желающих быстрее научиться основным разговорного английского язы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чень содержательны, богаты яркими ролевыми играми, фильмами, и текстами и нравятся как детям, так и взрослым мультимедийные программы «</w:t>
      </w:r>
      <w:r>
        <w:rPr>
          <w:rFonts w:cs="Times New Roman" w:ascii="Times New Roman" w:hAnsi="Times New Roman"/>
          <w:sz w:val="24"/>
          <w:szCs w:val="24"/>
          <w:lang w:val="en-US"/>
        </w:rPr>
        <w:t>Oxfo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tinum</w:t>
      </w:r>
      <w:r>
        <w:rPr>
          <w:rFonts w:cs="Times New Roman" w:ascii="Times New Roman" w:hAnsi="Times New Roman"/>
          <w:sz w:val="24"/>
          <w:szCs w:val="24"/>
        </w:rPr>
        <w:t xml:space="preserve">» и «Английский. Путь к совершенству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Всем известно об обучающих возможностях игр. Многие выдающиеся педагоги справедливо обращали внимание на эффективность игр на процесс обучения. Наряду с устными играми, можно использовать также мультимедийный курс «Учим английский язык». Здесь имеется большое разнообразие лексических игр, где заучиваются написание слов, их переводы и произношения. Все игры сопровождаются красочными картинками. Хотя он рекомендуется детям от 3-х до 8-и лет, но интересны и учащимся старших возрастов» (4, с. 35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ма «</w:t>
      </w:r>
      <w:r>
        <w:rPr>
          <w:rFonts w:cs="Times New Roman" w:ascii="Times New Roman" w:hAnsi="Times New Roman"/>
          <w:sz w:val="24"/>
          <w:szCs w:val="24"/>
          <w:lang w:val="en-US"/>
        </w:rPr>
        <w:t>Brid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» имеет также ряд вспомогательных справочников: англо-русский словарь, грамматические и фонетические справочники. Упражнения в данной программе подобраны так, что они «захватывают» ученика, вызывают у него желание узнать «что же будет дальше», а также сколько баллов он наберёт за выполнение того или иного упражнения и какую оценку ему поставит компьютер. За каждый вид работы, за каждое выполненное упражнение компьютер громко объявляет оценку: «</w:t>
      </w:r>
      <w:r>
        <w:rPr>
          <w:rFonts w:cs="Times New Roman" w:ascii="Times New Roman" w:hAnsi="Times New Roman"/>
          <w:sz w:val="24"/>
          <w:szCs w:val="24"/>
          <w:lang w:val="en-US"/>
        </w:rPr>
        <w:t>excellent</w:t>
      </w:r>
      <w:r>
        <w:rPr>
          <w:rFonts w:cs="Times New Roman" w:ascii="Times New Roman" w:hAnsi="Times New Roman"/>
          <w:sz w:val="24"/>
          <w:szCs w:val="24"/>
        </w:rPr>
        <w:t>» или «</w:t>
      </w:r>
      <w:r>
        <w:rPr>
          <w:rFonts w:cs="Times New Roman" w:ascii="Times New Roman" w:hAnsi="Times New Roman"/>
          <w:sz w:val="24"/>
          <w:szCs w:val="24"/>
          <w:lang w:val="en-US"/>
        </w:rPr>
        <w:t>ve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>»,  «</w:t>
      </w:r>
      <w:r>
        <w:rPr>
          <w:rFonts w:cs="Times New Roman" w:ascii="Times New Roman" w:hAnsi="Times New Roman"/>
          <w:sz w:val="24"/>
          <w:szCs w:val="24"/>
          <w:lang w:val="en-US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ad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  <w:lang w:val="en-US"/>
        </w:rPr>
        <w:t>bad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мечая все положительные стороны использование компьютеров, мы бы хотели подчеркнуть, что никакие самые новейшие электронные технологии не смогут заменить на уроке живое слово учите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можности Интернета в изучении язык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ейчас уже все понимают, что  Интернет обладает колоссальными информационными возможностями и не менее впечатляющими услугами.  Интернет создает  уникальную возможность для изучающих иностранный язык пользоваться аутентичными текстами, слушать и общаться с носителями зыка. Специфика предмета «иностранный язык» заключается в том, что обучать речевой деятельности можно лишь в живом общении. А для этого нужен партнер - носитель язык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роме того, «система обучения языку должна быть построена таким образом, чтобы учащимся была представлена возможность знакомства с культурой изучаемого языка. Необходимо обучить школьников уважать проявления этой культуры, то есть быть готовым к межкультурному взаимодействию» (2, с. 15). Разумеется, частично эта задача решается с помощью отбора содержания в учебнике, через учебные пособия. Но подлинного знакомства все-таки не происходит. Здесь может помочь Интернет. Мы можем его использоват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ля самостоятельного поиска информации учащимися в рамках работы над темой урок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самостоятельного изучения, углубления, ликвидации пробела в знаниях, умениях, навыка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мостоятельной подготовки к ЕГЭ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оме того, во внеурочной деятельности учащиеся могут самостоятельно работать над совершенствованием своих знаний в области иностранного языка. Для этого в сетях существует множество разнообразных курсов для разных категорий учащихся, предназначенных для самообразования или обучения под руководством преподавател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частие ребят в телеконференциях, в том числе онлайновых, чатах, в которых принимают участие школьники из разных стран мира, - дополнительное, очень интересное  и полезное возможность новых контактов в реальной речевой практике. Пока данный вид языка недостаточно изучен, но это лишь вопрос времени. В ходе дискуссий, бесед идет не только обмен информации по той или иной проблеме, но и знакомство с какими-то элементами другой культуры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аким образом, используя информационные ресурсы сети Интернет, можно достичь следующих результат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учиться правильно читать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слышать и поработать с аутентичными звуковыми текстами сети Интернет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полнять свой словарный запас лексикой современного английского языка, отражающего определенный этап развития культуры народа, социального и политического устройства обществ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знакомиться с культуроведческими знаниями, включающими в себя речевой этикет, особенности речевого поведения различных народов в условиях общения, особенности культуры, традиции страны изучаемого язы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ши исследования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нашей работе мы решили исследовать, какова же роль компьютерных технологий в изучении иностранного языка. И с этой целью мы провели анкетирование в 4-ом и 6-ом классах, которое состояло из 7-и вопросов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. Что для тебя компьютер в обучении иностранному языку?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точник удовольствия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чёб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 Какие компьютерные программы ты предпочитаешь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учающие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нтролирующие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гровы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лают ли компьютеры иностранный язык интересным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висит от вида компьютерных программ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могают ли компьютеры обогащению словарного запаса иностранного языка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висит от вида компьютерных программ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пособствуют ли компьютерные программы усвоению грамматики иностранного языка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огда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т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 часто ты пользуешься Интернетом в изучении иностранного языка?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ждый день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дко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я вообще не пользуюсь Интернето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7. Прибегал  ли ты к помощи Интернета при подготовке доклада на иностранном языке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т.</w:t>
      </w:r>
    </w:p>
    <w:p>
      <w:pPr>
        <w:pStyle w:val="Normal"/>
        <w:spacing w:lineRule="auto" w:line="360"/>
        <w:jc w:val="center"/>
        <w:rPr/>
      </w:pPr>
      <w:r>
        <w:rPr/>
        <w:t>Результаты анкетирования в 4 классе (в опросе принимало участие 25 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/>
        <w:t>Результаты анкетирования в 6 классе (в опросе принимало участие 25 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0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анализировав результаты анкетирования, мы пришли к выводу, что для большей части учащихся начального звена компьютер является источником удовольствия (80%), а уж потом-средством обучения. Зато в среднем звене учащиеся соглашаются с мнением, что компьютер- источник получения информации (45%); в младшем звене учащиеся предпочитают игровые программы (76%), в среднем звене - обучающие (55%); и те, и другие считают, что использование компьютеров делает изучение иностранного языка интересным (60% и 50%) и может обогатить словарный запас (52% и 50%); большинство учащихся младшего звена считают, что использование компьютеров при изучении иностранного языка лишь иногда способствует лучшему усвоению грамматики (40%) в то время, как учащиеся среднего звена считают, что это всегда эффективно (55%); однако большинство учащихся при обучении иностранному языку редко пользуются интернетом (</w:t>
      </w:r>
      <w:r>
        <w:rPr>
          <w:rFonts w:cs="Times New Roman" w:ascii="Times New Roman" w:hAnsi="Times New Roman"/>
          <w:i/>
          <w:sz w:val="24"/>
          <w:szCs w:val="24"/>
        </w:rPr>
        <w:t>52</w:t>
      </w:r>
      <w:r>
        <w:rPr>
          <w:rFonts w:cs="Times New Roman" w:ascii="Times New Roman" w:hAnsi="Times New Roman"/>
          <w:sz w:val="24"/>
          <w:szCs w:val="24"/>
        </w:rPr>
        <w:t>% и 4</w:t>
      </w:r>
      <w:r>
        <w:rPr>
          <w:rFonts w:cs="Times New Roman" w:ascii="Times New Roman" w:hAnsi="Times New Roman"/>
          <w:i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%). Но иногда всё-таки прибегают к помощи интернета для поиска докладов к урокам иностранного языка (100% и 85%)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к показали результаты анкетирования, в нашей школе большее количество учителей и, соответственно, учеников, владеют компьютерной грамотностью. Среди учащихся есть пользователи довольно хорошего уровня. Это значит, что ребята могут не только виртуозно играть в различные компьютерные игры, но и имеют навыки работы в различных компьютерных программах, общаются в сети Интернет, создают компьютерные  презентаций к урокам и мероприятия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проведенного исследования, можно сделать следующие вывод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ми подтверждается многообразие особенностей компьютерного изучения языка: мультимедийные учебники, где можно найти достаточно упражнений для учащихся всех возрастов и разных уровней знаний, учебные программы «Профессор Хиггинс», «Английский без акцента», мультимедийные программы «Ох</w:t>
      </w:r>
      <w:r>
        <w:rPr>
          <w:rFonts w:cs="Times New Roman" w:ascii="Times New Roman" w:hAnsi="Times New Roman"/>
          <w:sz w:val="24"/>
          <w:szCs w:val="24"/>
          <w:lang w:val="en-US"/>
        </w:rPr>
        <w:t>fo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tinum</w:t>
      </w:r>
      <w:r>
        <w:rPr>
          <w:rFonts w:cs="Times New Roman" w:ascii="Times New Roman" w:hAnsi="Times New Roman"/>
          <w:sz w:val="24"/>
          <w:szCs w:val="24"/>
        </w:rPr>
        <w:t>» и «Английский. Путь к совершенству» и т.д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сследование показало, что использование компьютерных технологий - это не только источник удовольствия, но в первую очередь, это способ получения информации. При выборе компьютерных программ ребята отдают предпочтение не игровым компьютерным программам, а предпочитают учебно-обучающие компьютерные программы. Это значит, что ребята имеют навыки работы в различных компьютерных программах, создают компьютерные презентации, общаются в сети Интерне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роме того, нами составлен перечень доступных образовательных сайтов Интернета (см. Приложение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оказательна и уместна гипотеза: «Если Интернет хорошо влияет на процесс обучения учеников, то его можно внедрить в учебную программу, в конечном итоге это позволит ускорить процесс обучения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о интернет - технологии ни в коем случае не заменят живого общения учителя и ученик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в наш век высоких технологий компьютеры играют огромную роль в изучении английского языка, так как существует интересная и полезная возможность новых контактов в реальной речевой практике. А желание школьников проводить все уроки с использованием компьютеров, в скором будущем претворится в жизн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митриева Е.И. Основная методическая проблема дистанционного обучения иностранным языкам через компьютерные телекоммуникационные сети интернет.// ИЯШ - 2003 - №1 – с. 28 -3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ушниренко А.Г., Леонов А.Г., Кузьменко М.А. и т.д. Что такое Интернет? Информационные и коммуникационные технологии в образовании.// Информатика и образование. -  2006. - № 5-7-с. 14 -18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Лоскутова Г.В. О компьютере по - английски: Учебное пособие по чтению на английском языке / Г.В. Лоскутова, Ю.В. Масленникова – СПб: КАРО, 2004 – 192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илова Т.А. Пономарева В.В. Внедрение компьютерных технологий в преподавание иностранных языков // ИЯШ – 2007. - № 6.- с. 35-3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сайты по английскому языку в Интернет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94995</wp:posOffset>
            </wp:positionV>
            <wp:extent cx="3314700" cy="2189480"/>
            <wp:effectExtent l="0" t="0" r="0" b="0"/>
            <wp:wrapTight wrapText="bothSides">
              <wp:wrapPolygon edited="0">
                <wp:start x="-53" y="0"/>
                <wp:lineTo x="-53" y="21513"/>
                <wp:lineTo x="21600" y="21513"/>
                <wp:lineTo x="21600" y="0"/>
                <wp:lineTo x="-5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Для того чтобы узнать, где и какие существуют развивающие сайты, какую пользу они могут принести, мы выявили в интернете следующие официальные образовательные сайты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ВВС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/>
        </w:rPr>
        <w:t>world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 xml:space="preserve"> - представляет возможность не только прочитать, но и послушать новости, на многих языках и превратить классную комнату в «агентство новостей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224790</wp:posOffset>
            </wp:positionV>
            <wp:extent cx="3429000" cy="2594610"/>
            <wp:effectExtent l="0" t="0" r="0" b="0"/>
            <wp:wrapTight wrapText="bothSides">
              <wp:wrapPolygon edited="0">
                <wp:start x="-45" y="0"/>
                <wp:lineTo x="-45" y="21533"/>
                <wp:lineTo x="21600" y="21533"/>
                <wp:lineTo x="21600" y="0"/>
                <wp:lineTo x="-45" y="0"/>
              </wp:wrapPolygon>
            </wp:wrapTight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Сайт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/>
        </w:rPr>
        <w:t>City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 xml:space="preserve">  делает возможным путешествие по разным  странам, посещая парки, памятники и любые другие достопримечательности, здесь можно найти все о выбранной стране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319405</wp:posOffset>
            </wp:positionV>
            <wp:extent cx="3771900" cy="2628900"/>
            <wp:effectExtent l="0" t="0" r="0" b="0"/>
            <wp:wrapTight wrapText="bothSides">
              <wp:wrapPolygon edited="0">
                <wp:start x="-36" y="0"/>
                <wp:lineTo x="-36" y="21553"/>
                <wp:lineTo x="21598" y="21553"/>
                <wp:lineTo x="21598" y="0"/>
                <wp:lineTo x="-3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Английский язык.ру</w:t>
      </w:r>
      <w:r>
        <w:rPr>
          <w:rFonts w:cs="Times New Roman" w:ascii="Times New Roman" w:hAnsi="Times New Roman"/>
          <w:sz w:val="24"/>
          <w:szCs w:val="24"/>
        </w:rPr>
        <w:t xml:space="preserve"> предлагает узнать свой уровень владения английским, принять участие в олимпиадах он-лайн, дает практические советы по изучению иностранного язы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/>
        </w:rPr>
        <w:t>America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/>
        </w:rPr>
        <w:t>homepage</w:t>
      </w:r>
      <w:r>
        <w:rPr>
          <w:rFonts w:cs="Times New Roman" w:ascii="Times New Roman" w:hAnsi="Times New Roman"/>
          <w:sz w:val="24"/>
          <w:szCs w:val="24"/>
        </w:rPr>
        <w:t xml:space="preserve">- это путешествие по штатам и городам, знакомство с историей, культурой, образом жизни  американцев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Сайт компании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/>
        </w:rPr>
        <w:t>Lucent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/>
        </w:rPr>
        <w:t>Technologies</w:t>
      </w:r>
      <w:r>
        <w:rPr>
          <w:rFonts w:cs="Times New Roman" w:ascii="Times New Roman" w:hAnsi="Times New Roman"/>
          <w:sz w:val="24"/>
          <w:szCs w:val="24"/>
        </w:rPr>
        <w:t xml:space="preserve"> , ее подразделение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ell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Labs</w:t>
      </w:r>
      <w:r>
        <w:rPr>
          <w:rFonts w:cs="Times New Roman" w:ascii="Times New Roman" w:hAnsi="Times New Roman"/>
          <w:sz w:val="24"/>
          <w:szCs w:val="24"/>
        </w:rPr>
        <w:t xml:space="preserve"> позволяет услышать, как звучит любая фраза на иностранном языке. Здесь разработан синтезатор речи, который превращает печатный текст в звук. 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03250</wp:posOffset>
            </wp:positionV>
            <wp:extent cx="3314700" cy="2243455"/>
            <wp:effectExtent l="0" t="0" r="0" b="0"/>
            <wp:wrapTight wrapText="bothSides">
              <wp:wrapPolygon edited="0">
                <wp:start x="-54" y="0"/>
                <wp:lineTo x="-54" y="21522"/>
                <wp:lineTo x="21598" y="21522"/>
                <wp:lineTo x="21598" y="0"/>
                <wp:lineTo x="-5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Сайт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/>
        </w:rPr>
        <w:t>abc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/>
        </w:rPr>
        <w:t>english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/>
        </w:rPr>
        <w:t>grammar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/>
        </w:rPr>
        <w:t>com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лагает широкий круг возможностей: уроки со звуком, изучение грамматики, фонетики, радиопередачи, английский ча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Сайт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alleng.ru </w:t>
      </w:r>
      <w:r>
        <w:rPr>
          <w:rFonts w:cs="Times New Roman" w:ascii="Times New Roman" w:hAnsi="Times New Roman"/>
          <w:sz w:val="24"/>
          <w:szCs w:val="24"/>
        </w:rPr>
        <w:t>– фонетика, грамматика, лексика английского языка, сленг, идиомы, словари, тесты, экзамены по английскому языку, топики, сочинения, рефераты, аудиокниги, тексты песен, сценарии, переводы и др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27940</wp:posOffset>
            </wp:positionV>
            <wp:extent cx="3314700" cy="2198370"/>
            <wp:effectExtent l="0" t="0" r="0" b="0"/>
            <wp:wrapTight wrapText="bothSides">
              <wp:wrapPolygon edited="0">
                <wp:start x="-50" y="0"/>
                <wp:lineTo x="-50" y="21532"/>
                <wp:lineTo x="21597" y="21532"/>
                <wp:lineTo x="21597" y="0"/>
                <wp:lineTo x="-5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Сайт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lingualeo.ru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, прежде всего, для тех, кто хочет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высить навыки восприятия английской речи на слух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чтения и правильного произноше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 также очень полезен для тех, кто хочет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быстро расширить свой словарный запа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кроме перечисленных сайтов нами обнаружены множество сайтов, занимающихся образовательными услугами по изучению иностранного языка. Однако очень трудно установить их качество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3:50:00Z</dcterms:created>
  <dc:creator>Admin</dc:creator>
  <dc:description/>
  <cp:keywords/>
  <dc:language>en-US</dc:language>
  <cp:lastModifiedBy>Admin</cp:lastModifiedBy>
  <dcterms:modified xsi:type="dcterms:W3CDTF">2012-03-11T04:03:00Z</dcterms:modified>
  <cp:revision>5</cp:revision>
  <dc:subject/>
  <dc:title>VIII районный конкурс </dc:title>
</cp:coreProperties>
</file>