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ОБСЛЕД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ребёнка 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9"/>
        <w:gridCol w:w="548"/>
        <w:gridCol w:w="549"/>
        <w:gridCol w:w="548"/>
        <w:gridCol w:w="549"/>
        <w:gridCol w:w="549"/>
        <w:gridCol w:w="548"/>
        <w:gridCol w:w="549"/>
        <w:gridCol w:w="548"/>
        <w:gridCol w:w="549"/>
        <w:gridCol w:w="548"/>
        <w:gridCol w:w="549"/>
        <w:gridCol w:w="549"/>
        <w:gridCol w:w="548"/>
        <w:gridCol w:w="549"/>
        <w:gridCol w:w="548"/>
        <w:gridCol w:w="549"/>
        <w:gridCol w:w="54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42875</wp:posOffset>
                      </wp:positionV>
                      <wp:extent cx="0" cy="4036695"/>
                      <wp:effectExtent l="57150" t="0" r="571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36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11.25pt" to="23.35pt,329.0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02895</wp:posOffset>
                      </wp:positionV>
                      <wp:extent cx="76200" cy="10604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pt;margin-top:23.85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95910</wp:posOffset>
                      </wp:positionV>
                      <wp:extent cx="76200" cy="10604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.65pt;margin-top:23.3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88925</wp:posOffset>
                      </wp:positionV>
                      <wp:extent cx="76200" cy="10604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pt;margin-top:22.75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81940</wp:posOffset>
                      </wp:positionV>
                      <wp:extent cx="76200" cy="10604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pt;margin-top:22.2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99060</wp:posOffset>
                      </wp:positionV>
                      <wp:extent cx="76200" cy="10604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35pt;margin-top:7.8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42900</wp:posOffset>
                      </wp:positionV>
                      <wp:extent cx="5880735" cy="3175"/>
                      <wp:effectExtent l="635" t="5461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060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27pt" to="459pt,27.2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339090</wp:posOffset>
                      </wp:positionV>
                      <wp:extent cx="76200" cy="10604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.3pt;margin-top:26.7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39090</wp:posOffset>
                      </wp:positionV>
                      <wp:extent cx="76200" cy="10604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.55pt;margin-top:26.7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342900</wp:posOffset>
                      </wp:positionV>
                      <wp:extent cx="76200" cy="10604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8pt;margin-top:27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342900</wp:posOffset>
                      </wp:positionV>
                      <wp:extent cx="76200" cy="10604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65pt;margin-top:27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342265</wp:posOffset>
                      </wp:positionV>
                      <wp:extent cx="76200" cy="1060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75pt;margin-top:26.95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339090</wp:posOffset>
                      </wp:positionV>
                      <wp:extent cx="76200" cy="10604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8pt;margin-top:26.7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339090</wp:posOffset>
                      </wp:positionV>
                      <wp:extent cx="76200" cy="10604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05pt;margin-top:26.7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342265</wp:posOffset>
                      </wp:positionV>
                      <wp:extent cx="76200" cy="10604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.5pt;margin-top:26.95pt;width:5.95pt;height:8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751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й уровень              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й                      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                            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й                    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стимый                   0 - 1</w:t>
            </w:r>
          </w:p>
        </w:tc>
        <w:tc>
          <w:tcPr>
            <w:tcW w:w="57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матический слу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матический анали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матический синтез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матические представл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слов сложного слогового соста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й строй реч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ая реч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вый год обучени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торой год обучени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тий год обучения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  <w:lvl w:ilvl="1">
      <w:start w:val="1"/>
      <w:numFmt w:val="bullet"/>
      <w:lvlText w:val="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ebdings" w:hAnsi="Webdings" w:cs="Web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39:00Z</dcterms:created>
  <dc:creator>1</dc:creator>
  <dc:description/>
  <cp:keywords/>
  <dc:language>en-US</dc:language>
  <cp:lastModifiedBy>1</cp:lastModifiedBy>
  <cp:lastPrinted>2009-08-25T21:11:00Z</cp:lastPrinted>
  <dcterms:modified xsi:type="dcterms:W3CDTF">2009-08-25T15:12:00Z</dcterms:modified>
  <cp:revision>22</cp:revision>
  <dc:subject/>
  <dc:title/>
</cp:coreProperties>
</file>