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contextualSpacing/>
        <w:jc w:val="center"/>
        <w:rPr/>
      </w:pPr>
      <w:r>
        <w:rPr>
          <w:b/>
        </w:rPr>
        <w:t>Деятельность по выполнению функций классного руководителя.</w:t>
      </w:r>
    </w:p>
    <w:p>
      <w:pPr>
        <w:pStyle w:val="TextBody"/>
        <w:spacing w:lineRule="auto" w:line="360" w:before="0" w:after="0"/>
        <w:ind w:firstLine="709"/>
        <w:contextualSpacing/>
        <w:rPr/>
      </w:pPr>
      <w:r>
        <w:rPr/>
        <w:t>Особенности процесса воспитания, на которых я основываюс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вусторонность процесса, которая  основана на уважении к личности ребен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взаимодействие с семьей должно давать положительные результа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бщечеловеческая и национальная  культу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lang w:val="en-US"/>
        </w:rPr>
      </w:pPr>
      <w:r>
        <w:rPr/>
        <w:t>целенаправленнос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проходит коллективно и индивидуальн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привлечение местных ресурсов социум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непрерывность процесса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 xml:space="preserve">Для работы по этим направлениям разработала и  апробировала авторско-состовительную программу по воспитательной работе </w:t>
      </w:r>
      <w:r>
        <w:rPr>
          <w:b/>
        </w:rPr>
        <w:t>«Люби и береги …».</w:t>
      </w:r>
      <w:r>
        <w:rPr/>
        <w:t xml:space="preserve"> Смысловым ядром, которой  является тезис: «Люби и береги мир, в котором ты живешь». В программу входит </w:t>
      </w:r>
      <w:r>
        <w:rPr>
          <w:b/>
        </w:rPr>
        <w:t>5 основных разделов</w:t>
      </w:r>
      <w:r>
        <w:rPr/>
        <w:t>, а количество часов варьируется в зависимости от возраста.</w:t>
      </w:r>
    </w:p>
    <w:p>
      <w:pPr>
        <w:pStyle w:val="TextBody"/>
        <w:spacing w:lineRule="auto" w:line="360"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6815" cy="2896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880" cy="2896200"/>
                          <a:chOff x="0" y="0"/>
                          <a:chExt cx="6266880" cy="289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6880" cy="28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18280" y="1234440"/>
                            <a:ext cx="7074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784800"/>
                            <a:ext cx="1488600" cy="687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идеть красоту в мире и создать е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8640" y="1725840"/>
                            <a:ext cx="437040" cy="27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938600"/>
                            <a:ext cx="1488600" cy="687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ь здоров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0480" y="1725840"/>
                            <a:ext cx="437040" cy="27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520" y="1938600"/>
                            <a:ext cx="1488600" cy="687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е к окружающему миру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40480" y="1234440"/>
                            <a:ext cx="7074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240" y="784800"/>
                            <a:ext cx="1488600" cy="687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и коллектив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3080" y="759600"/>
                            <a:ext cx="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72360"/>
                            <a:ext cx="1488600" cy="687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здник – радость в моем дом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1104120"/>
                            <a:ext cx="1488600" cy="687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Люби и береги…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45pt;height:228.05pt" coordorigin="0,0" coordsize="9869,4561">
                <v:rect id="shape_0" stroked="f" o:allowincell="f" style="position:absolute;left:0;top:0;width:9868;height:45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6,1944" to="3819,2110" ID="_s133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37" fillcolor="#bbe0e3" stroked="t" o:allowincell="f" style="position:absolute;left:419;top:1236;width:2343;height:10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идеть красоту в мире и создать е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557,2718" to="4244,3155" ID="_s133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35" fillcolor="#bbe0e3" stroked="t" o:allowincell="f" style="position:absolute;left:1696;top:3053;width:2343;height:10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ь здоров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23,2718" to="6310,3155" ID="_s13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33" fillcolor="#bbe0e3" stroked="t" o:allowincell="f" style="position:absolute;left:5829;top:3053;width:2343;height:10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е к окружающему миру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048,1944" to="7161,2110" ID="_s13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31" fillcolor="#bbe0e3" stroked="t" o:allowincell="f" style="position:absolute;left:7106;top:1236;width:2343;height:10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и коллектив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34,1196" to="4934,1736" ID="_s13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29" fillcolor="#bbe0e3" stroked="t" o:allowincell="f" style="position:absolute;left:3762;top:114;width:2343;height:10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здник – радость в моем дом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328" fillcolor="#bbe0e3" stroked="t" o:allowincell="f" style="position:absolute;left:3762;top:1739;width:2343;height:10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Люби и береги…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 xml:space="preserve">Данная программа помогает мне осуществлять воспитательный процесс, создавая благоприятный психологический климат в  классе, атмосферу товарищества, взаимопомощи, толерантности. Работа проходит в виде коллективного творческого дела (методика И.П.Иванова), которое организует деятельность воспитанников, побуждая к целенаправленному и добросовестному творчеству всех детей. 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Класс поделен на группы, между которыми идет соревнование по определенным критериям (успеваемость, отношение к труду, культура поведения, участие в жизни класса, школы, а также участие родителей во всех проводимых мероприятиях).  В классе есть ученики-консультанты (те, кто успевает на «4» и «5»), они помогают отстающим учащимся. В рамках самоуправления ребята сами планируют время для занятий. 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>Получить дополнительные баллы для группы могут все, кто желает проявить инициативу по любому из критериев. Баллы записываются в дневнике группы, а затем озвучиваются и фиксируются в классном уголке в конце каждой недели. Полученные неудовлетворительные оценки, замечания, ведут к уменьшению количества баллов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>Я, как руководитель процесса, осуществляю контроль над оценками всех  учащихся (ежедневное выставление в дневники), подведение итогов соревнования, записи в дневники для родителей. В подведении итогов соревнования за четверть участвует родительский комитет, который награждает победителей сладкими призами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 xml:space="preserve">На каждого учащегося заведено </w:t>
      </w:r>
      <w:r>
        <w:rPr>
          <w:b/>
        </w:rPr>
        <w:t>портфолио</w:t>
      </w:r>
      <w:r>
        <w:rPr/>
        <w:t>, при помощи которого можно отследить успехи в овладении знаниями, а также  участие ребенка в жизни  класса,  школы.</w:t>
      </w:r>
    </w:p>
    <w:p>
      <w:pPr>
        <w:pStyle w:val="TextBody"/>
        <w:spacing w:lineRule="auto" w:line="360"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Модель самоуправления в 3б класса.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46825" cy="29057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6800" cy="2905920"/>
                          <a:chOff x="0" y="0"/>
                          <a:chExt cx="6346800" cy="2905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46800" cy="29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76840" y="853200"/>
                            <a:ext cx="353520" cy="1368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25480" y="853560"/>
                            <a:ext cx="353520" cy="1368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76840" y="853560"/>
                            <a:ext cx="353520" cy="855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25480" y="853560"/>
                            <a:ext cx="353520" cy="855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76840" y="853560"/>
                            <a:ext cx="353520" cy="342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25480" y="853920"/>
                            <a:ext cx="353520" cy="342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56600" y="340920"/>
                            <a:ext cx="1763640" cy="2393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56600" y="339840"/>
                            <a:ext cx="1763640" cy="343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153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ое собр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0600" y="512280"/>
                            <a:ext cx="21153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класса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ые поручен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0600" y="2563560"/>
                            <a:ext cx="21153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икрогруппы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ые поручен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480" y="1025640"/>
                            <a:ext cx="211536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класс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1080" y="1025640"/>
                            <a:ext cx="211536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Чистюля»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840" y="1537920"/>
                            <a:ext cx="211464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Спорт»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1080" y="1537920"/>
                            <a:ext cx="211464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Умники и умницы»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840" y="2050920"/>
                            <a:ext cx="211464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Веселые кисточки»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1080" y="2050920"/>
                            <a:ext cx="211464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«Затейники»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.75pt;height:228.8pt" coordorigin="0,0" coordsize="9995,4576">
                <v:rect id="shape_0" stroked="f" o:allowincell="f" style="position:absolute;left:0;top:0;width:9994;height:45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458" stroked="t" o:allowincell="f" style="position:absolute;left:6107;top:1346;width:555;height:215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56" stroked="t" o:allowincell="f" style="position:absolute;left:5552;top:1346;width:556;height:215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54" stroked="t" o:allowincell="f" style="position:absolute;left:6107;top:1346;width:555;height:1344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50" stroked="t" o:allowincell="f" style="position:absolute;left:5552;top:1346;width:556;height:134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48" stroked="t" o:allowincell="f" style="position:absolute;left:6107;top:1346;width:555;height:53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46" stroked="t" o:allowincell="f" style="position:absolute;left:5552;top:1346;width:556;height:53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43" stroked="t" o:allowincell="f" style="position:absolute;left:1666;top:539;width:2775;height:3767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42" stroked="t" o:allowincell="f" style="position:absolute;left:1666;top:537;width:2775;height:539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438" fillcolor="#bbe0e3" stroked="t" o:allowincell="f" style="position:absolute;left:0;top:0;width:3330;height:5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ое собр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39" fillcolor="#bbe0e3" stroked="t" o:allowincell="f" style="position:absolute;left:4442;top:807;width:3330;height:5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класса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ые поручени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40" fillcolor="#bbe0e3" stroked="t" o:allowincell="f" style="position:absolute;left:4442;top:4037;width:3330;height:5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икрогруппы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ые поручения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45" fillcolor="#bbe0e3" stroked="t" o:allowincell="f" style="position:absolute;left:2221;top:1615;width:3330;height:5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класса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47" fillcolor="#bbe0e3" stroked="t" o:allowincell="f" style="position:absolute;left:6663;top:1615;width:3330;height:5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Чистюля»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49" fillcolor="#bbe0e3" stroked="t" o:allowincell="f" style="position:absolute;left:2222;top:2422;width:3329;height:5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Спорт»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3" fillcolor="#bbe0e3" stroked="t" o:allowincell="f" style="position:absolute;left:6663;top:2422;width:3329;height:5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Умники и умницы»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5" fillcolor="#bbe0e3" stroked="t" o:allowincell="f" style="position:absolute;left:2222;top:3230;width:3329;height:5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Веселые кисточки»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7" fillcolor="#bbe0e3" stroked="t" o:allowincell="f" style="position:absolute;left:6663;top:3230;width:3329;height:5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«Затейники»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spacing w:lineRule="auto" w:line="360" w:before="0" w:after="0"/>
        <w:ind w:firstLine="567"/>
        <w:contextualSpacing/>
        <w:jc w:val="both"/>
        <w:rPr/>
      </w:pPr>
      <w:r>
        <w:rPr/>
        <w:t xml:space="preserve">Работая с детским коллективом, я всегда </w:t>
      </w:r>
      <w:r>
        <w:rPr>
          <w:b/>
        </w:rPr>
        <w:t>анализирую</w:t>
      </w:r>
      <w:r>
        <w:rPr/>
        <w:t>: как относятся друг к другу ребята, значим ли для них коллектив, в котором они находятся длительное время, каковы основные особенности взаимоотношений в классе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По результатам диагностики</w:t>
      </w:r>
      <w:r>
        <w:rPr/>
        <w:t xml:space="preserve">  («Диагностические методики изучения классного коллектива»), выбранный мною вид работы над воспитательным процессом, дает возможность каждому ребенку ощущение себя частицей коллектива в целом и группы в частности, помогает детям чувствовать себя комфортно, с уважением относясь к себе и другим. Мои ученики  не имеют пропусков занятий без уважительных причин, в классе  отсутствуют  правонаруше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/>
        <w:t>Роль семьи в обществе несравнима по своей силе, ни с какими другими социальными институтами, так как именно в семье формируется и развивается личность ребенка.  При работе с родителями использую не только традиционные формы: родительские собрания, индивидуальные консультации, лектории, но и круглые столы, тренинги, практикумы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157480</wp:posOffset>
                </wp:positionV>
                <wp:extent cx="2599690" cy="418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 с род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2.95pt;mso-wrap-distance-left:9.05pt;mso-wrap-distance-right:9.05pt;mso-wrap-distance-top:0pt;mso-wrap-distance-bottom:0pt;margin-top:12.4pt;mso-position-vertical-relative:text;margin-left:1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та с р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709" w:hanging="0"/>
        <w:contextualSpacing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8420</wp:posOffset>
                </wp:positionH>
                <wp:positionV relativeFrom="paragraph">
                  <wp:posOffset>89535</wp:posOffset>
                </wp:positionV>
                <wp:extent cx="430530" cy="33401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09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6pt;margin-top:7.05pt;width:33.8pt;height:2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9115</wp:posOffset>
                </wp:positionH>
                <wp:positionV relativeFrom="paragraph">
                  <wp:posOffset>89535</wp:posOffset>
                </wp:positionV>
                <wp:extent cx="599440" cy="286385"/>
                <wp:effectExtent l="2540" t="444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6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7.05pt;width:47.2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0485</wp:posOffset>
                </wp:positionH>
                <wp:positionV relativeFrom="paragraph">
                  <wp:posOffset>89535</wp:posOffset>
                </wp:positionV>
                <wp:extent cx="363220" cy="286385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5pt;margin-top:7.05pt;width:28.5pt;height:2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3070</wp:posOffset>
                </wp:positionH>
                <wp:positionV relativeFrom="paragraph">
                  <wp:posOffset>89535</wp:posOffset>
                </wp:positionV>
                <wp:extent cx="461645" cy="286385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18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pt;margin-top:7.05pt;width:36.3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07950</wp:posOffset>
                </wp:positionV>
                <wp:extent cx="1304290" cy="542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итель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2.75pt;mso-wrap-distance-left:9.05pt;mso-wrap-distance-right:9.05pt;mso-wrap-distance-top:0pt;mso-wrap-distance-bottom:0pt;margin-top:8.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итель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1305</wp:posOffset>
                </wp:positionH>
                <wp:positionV relativeFrom="paragraph">
                  <wp:posOffset>107950</wp:posOffset>
                </wp:positionV>
                <wp:extent cx="1270635" cy="532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дительский комит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41.95pt;mso-wrap-distance-left:9.05pt;mso-wrap-distance-right:9.05pt;mso-wrap-distance-top:0pt;mso-wrap-distance-bottom:0pt;margin-top:8.5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одительский комит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1725</wp:posOffset>
                </wp:positionH>
                <wp:positionV relativeFrom="paragraph">
                  <wp:posOffset>107950</wp:posOffset>
                </wp:positionV>
                <wp:extent cx="1266190" cy="5327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дагогический лекто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1.95pt;mso-wrap-distance-left:9.05pt;mso-wrap-distance-right:9.05pt;mso-wrap-distance-top:0pt;mso-wrap-distance-bottom:0pt;margin-top:8.5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дагогический ле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6270</wp:posOffset>
                </wp:positionH>
                <wp:positionV relativeFrom="paragraph">
                  <wp:posOffset>107950</wp:posOffset>
                </wp:positionV>
                <wp:extent cx="1569720" cy="5327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е консуль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41.95pt;mso-wrap-distance-left:9.05pt;mso-wrap-distance-right:9.05pt;mso-wrap-distance-top:0pt;mso-wrap-distance-bottom:0pt;margin-top:8.5pt;mso-position-vertical-relative:text;margin-left:2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е консуль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Проводя </w:t>
      </w:r>
      <w:r>
        <w:rPr>
          <w:b/>
        </w:rPr>
        <w:t>диагностику семей</w:t>
      </w:r>
      <w:r>
        <w:rPr/>
        <w:t xml:space="preserve"> («Выявление эмоциональной атмосферы в семье», «Определение самостоятельности ребенка»), я решаю следующие </w:t>
      </w:r>
      <w:r>
        <w:rPr>
          <w:b/>
        </w:rPr>
        <w:t>задачи</w:t>
      </w:r>
      <w:r>
        <w:rPr/>
        <w:t>: улучшение семейного микроклимата, формирование положительных взаимоотношений в семье, повышение педагогической культуры родителей путем активного просвещ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Используя разнообразные формы работы с родителями и учениками, стараюсь  привлечь всех участников педагогического процесса к пониманию целостности следующих понятий: родители, ребенок, ученик, учитель.</w:t>
      </w:r>
    </w:p>
    <w:p>
      <w:pPr>
        <w:pStyle w:val="TextBody"/>
        <w:spacing w:lineRule="auto" w:line="360" w:before="0" w:after="0"/>
        <w:ind w:firstLine="567"/>
        <w:contextualSpacing/>
        <w:jc w:val="both"/>
        <w:rPr/>
      </w:pPr>
      <w:r>
        <w:rPr/>
        <w:t xml:space="preserve">Ребята моего класса ежегодно участвуют в </w:t>
      </w:r>
      <w:r>
        <w:rPr>
          <w:b/>
        </w:rPr>
        <w:t>акциях</w:t>
      </w:r>
      <w:r>
        <w:rPr/>
        <w:t xml:space="preserve">: «Помоги собраться в школу» (для детей детского дома), «За здоровый образ жизни», «Подарок солдату». </w:t>
      </w:r>
    </w:p>
    <w:p>
      <w:pPr>
        <w:pStyle w:val="TextBody"/>
        <w:spacing w:lineRule="auto" w:line="360" w:before="0" w:after="0"/>
        <w:ind w:firstLine="567"/>
        <w:contextualSpacing/>
        <w:jc w:val="both"/>
        <w:rPr/>
      </w:pPr>
      <w:r>
        <w:rPr/>
        <w:t xml:space="preserve">Поздравляем с праздниками ветеранов ВОВ, тружеников тыла. Принимая активное участие в жизни микрорайона, ребята участвуют в мероприятиях, проводимых Домом культуры железнодорожников, библиотекой им. Гайдара, в выставках работ детского Дома творчества, в концертах хореографической школы «Улыбка», в спортивных соревнованиях ДЮСШ. </w:t>
      </w:r>
    </w:p>
    <w:p>
      <w:pPr>
        <w:pStyle w:val="TextBody"/>
        <w:spacing w:lineRule="auto" w:line="360"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Ежегодно проводим </w:t>
      </w:r>
      <w:r>
        <w:rPr>
          <w:b/>
        </w:rPr>
        <w:t>работу по преемственности</w:t>
      </w:r>
      <w:r>
        <w:rPr/>
        <w:t xml:space="preserve"> между детскими образовательными учреждениями микрорайона  и начальной школой: экскурсии по школе с будущими первоклассниками, концерты, выставки, где ведущую роль занимает творчество детей моего класса.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18" w:space="0" w:color="C9C6BF"/>
      </w:pBdr>
      <w:spacing w:before="280" w:after="28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Rvts154">
    <w:name w:val="rvts154"/>
    <w:basedOn w:val="Style13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Rvts159">
    <w:name w:val="rvts159"/>
    <w:basedOn w:val="Style13"/>
    <w:qFormat/>
    <w:rPr>
      <w:rFonts w:ascii="Times New Roman" w:hAnsi="Times New Roman" w:cs="Times New Roman"/>
      <w:color w:val="000000"/>
      <w:sz w:val="28"/>
      <w:szCs w:val="28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8">
    <w:name w:val="rvps28"/>
    <w:basedOn w:val="Normal"/>
    <w:qFormat/>
    <w:pPr>
      <w:ind w:firstLine="570"/>
      <w:jc w:val="both"/>
    </w:pPr>
    <w:rPr/>
  </w:style>
  <w:style w:type="paragraph" w:styleId="Rvps32">
    <w:name w:val="rvps32"/>
    <w:basedOn w:val="Normal"/>
    <w:qFormat/>
    <w:pPr>
      <w:shd w:fill="FFFFFF" w:val="clear"/>
      <w:ind w:firstLine="570"/>
      <w:jc w:val="both"/>
    </w:pPr>
    <w:rPr/>
  </w:style>
  <w:style w:type="paragraph" w:styleId="Rvps33">
    <w:name w:val="rvps33"/>
    <w:basedOn w:val="Normal"/>
    <w:qFormat/>
    <w:pPr>
      <w:shd w:fill="FFFFFF" w:val="clear"/>
      <w:spacing w:before="0" w:after="105"/>
      <w:ind w:firstLine="57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50:00Z</dcterms:created>
  <dc:creator>Alex</dc:creator>
  <dc:description/>
  <cp:keywords/>
  <dc:language>en-US</dc:language>
  <cp:lastModifiedBy>Admin</cp:lastModifiedBy>
  <cp:lastPrinted>2009-03-02T14:26:00Z</cp:lastPrinted>
  <dcterms:modified xsi:type="dcterms:W3CDTF">2012-03-11T01:31:00Z</dcterms:modified>
  <cp:revision>52</cp:revision>
  <dc:subject/>
  <dc:title/>
</cp:coreProperties>
</file>