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8  класс                       Подпиши фамилию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Раскройте скобки, расставьте знаки препинания, вставьте, где необходимо,  пропущенные букв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щ…щихся волн, скач…щий всадник, вид…мый об?ект, прокраш…(н,нн)ый забор, стел…щийся туман, стро…щееся зд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лескивали лужиц.. от та…щего сне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луш… стояла б..се…ка  пр…хитро ра…краше(н,нн)а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пы были обстрел…(н,нн)ы (не)приятел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трел…(н,нн)ая утка спряталась в трос?н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тив людей стадо диких коз бросил…сь (в)ра(с,сс)ыпну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..шестве(н,нн)ники плывя на лодке вид..ли по б…регам реки множ…ство птиц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авн…, вправ…, налев…, досрочн…, сначал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До)сыта, (на)лету, (со)слепа, (с)разбегу, (с)молоду, (на)ми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в) течении… мес…ца,(в)продолжении… недел…, (в)следстви… ненастья, (не)смотря на, иметь (в) виду, (в) виду чего(либ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ед…те по зеленой испещре(н,нн)ой т…нями дорог…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 побеле(н,нн)ы крыши почи(н,нн)ен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Не)проснувшаяся река, урок (не)начат, давно (не)прекрашавшийся дождь, (не)выученный урок, (не)скошенная на лугу тра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ыш…мый издали голос, добыва…мый уголь, гон…щий обла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Не)годуя, (не)навидя, (не)доумевая, (не)вид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гуч…, горюч…, неуклюж…, свеж…, наотмаш…, уж…, невтерпеж…, навзнич…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(По)утиному, (в)пятых, певуч…, хорош…, ещ…, общ…, блестящ…, (когда)нибудь, (по) осеннему лесу, (по) осеннему холод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очка умна и организова(н,нн)а. Работа организова(н,нн)а.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шли организова(н,нн)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е(н,нн)ый солдат, тяжело ране(н,нн)ый солда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ане(н,нн)ый, изране(н,нн)ый, нежда(н,нн)ый негада(н,нн)ый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сфальтирова(н,нн).ый участок, жева(н,нн).ы</w:t>
      </w:r>
      <w:r>
        <w:rPr>
          <w:sz w:val="32"/>
          <w:szCs w:val="32"/>
        </w:rPr>
        <w:t xml:space="preserve">й, </w:t>
      </w:r>
      <w:r>
        <w:rPr>
          <w:sz w:val="28"/>
          <w:szCs w:val="28"/>
        </w:rPr>
        <w:t>кова(н,нн)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м шла куча лип хотела было образовать а(л,лл)ею но вдруг ушла в лес да братски перепуталась с ельником березня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округ и берега и избы и далекие холмы поплыло казалось назад и стало опрокидыват?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тра часов в десять я обещал приех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айтесь смотреть на меня  как на пац…ен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кудри белы как утренний сне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н одолел меня и я заснул в блаже(н,нн)ом успоко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ножко далее речка вероятно сл..валась с другой такою(же) реч…нкой (по)тому что по ее течению зеленела густая пышная осока из которой с криком выл…тели птиц…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39:00Z</dcterms:created>
  <dc:creator>User</dc:creator>
  <dc:description/>
  <cp:keywords/>
  <dc:language>en-US</dc:language>
  <cp:lastModifiedBy>User</cp:lastModifiedBy>
  <dcterms:modified xsi:type="dcterms:W3CDTF">2012-03-11T13:39:00Z</dcterms:modified>
  <cp:revision>1</cp:revision>
  <dc:subject/>
  <dc:title>                              8  класс                       Подпиши фамилию:</dc:title>
</cp:coreProperties>
</file>