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рок русского языка во 2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4365" cy="427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1575435</wp:posOffset>
                </wp:positionV>
                <wp:extent cx="923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2011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4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ть правила проверки безударных гласных и парных согласных в корн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вторить разбор предложения по член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полнять словарный запас учащихся;</w:t>
      </w:r>
    </w:p>
    <w:p>
      <w:pPr>
        <w:pStyle w:val="Normal"/>
        <w:rPr/>
      </w:pPr>
      <w:r>
        <w:rPr>
          <w:sz w:val="28"/>
          <w:szCs w:val="28"/>
        </w:rPr>
        <w:t>-развивать орфографическую зоркость, умение подбирать проверочные слова; доказывать постановку пропущенных букв; объяснять лексическое значени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взаимовыручку, взаимопомощь, терпение; интерес к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 xml:space="preserve">Презентация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медиапроектор или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мзаева Т. Г. «Русский язык 2 класс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тический тестовый контроль по русскому языку в начальной школе. Составитель Н.Г.Кувашов изд. «Учитель» 2001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.М. Тихомирова. Проверочные работы по русскому языку. Часть 2. К учебнику Т.Г.Рамзаевой «Русский язык. Учебник для второго класса четырёхлетней начальной школы» В 2-х частях Изд. «Экзамен» Москва 2010</w: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Орг.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лучистое заглянуло в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м своим ласковым согрева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е улыбается, улыбнись и 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ись с друзьями частичкой доб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жданный дан зв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общение темы урока, постановка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мы с вами отправляемся в сказочное путешествие по стране грамматики. В пути мы вспомним основные правила правописания корней, выполним задания и даже встретимся с персонажами любимых сказок. Поведёт нас волшебный клуб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думаете, что нам необходимо взять в это путешествие? (Ум, терпение, аккуратность, прилежание и усидчивость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Вы готовы? Тогда первое испытание для вас. (Баба Яга даст клубочек, но только тем, кто выполнит первое задание.) </w:t>
      </w:r>
      <w:r>
        <w:rPr>
          <w:b/>
          <w:sz w:val="28"/>
          <w:szCs w:val="28"/>
        </w:rPr>
        <w:t>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истописание.</w:t>
      </w:r>
    </w:p>
    <w:p>
      <w:pPr>
        <w:pStyle w:val="Normal"/>
        <w:rPr/>
      </w:pPr>
      <w:r>
        <w:rPr>
          <w:i/>
          <w:sz w:val="28"/>
          <w:szCs w:val="28"/>
        </w:rPr>
        <w:t>Пп Ппп Пппп Ппппп- продолжите строч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енье-мать уч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сните пословицу. Спишите её, выделите знакомые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. Вот  и привёл нас клубочек в сказочную страну «Повторение». Но что это? Вход в город через главные ворота закрыт. Как открыть замок?  (Появляется Печка. Пропуск в город получит тот,  кто правильно вставит пропущенные буквы и разберёт предложение по членам) </w:t>
      </w:r>
      <w:r>
        <w:rPr>
          <w:b/>
          <w:sz w:val="28"/>
          <w:szCs w:val="28"/>
        </w:rPr>
        <w:t>(Слайд 3)</w:t>
      </w:r>
    </w:p>
    <w:p>
      <w:pPr>
        <w:pStyle w:val="Normal"/>
        <w:rPr/>
      </w:pPr>
      <w:r>
        <w:rPr>
          <w:i/>
          <w:sz w:val="28"/>
          <w:szCs w:val="28"/>
        </w:rPr>
        <w:t>В..сна (у)красила м..л..дые б..рё..ки душ..стыми л..сточ..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се работают в тетрадях, 2 человека у доски, слабые по памятке на местах. Проверяем) </w:t>
      </w:r>
    </w:p>
    <w:p>
      <w:pPr>
        <w:pStyle w:val="Normal"/>
        <w:rPr/>
      </w:pPr>
      <w:r>
        <w:rPr>
          <w:sz w:val="28"/>
          <w:szCs w:val="28"/>
        </w:rPr>
        <w:t>- Молодцы, все справились с заданием и смотрите, замок открылся. Пройдёмся по гор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Физминутка под музыку «Вместе весело шаг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авописание слов с парными соглас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 xml:space="preserve">Клубочек  привёл нас на первую улицу. Прочтите её название «Парносогласная» </w:t>
      </w:r>
      <w:r>
        <w:rPr>
          <w:b/>
          <w:sz w:val="28"/>
          <w:szCs w:val="28"/>
        </w:rPr>
        <w:t>(Слайды 4,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правило нужно вспомнить, чтобы пройти по этой ул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ители этой улицы любят ходить друг к другу в гости. Хотите к ним присоединиться? Соедините стрелочками слово и его объяснени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183515</wp:posOffset>
                </wp:positionV>
                <wp:extent cx="1485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ло..ка</w:t>
      </w:r>
      <w:r>
        <w:rPr>
          <w:sz w:val="28"/>
          <w:szCs w:val="28"/>
        </w:rPr>
        <w:t xml:space="preserve">                                    боевые действия с целью получения   сведен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  противнике и его местности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149225</wp:posOffset>
                </wp:positionV>
                <wp:extent cx="16002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1.75pt;width:12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</w:rPr>
        <w:t>окро…ка</w:t>
      </w:r>
      <w:r>
        <w:rPr>
          <w:sz w:val="28"/>
          <w:szCs w:val="28"/>
        </w:rPr>
        <w:t xml:space="preserve">                             физические упражнения, выполняемые по ут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63195</wp:posOffset>
                </wp:positionV>
                <wp:extent cx="16002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2.85pt;width:12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игла с головкой на одном конце, служащая</w:t>
      </w:r>
    </w:p>
    <w:p>
      <w:pPr>
        <w:pStyle w:val="Normal"/>
        <w:rPr/>
      </w:pPr>
      <w:r>
        <w:rPr>
          <w:sz w:val="36"/>
          <w:szCs w:val="36"/>
        </w:rPr>
        <w:t>отме…ка</w:t>
      </w:r>
      <w:r>
        <w:rPr>
          <w:sz w:val="28"/>
          <w:szCs w:val="28"/>
        </w:rPr>
        <w:t xml:space="preserve">                                  для  прикалывания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9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була…ка</w:t>
      </w:r>
      <w:r>
        <w:rPr>
          <w:sz w:val="28"/>
          <w:szCs w:val="28"/>
        </w:rPr>
        <w:t xml:space="preserve">                                небольшое судно для пла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02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0pt;width:12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блу…ка</w:t>
      </w:r>
      <w:r>
        <w:rPr>
          <w:sz w:val="28"/>
          <w:szCs w:val="28"/>
        </w:rPr>
        <w:t xml:space="preserve">                               школьная оценк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</wp:posOffset>
                </wp:positionV>
                <wp:extent cx="1600200" cy="304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5.3pt;width:125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разве..ка    </w:t>
      </w:r>
      <w:r>
        <w:rPr>
          <w:sz w:val="28"/>
          <w:szCs w:val="28"/>
        </w:rPr>
        <w:t xml:space="preserve">                        узкая полоска вскопанной земли в  огород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0</wp:posOffset>
                </wp:positionV>
                <wp:extent cx="1600200" cy="304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4.5pt;width:125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гря..ка</w:t>
      </w:r>
      <w:r>
        <w:rPr>
          <w:sz w:val="28"/>
          <w:szCs w:val="28"/>
        </w:rPr>
        <w:t xml:space="preserve">                                женская кофточка из лёгкой матер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173990</wp:posOffset>
                </wp:positionV>
                <wp:extent cx="16002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3.7pt;width:12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заря..ка      </w:t>
      </w:r>
      <w:r>
        <w:rPr>
          <w:sz w:val="28"/>
          <w:szCs w:val="28"/>
        </w:rPr>
        <w:t xml:space="preserve">                        холодное кушанье из кваса с зеленью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елко нарезанным мя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Шагаем вслед за клубочком на следующую улицу «Безударную» </w:t>
      </w:r>
      <w:r>
        <w:rPr>
          <w:b/>
          <w:sz w:val="28"/>
          <w:szCs w:val="28"/>
        </w:rPr>
        <w:t>(Слайды 5-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с встречает… Угадайте, кт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1655</wp:posOffset>
                </wp:positionH>
                <wp:positionV relativeFrom="paragraph">
                  <wp:posOffset>179705</wp:posOffset>
                </wp:positionV>
                <wp:extent cx="942340" cy="9753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775" cy="86487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775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76.8pt;mso-wrap-distance-left:9.05pt;mso-wrap-distance-right:9.05pt;mso-wrap-distance-top:0pt;mso-wrap-distance-bottom:0pt;margin-top:14.1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775" cy="86487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775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Формой он похож на мяч.</w:t>
        <w:br/>
        <w:t xml:space="preserve">Был когда-то он горяч. </w:t>
        <w:br/>
        <w:t>Спрыгнул со стола на по</w:t>
        <w:br/>
        <w:t xml:space="preserve">И от бабушки ушел. </w:t>
        <w:br/>
        <w:t>У него румяный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роверить слово колобок? Какое правило вспомин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 этой улице всего 6 домов. Поселите каждого жителя в свой дом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265</wp:posOffset>
                </wp:positionH>
                <wp:positionV relativeFrom="paragraph">
                  <wp:posOffset>52705</wp:posOffset>
                </wp:positionV>
                <wp:extent cx="1028700" cy="457200"/>
                <wp:effectExtent l="8890" t="5715" r="825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27pt;margin-top:4.15pt;width:80.95pt;height:35.95pt;mso-wrap-style:none;v-text-anchor:middle;rotation:180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175</wp:posOffset>
                </wp:positionV>
                <wp:extent cx="1028700" cy="457200"/>
                <wp:effectExtent l="8890" t="5715" r="825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.25pt;width:80.95pt;height:35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175</wp:posOffset>
                </wp:positionV>
                <wp:extent cx="1028700" cy="457200"/>
                <wp:effectExtent l="8890" t="5715" r="825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.25pt;width:80.95pt;height:35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175</wp:posOffset>
                </wp:positionV>
                <wp:extent cx="1028700" cy="457200"/>
                <wp:effectExtent l="8890" t="5715" r="825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25pt;width:80.95pt;height:35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175</wp:posOffset>
                </wp:positionV>
                <wp:extent cx="1028700" cy="457200"/>
                <wp:effectExtent l="8890" t="5715" r="825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.25pt;width:80.95pt;height:35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3175</wp:posOffset>
                </wp:positionV>
                <wp:extent cx="1028700" cy="457200"/>
                <wp:effectExtent l="8890" t="5715" r="825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.25pt;width:80.95pt;height:35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80010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4.05pt;width:62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</wp:posOffset>
                </wp:positionV>
                <wp:extent cx="800100" cy="914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4.05pt;width:62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800100" cy="914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4.05pt;width:62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51435</wp:posOffset>
                </wp:positionV>
                <wp:extent cx="80010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4.05pt;width:62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51435</wp:posOffset>
                </wp:positionV>
                <wp:extent cx="80010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4.05pt;width:62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1.3pt;width:20.2pt;height:41.2pt;mso-wrap-style:none;v-text-anchor:middle;mso-position-vertical:top" type="_x0000_t136">
            <v:path textpathok="t"/>
            <v:textpath on="t" fitshape="t" string="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pict>
          <v:shape id="shape_0" fillcolor="#b2b2b2" stroked="t" o:allowincell="f" style="position:absolute;margin-left:0pt;margin-top:-41.3pt;width:20.2pt;height:41.2pt;mso-wrap-style:none;v-text-anchor:middle;mso-position-vertical:top" type="_x0000_t136">
            <v:path textpathok="t"/>
            <v:textpath on="t" fitshape="t" string="о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pict>
          <v:shape id="shape_0" fillcolor="#b2b2b2" stroked="t" o:allowincell="f" style="position:absolute;margin-left:0pt;margin-top:-41.3pt;width:20.2pt;height:41.2pt;mso-wrap-style:none;v-text-anchor:middle;mso-position-vertical:top" type="_x0000_t136">
            <v:path textpathok="t"/>
            <v:textpath on="t" fitshape="t" string="е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pict>
          <v:shape id="shape_0" fillcolor="#b2b2b2" stroked="t" o:allowincell="f" style="position:absolute;margin-left:0pt;margin-top:-41.3pt;width:20.2pt;height:41.2pt;mso-wrap-style:none;v-text-anchor:middle;mso-position-vertical:top" type="_x0000_t136">
            <v:path textpathok="t"/>
            <v:textpath on="t" fitshape="t" string="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pict>
          <v:shape id="shape_0" fillcolor="#b2b2b2" stroked="t" o:allowincell="f" style="position:absolute;margin-left:0pt;margin-top:-41.3pt;width:19.45pt;height:41.2pt;mso-wrap-style:none;v-text-anchor:middle;mso-position-vertical:top" type="_x0000_t136">
            <v:path textpathok="t"/>
            <v:textpath on="t" fitshape="t" string="я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…рока, гн..здо, за..ц, б..рёза, л..нейка, к..чели, з..мл..ника, с..ница, н..чевать, с..дит, д..вно, гл..дит, зв..рёк, зв..нок, уд..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пишите по одному слову в каждый столби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)  </w:t>
      </w:r>
      <w:r>
        <w:rPr>
          <w:sz w:val="28"/>
          <w:szCs w:val="28"/>
        </w:rPr>
        <w:t>Угадайте, кто живёт в последнем до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н всю зиму в доме сп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апу бурую сос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проснувшис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л рев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зверь лесн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сорвёт только те ягоды, на которых написаны слова с безударными гласными в корне. Раскрась эти ягод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630680" cy="205168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ядка для глаз. 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Дальше клубочек прикатился на улицу «Собирательную».  </w:t>
      </w:r>
      <w:r>
        <w:rPr>
          <w:b/>
          <w:sz w:val="28"/>
          <w:szCs w:val="28"/>
        </w:rPr>
        <w:t>(Слайд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бери пословицу. Запиши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черкни слова с парными согласными, которые надо проверять. Обозначь в словах уда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окатился клубочек дальше и попали мы с вами на улицу «Внимательную»  </w:t>
      </w:r>
      <w:r>
        <w:rPr>
          <w:b/>
          <w:sz w:val="28"/>
          <w:szCs w:val="28"/>
        </w:rPr>
        <w:t>(Слайд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ошибки в словах. Объясните правильное написание. (</w:t>
      </w:r>
      <w:r>
        <w:rPr>
          <w:i/>
          <w:sz w:val="28"/>
          <w:szCs w:val="28"/>
        </w:rPr>
        <w:t>Работаем устно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яжка и крушка спорят друк с друшкой,</w:t>
      </w:r>
    </w:p>
    <w:p>
      <w:pPr>
        <w:pStyle w:val="Normal"/>
        <w:rPr/>
      </w:pPr>
      <w:r>
        <w:rPr>
          <w:sz w:val="28"/>
          <w:szCs w:val="28"/>
        </w:rPr>
        <w:t>Кто из них вдоме нуж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шка и блютце звонко сми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тишают друз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 чяшечьке – блюдечько. В кружечку – ложеч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по-своему нужен немножечько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Клубочек заканчивает наше путешествие на улице «Самостоятельной». </w:t>
      </w:r>
      <w:r>
        <w:rPr>
          <w:b/>
          <w:sz w:val="28"/>
          <w:szCs w:val="28"/>
        </w:rPr>
        <w:t>(Слайд 12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ышла Алёну…ка (на)опу..ку леса. (На)брала к…рзину яго… . (На)опу..ке цв..тут белые рома..ки. Рядом б..ж..т  ре..ка. (У)ре..ки растёт камы.. . Квакают л..гу..ки. (На)дер..ве кукует куку..ка. Села Алёну..ка (на)тра..ку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ишите текст, вставьте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закончили наше путешествие по городу повторения. Какие правила пришлось вспом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чём испытали труд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оцениваете свою работу? Поставьте оценку карандаш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работал ваш напарник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 всем за урок.</w:t>
      </w:r>
    </w:p>
    <w:p>
      <w:pPr>
        <w:pStyle w:val="Normal"/>
        <w:tabs>
          <w:tab w:val="clear" w:pos="708"/>
          <w:tab w:val="left" w:pos="38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41:00Z</dcterms:created>
  <dc:creator>Подолинская О.Н.</dc:creator>
  <dc:description/>
  <cp:keywords/>
  <dc:language>en-US</dc:language>
  <cp:lastModifiedBy>1</cp:lastModifiedBy>
  <cp:lastPrinted>2012-03-10T00:02:00Z</cp:lastPrinted>
  <dcterms:modified xsi:type="dcterms:W3CDTF">2012-03-09T20:03:00Z</dcterms:modified>
  <cp:revision>13</cp:revision>
  <dc:subject/>
  <dc:title/>
</cp:coreProperties>
</file>