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Определение психологической готовности к школьному обучению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я диагностику детей с ЗПР, я строго придерживаюсь следующих правил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 началом обследования устанавливаю устой</w:t>
        <w:softHyphen/>
        <w:t>чивый положительный контакт с ребенко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 время обследования поддерживаю интерес ре</w:t>
        <w:softHyphen/>
        <w:t>бенка к выполняемым задания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ные виды помощи ребенку строго дозирую и обя</w:t>
        <w:softHyphen/>
        <w:t>зательно фиксирую в протоколе обследов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ждый вид задания начинаю с легкого (тре</w:t>
        <w:softHyphen/>
        <w:t>нировочного) варианта, чтобы ребенок понял, в чем заклю</w:t>
        <w:softHyphen/>
        <w:t>чается задание, и ощутил удовлетворение от его успешно</w:t>
        <w:softHyphen/>
        <w:t>го выполн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лагаю ребенку полифункциональные зада</w:t>
        <w:softHyphen/>
        <w:t>ния, обеспечивающие оценку сразу по нескольким пока</w:t>
        <w:softHyphen/>
        <w:t>зателям познавательного развит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олжительность тестирования не превышает 20 минут, при первых признаках утомления перехожу на другой вид работ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ивидуализирую последовательность предъяв</w:t>
        <w:softHyphen/>
        <w:t>ляемых заданий (легкие/трудные, вербальные/невербаль</w:t>
        <w:softHyphen/>
        <w:t>ные, учебные/игровые), чередую задания с учетом веду</w:t>
        <w:softHyphen/>
        <w:t>щего анализатора (зрительный, слуховой, тактильный, ки</w:t>
        <w:softHyphen/>
        <w:t>нестетический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предъявлении многозвеньевых инструкций использую несложные по грамматическому оформле</w:t>
        <w:softHyphen/>
        <w:t>нию речевые конструкции, предусматриваю повторное поэтапное предъявление задания (делю инструкции на от</w:t>
        <w:softHyphen/>
        <w:t>дельные смысловые звень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я выполнение каждого отдельного задания, ана</w:t>
        <w:softHyphen/>
        <w:t>лизирую следующие показател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ребенка организовать свою деятельность: как он приступает к выполнению задания, насколько выражен при этом этап ориентировки в задании, как протекает сам процесс работы (действия планомерны или хаотичны, ха</w:t>
        <w:softHyphen/>
        <w:t>рактерны ли импульсивные реакции, «полевое» поведе</w:t>
        <w:softHyphen/>
        <w:t>ние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ы работы (рациональные/нерациональные), исполь</w:t>
        <w:softHyphen/>
        <w:t>зуемые ребенком при выполнении задания: зрительное соотнесение, примеривание, бессистемные повторяющие</w:t>
        <w:softHyphen/>
        <w:t>ся действ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ребенка контролировать свою деятельность, замечать ошибки в работе, находить и исправлять их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ребенка руководствоваться образцом: умение работать по образцу, сличать свои действия с образцом, осуществлять поэтапный контроль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ношение ребенка к результату своей работы: проявляет ли заинтересованность в конечном результате; демонстри</w:t>
        <w:softHyphen/>
        <w:t>рует индифферентное отношение; ориентируется на оценку экспериментатора, а не на сам результа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содержания задания, восприимчивость к по</w:t>
        <w:softHyphen/>
        <w:t>мощи, способность осуществить перенос показанного спо</w:t>
        <w:softHyphen/>
        <w:t>соба на аналогичное зад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данные в процессе обследования обязательно фикси</w:t>
        <w:softHyphen/>
        <w:t>рую в протокол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я диагностику психологической готовности к шко</w:t>
        <w:softHyphen/>
        <w:t xml:space="preserve">ле, я ставлю задачи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пределение уровня личностного и интеллекту</w:t>
        <w:softHyphen/>
        <w:t xml:space="preserve">ального развития ребенк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многообразии существующих методов такой диагностики основная проблема заключается в оптимальном выборе конкретных методик с учетом исследуе</w:t>
        <w:softHyphen/>
        <w:t>мой категории детей. Основными для меня критериями выбора как от</w:t>
        <w:softHyphen/>
        <w:t>дельных методик психологического обследования, так и их совокупности в целом являются следующие услов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рамма обследования должна содержать необходимые и достаточные компоненты для заключения о психологи</w:t>
        <w:softHyphen/>
        <w:t>ческой готовности ребенка к школ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яемые методики должны предусматривать опреде</w:t>
        <w:softHyphen/>
        <w:t>ленные меры помощи, необходимые для выполнения за</w:t>
        <w:softHyphen/>
        <w:t>даний детьми с ЗПР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следование не должно быть слишком длительным в силу особенностей работоспособности детей с ЗП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указанных критериев для диагностики психоло</w:t>
        <w:softHyphen/>
        <w:t>гической готовности к школе нами разработана програм</w:t>
        <w:softHyphen/>
        <w:t>ма, включающая 5 блок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 № 1. Диагностика пространственного восприятия; памяти (методики «Узнавание фигур», «Домик» Н. И. Гуткиной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 № 2. Диагностика произвольного внимания и регу</w:t>
        <w:softHyphen/>
        <w:t>ляции деятельности (методики «Графический узор», авт. Н. В. Бабкина; тест Пьерона-Рузера, «Сравни картинки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 № 3. Диагностика умственного развития (методи</w:t>
        <w:softHyphen/>
        <w:t>ки «Исключение лишнего», «Лабиринт» Л. А. Венгера, «Матричные задачи Равена», «Мозаика» (адаптированный вариант методики «Кубики Кооса»), логические задачи авт. Н. В. Бабкина, «Аналогия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 № 4. Диагностика общей осведомленности и разви</w:t>
        <w:softHyphen/>
        <w:t>тия речи (в свободной бесед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 № 5. Диагностика сформированности учебной мо</w:t>
        <w:softHyphen/>
        <w:t>тивации (с использованием опросника Л. И. Божович и Н. И. Гуткиной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некоторую условность отнесения мето</w:t>
        <w:softHyphen/>
        <w:t>дик к определенным блокам, т. к. в большинстве своем они являются полифункциональными. При анализе результатов диагностики детей по каждому из содержательных блоков ре</w:t>
        <w:softHyphen/>
        <w:t>комендую пользоваться данными, полученными в процес</w:t>
        <w:softHyphen/>
        <w:t>се всей программы обследования. Так, например, сведения о сформированности пространственного восприятия, получен</w:t>
        <w:softHyphen/>
        <w:t>ные при использовании методик, представленных в блоке №1, могут быть дополнены особенностями выполнения методик «Графический узор» (блок №2), «Мозаика», «Лабиринт» (блок № 3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результатов выполнения заданий необходи</w:t>
        <w:softHyphen/>
        <w:t>мо учитывать полноту принятия задания, удержание цели на протяжении всего периода его выполнения, планирование эта</w:t>
        <w:softHyphen/>
        <w:t>пов деятельности и их реализацию, контроль и оценку резуль</w:t>
        <w:softHyphen/>
        <w:t>та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готовности детей к освоению приемов орга</w:t>
        <w:softHyphen/>
        <w:t>низации собственной деятельности разработаны определенные ступени стимулирующей и организующей помощи, которая предлагается ребенку последовательно, с постепенно нараста</w:t>
        <w:softHyphen/>
        <w:t>ющим объемом внешней регуляции его действий. Объем по</w:t>
        <w:softHyphen/>
        <w:t>мощи, который оказывается достаточным для успешного вы</w:t>
        <w:softHyphen/>
        <w:t>полнения задания, служит показателем «зоны ближайшего развития», т. е. потенциальных возможностей ребенка, акту</w:t>
        <w:softHyphen/>
        <w:t>ализирующихся в совместной работе со взрослы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ограмма диагностики готовности к обучению в школ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с ЗПР 7-го года жизн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лок № 1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ПРОСТРАНСТВЕННОГО ВОСПРИЯТ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исследования процессов восприятия и узнавания, объема кратковременной зрительной памяти использую методику «Узнавание фигур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ку предъявляется лист бумаги с изображениями фи</w:t>
        <w:softHyphen/>
        <w:t>гур и дается задание внимательно рас</w:t>
        <w:softHyphen/>
        <w:t>смотреть фигуры. Затем ребенок получает другой лист бумаги с изображениями. На нем он по памяти должен найти фигуры, которые были на первом рисун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относимые к 1-му уровню развития, концентри</w:t>
        <w:softHyphen/>
        <w:t>руют внимание, тщательно разглядывают все элементы изоб</w:t>
        <w:softHyphen/>
        <w:t>раженных фигур. Продуктивность дифференцирования их среди аналогичных достаточно высока (6 - 8 фигур из 9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относящиеся ко 2-му уровню, не столь вниматель</w:t>
        <w:softHyphen/>
        <w:t>ны, поэтому продуктивность их запоминания и узнавания ниже (5 фигур из 9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3-му уровню развития относятся дети, которые при непроизвольном запоминании идентифицируют 3-4 фигуры из 9. Однако, если при повторении задания дается установка на запоминание, это существенно улучшает результат (5 - 7 фигур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относят детей, узнавших менее 3 фигу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иагностика сформированности пространственных представлений, произвольного внимания, сенсомоторной ко</w:t>
        <w:softHyphen/>
        <w:t>ординации и тонкой моторики руки проводится с использова</w:t>
        <w:softHyphen/>
        <w:t>нием методики «Домик» (автор Н. И. Гуткин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ок получает задание срисовать картинку, изобража</w:t>
        <w:softHyphen/>
        <w:t>ющую домик, отдельные детали которого составлены из элементов прописных букв. Задание позволяет выявить умение ребенка ориентироваться в своей работе на образец, умение точно скопировать его. Образец ри</w:t>
        <w:softHyphen/>
        <w:t>суется на доске. Ребенок может обращаться к нему на протя</w:t>
        <w:softHyphen/>
        <w:t>жении всего времени выполнения задания. Время выполне</w:t>
        <w:softHyphen/>
        <w:t>ния задания не ограничивае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-му уровню развития относятся дети, которые вы</w:t>
        <w:softHyphen/>
        <w:t>полняют задание практически без ошибок. Все детали рисун</w:t>
        <w:softHyphen/>
        <w:t>ка правильно расположены в пространстве и по отношению друг к другу. Ось расположения рисунка (горизонтально-вер</w:t>
        <w:softHyphen/>
        <w:t>тикальная) не смещена. Приступая к заданию, дети сосредо</w:t>
        <w:softHyphen/>
        <w:t>точены, внешне собраны. По ходу работы часто обращаются к образцу, сверяются с н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2-му уровню развития относятся дети, допустившие 2 — 3 ошибки или неточности: пропорциональное уменьшение или увеличение рисунка, нерезко выраженная диспропорци</w:t>
        <w:softHyphen/>
        <w:t>ональность деталей по отношению друг к другу, недорисованность отдельных деталей и т. д. При проверке результатов сво</w:t>
        <w:softHyphen/>
        <w:t>ей работы дети замечают ошибки и исправляют 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ошкольников, относимых к 3-му уровню, грубо нару</w:t>
        <w:softHyphen/>
        <w:t>шены пропорции рисунка и пропорции деталей по отношению друг к другу. Наблюдаются неправильное пространственное расположение деталей рисунка, отсутствие некоторых дета</w:t>
        <w:softHyphen/>
        <w:t>лей, смещение рисунка или отдельных его элементов по оси. Количество ошибок возрастает до 4 - 5. Этим детям свойствен</w:t>
        <w:softHyphen/>
        <w:t>но отвлекаться во время выполнения задания. Исправление ошибок возможно только при прямом указании на н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развития относятся дети, в рисунках которых отсутствуют отдельные элементы. Детали рисунка расположены отдельно друг от друга или вынесены за контур рисунка. Отмечаются повороты рисунка или его деталей на 90-180°. Дети практически не пользуются образцом в процес</w:t>
        <w:softHyphen/>
        <w:t>се выполнения задания. Прямое указание на ошибку не при</w:t>
        <w:softHyphen/>
        <w:t>водит к ее исправлению. Количество ошибок — более 6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шибочными действиями при копировании образца счи</w:t>
        <w:softHyphen/>
        <w:t>таются: отсутствие элемента (правая и левая части забора оцениваются отдельно); замена одного элемента другим; непра</w:t>
        <w:softHyphen/>
        <w:t>вильное изображение элемента; разрывы линий в тех местах, где они должны быть соединены; выход линий штриховки за контур; увеличение или уменьшение всего рисунка или от</w:t>
        <w:softHyphen/>
        <w:t>дельных деталей более чем в два раза; изменение наклона ли</w:t>
        <w:softHyphen/>
        <w:t>ний более чем на 30°; неправильное пространственное распо</w:t>
        <w:softHyphen/>
        <w:t>ложение рису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детского рисунка обращаю вни</w:t>
        <w:softHyphen/>
        <w:t>мание на характер линий: очень жирные или «лохматые» ли</w:t>
        <w:softHyphen/>
        <w:t>нии могут свидетельствовать о тревожности ребенка. Но та</w:t>
        <w:softHyphen/>
        <w:t>кой вывод нельзя делать на основании одного лишь рисунка. Возникшее подозрение проверяю специальными экспериментальными методами по определению тревожности (Тест тревожности (Р. Тэммпл, В. Амен, М. Дорки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лок № 2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ПРОИЗВОЛЬНОГО ВНИМАНИЯ И РЕГУЛЯЦИИ ДЕЯТЕЛЬНО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ка внимания, умения действовать по прави</w:t>
        <w:softHyphen/>
        <w:t>лу, самоконтроля, пространственной ориентировки, мелкой моторики провожу с использованием методики «Графиче</w:t>
        <w:softHyphen/>
        <w:t>ский узор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ок получает задание перерисовать на тетрадный лист в клетку имеющийся на образце графический узор (первый этап задания) и самостоятельно продолжить его до конца стро</w:t>
        <w:softHyphen/>
        <w:t>ки (второй этап задания). Образец остается на доске на протяжении всего времени выполнения задания. При вы</w:t>
        <w:softHyphen/>
        <w:t>полнении задания оцениваются точность копирования образ</w:t>
        <w:softHyphen/>
        <w:t>ца и правильность последующего воспроизведения уз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-му уровню развития относятся дети, полностью справившиеся с заданием и не допустившие ни одной ошиб</w:t>
        <w:softHyphen/>
        <w:t>ки. Они точно копируют образец и продолжают узор до конца строки. Эти дети работают внимательно, сосредоточенно, по</w:t>
        <w:softHyphen/>
        <w:t>стоянно сверяясь с образц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2-му уровню развития относятся дошкольники, ко</w:t>
        <w:softHyphen/>
        <w:t>торые также успешно выполняют задание, но в их работах присутствуют некоторые неточности, которые дети сами ис</w:t>
        <w:softHyphen/>
        <w:t>правляют, сверяя свой результат с образц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3-му уровню относятся дети, которые точно срисовали образец узора, но допустили ошибки при выполнении его про</w:t>
        <w:softHyphen/>
        <w:t>должения, что требует развитых навыков самоконтроля. Эти дети отличаются высокой моторной расторможенностью, бы</w:t>
        <w:softHyphen/>
        <w:t>стрым истощением внимания, они не могут сосредоточиться на целенаправлен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относятся дети, которые изначально не мо</w:t>
        <w:softHyphen/>
        <w:t>гут скопировать графический узор с визуального образца, что свидетельствует о несформированных навыках произвольно</w:t>
        <w:softHyphen/>
        <w:t>го внимания и слабой пространственной ориентиров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и фронтальной работе ребенок, выполняя зада</w:t>
        <w:softHyphen/>
        <w:t>ние, демонстрирует 3-й или 4-й уровни развития, я отдельно предлогаю этот вид задания при индиви</w:t>
        <w:softHyphen/>
        <w:t>дуальной форме организации диагностики. В этом случае предлагается другой образец графического узора. В протоколе фиксирую, какая форма по</w:t>
        <w:softHyphen/>
        <w:t>мощи приводит ребенка к правильному выполнению задания: одно лишь присутствие взрослого (без активного вмешатель</w:t>
        <w:softHyphen/>
        <w:t>ства в процесс выполнения задания), пошаговая стимуляция активности (поощряющие высказывания), пошаговое плани</w:t>
        <w:softHyphen/>
        <w:t>рование действий (обсуждение каждого последующего дей</w:t>
        <w:softHyphen/>
        <w:t>стви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ля изучения произвольной регуляции деятельности (программирования ребенком собственных действий и их контроля, удержания инструкции, распределения внимания по ряду признаков) использую тест Пьерона-Рузе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детям нужен простой карандаш и бланк с изоб</w:t>
        <w:softHyphen/>
        <w:t>ражением геометрических фигур (4 типа), расположенных на одинаковом расстоянии друг от друга в квадратной матрице 10 х 10. Экспериментатор рисует на доске образец заполнения фигур. Условные обозначения (сим</w:t>
        <w:softHyphen/>
        <w:t>волы: точка, плюс, вертикальная линия и т. п.) ставятся в трех фигурах. Четвертая фигура всегда остается «пустой». Обра</w:t>
        <w:softHyphen/>
        <w:t>зец на доске остается до конца работы. Целесообразно исполь</w:t>
        <w:softHyphen/>
        <w:t>зовать три варианта зада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й вариант (традиционный) дает возможность проанали</w:t>
        <w:softHyphen/>
        <w:t>зировать целенаправленность деятельности, способность удер</w:t>
        <w:softHyphen/>
        <w:t>жать инструкцию, определить общее время работы, а также число фигур, заполненных за каждую минуту (динамику из</w:t>
        <w:softHyphen/>
        <w:t>менения темпа деятельности), и подсчитать количество оши</w:t>
        <w:softHyphen/>
        <w:t>б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й вариант (с неоднократно повторяемой инструкцией выполнять задание как можно внимательнее, не торопиться, максимально сосредоточиться, проверить правильность вы</w:t>
        <w:softHyphen/>
        <w:t>полнения) позволяет проанализировать возможности активи</w:t>
        <w:softHyphen/>
        <w:t>зации умений саморегуляции при организующей помощи эк</w:t>
        <w:softHyphen/>
        <w:t>спериментат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й вариант (заполнение фигур другими символами; да</w:t>
        <w:softHyphen/>
        <w:t>ется непосредственно после 1-го или 2-го варианта) исполь</w:t>
        <w:softHyphen/>
        <w:t>зуется для оценки индивидуальных возможностей пере</w:t>
        <w:softHyphen/>
        <w:t>ключения и автоматизации навыка при изменении ин</w:t>
        <w:softHyphen/>
        <w:t>струк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заданий фиксируется количество фигур, заполненных за каждую минуту. В протоколе обследо</w:t>
        <w:softHyphen/>
        <w:t>вания экспериментатор отмечает, с какого момента ребенок начинает работать по памяти, как часто обращается к образцу, осуществляет ли речевую регуляцию деятельности, отвле</w:t>
        <w:softHyphen/>
        <w:t>кается ли по ходу выполнения задания и т. д. При анализе ре</w:t>
        <w:softHyphen/>
        <w:t>зультатов работы фиксируется время, затраченное на ее вы</w:t>
        <w:softHyphen/>
        <w:t>полнение, и количество ошибок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иагностика произвольности познавательных процес</w:t>
        <w:softHyphen/>
        <w:t>сов, использование методики «Сравни картинк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найти как можно больше различий меж</w:t>
        <w:softHyphen/>
        <w:t>ду двумя похожими картинк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-му уровню развития относятся дети, самостоятель</w:t>
        <w:softHyphen/>
        <w:t>но нашедшие все 10 различий. Они целенаправленно сравни</w:t>
        <w:softHyphen/>
        <w:t>вают картинки, не отвлекаются, сами подсчитывают количе</w:t>
        <w:softHyphen/>
        <w:t>ство найденных различ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2-му уровню относятся дети, способные самостоятель</w:t>
        <w:softHyphen/>
        <w:t xml:space="preserve">но отыскать 5 - 7 отличий. </w:t>
        <w:tab/>
        <w:t>Помощь психолога, направляющая их внимание на определенный фрагмент картинки, позволя</w:t>
        <w:softHyphen/>
        <w:t>ет отыскать все различ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3-му уровню относятся дети, - прекращающие целена</w:t>
        <w:softHyphen/>
        <w:t>правленный поиск после нахождения 3 - 4 различий. Для про</w:t>
        <w:softHyphen/>
        <w:t>должения работы им необходима помощь психолога, заклю</w:t>
        <w:softHyphen/>
        <w:t>чающаяся в активном направлении внимания ребенка на кон</w:t>
        <w:softHyphen/>
        <w:t>кретное различ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развития относятся дети, которые после нахождения одного различия начинают перечислять все, что нарисовано на картинке. Выполнение задания этими детьми возможно только при активном включении взрослого в совме</w:t>
        <w:softHyphen/>
        <w:t>стный анализ рисунков и удержание внимания ребенка на де</w:t>
        <w:softHyphen/>
        <w:t>ятель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обследования фиксирую все особенности выполнения задания ребенком, общее время выполнения за</w:t>
        <w:softHyphen/>
        <w:t>дания и время активного включения ребенка в деятельность, виды помощ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лок № 3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УМСТВЕННОГО РАЗВИТ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выявления степени овладения зрительным анали</w:t>
        <w:softHyphen/>
        <w:t>зом и синтезом — объединением элементов в целостный образ (наглядно-действенный уровень мышления) использую методику «Мозаик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данного субтеста положена методика «Кубики Кооса», однако тестовый материал несколько изменен (вмес</w:t>
        <w:softHyphen/>
        <w:t>то кубиков используются карточки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из имеющегося набора карточек трех видов составить двухцветную кар</w:t>
        <w:softHyphen/>
        <w:t>тинку по образц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детей при выполнении этого задания оцени</w:t>
        <w:softHyphen/>
        <w:t>вается по следующим параметрам: отношение к заданию, на</w:t>
        <w:softHyphen/>
        <w:t>личие (или отсутствие) периода ориентировки в задании, спо</w:t>
        <w:softHyphen/>
        <w:t>соб выполнения, целенаправленность деятельности, сформированность операций пространственного анализа и синтеза, осуществление самоконтро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-му уровню развития относятся дети, наиболее лег</w:t>
        <w:softHyphen/>
        <w:t>ко справившиеся с заданием. Они проявляют сосредоточен</w:t>
        <w:softHyphen/>
        <w:t>ность и собранность при прослушивании инструкции. У этих детей наблюдается период ориентировки в задаче. Они внима</w:t>
        <w:softHyphen/>
        <w:t>тельно рассматривают образец, время от времени переводя взгляд на хаотично расположенные составные элементы. Ана</w:t>
        <w:softHyphen/>
        <w:t>лиз образца приводит к целенаправленной деятельности без избыточного манипулирования элементами. Каждый этап де</w:t>
        <w:softHyphen/>
        <w:t>ятельности завершается сличением с образц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относимые ко 2-му уровню развития выполнения задания, также работают сосредоточенно, не отвлекаясь. У них хорошо выражен этап ориентировки, но отмечается более низ</w:t>
        <w:softHyphen/>
        <w:t>кая сформированность операций пространственного анализа и синтеза. Мысленное расчленение фигуры на 4 блока пона</w:t>
        <w:softHyphen/>
        <w:t>чалу представляет для них трудности. Однако после непродол</w:t>
        <w:softHyphen/>
        <w:t>жительного манипулирования карточками дети правильно выполняют это зад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3-му уровню развития относятся дети с менее выра</w:t>
        <w:softHyphen/>
        <w:t>женным периодом ориентировки на образец, мысленное рас</w:t>
        <w:softHyphen/>
        <w:t>членение вызывает у них трудности. Они выражают сомнение в возможности самостоятельного выполнения задания. У не</w:t>
        <w:softHyphen/>
        <w:t>которых детей задание вызывает повышенную двигательную активность, хаотичный перебор составных элементов. При выполнении задания они нередко разрушают уже правильно составленную часть «мозаики». Столь нерациональный спо</w:t>
        <w:softHyphen/>
        <w:t>соб можно объяснить импульсивностью этих детей, несформированными функциями произвольного внимания, а также недостаточной сформированностью пространственного анали</w:t>
        <w:softHyphen/>
        <w:t>за и синтеза. Эта группа детей хорошо принимает помощь. После условного деления задания на составные этапы и внеш</w:t>
        <w:softHyphen/>
        <w:t>него руководства задание выполняется ими успеш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относятся дошкольники, не справляющие</w:t>
        <w:softHyphen/>
        <w:t>ся с заданием и не принимающие помощ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ля выявления уровня развития наглядно-образного мышления и использования условно-схематических изобра</w:t>
        <w:softHyphen/>
        <w:t>жений для ориентировки в пространстве применяю методику «Лабиринт» (автор Л. А. Венгер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ка направлена на диагностику способности ребенка пошагово соотносить рисунок со схемой в соответствии с правилом, организовывать свою познавательную деятель</w:t>
        <w:softHyphen/>
        <w:t>ность, действовать в соответствии с целью. При выполнении задания оценивается способность ребенка работать в плане схем и знаков, решать задачу, ориентируясь на ряд признаков, учи</w:t>
        <w:softHyphen/>
        <w:t xml:space="preserve">тывать целое пространство и его отдельные элементы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-му уровню развития относятся дети, проявляющие большую познавательную активность, концентрацию внима</w:t>
        <w:softHyphen/>
        <w:t>ния при рассмотрении плана и продвижении по схеме. У них практически не наблюдается ошибочных 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, относимые ко 2-му уровню, отличаются от предыдущей группы более длительным периодом ориентиро</w:t>
        <w:softHyphen/>
        <w:t>вания по плану. Они допускают небольшое количество оши</w:t>
        <w:softHyphen/>
        <w:t>бочных ходов, но сразу исправляют ошиб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, выполнившие задание на 3-м уровне, так</w:t>
        <w:softHyphen/>
        <w:t>же проявляют большую заинтересованность. Однако индиви</w:t>
        <w:softHyphen/>
        <w:t>дуальные особенности, трудности в пространственной ориен</w:t>
        <w:softHyphen/>
        <w:t>тации и концентрации внимания не позволяют этим детям быть столь же успешны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относятся дети, не способные ориентиро</w:t>
        <w:softHyphen/>
        <w:t>ваться по плану и соотносить свои действия со схем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выполнения задания детям, продемон</w:t>
        <w:softHyphen/>
        <w:t>стрировавшим 3-й и 4-й уровни успешности, можно дать ин</w:t>
        <w:softHyphen/>
        <w:t>струкцию следующего содержания: «Помоги мышатам най</w:t>
        <w:softHyphen/>
        <w:t>ти клад Кота Леопольда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иагностика способности к обобщению и абстрагирова</w:t>
        <w:softHyphen/>
        <w:t>нию, умению выделять существенные признаки проводится с использованием методики «Исключение лишнего» (исследо</w:t>
        <w:softHyphen/>
        <w:t>вание на предметном и на вербальном материалах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ку предлагается ответить на следующие вопросы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      </w:t>
      </w:r>
      <w:r>
        <w:rPr>
          <w:sz w:val="28"/>
          <w:szCs w:val="28"/>
        </w:rPr>
        <w:t>Что здесь лишнее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      </w:t>
      </w:r>
      <w:r>
        <w:rPr>
          <w:sz w:val="28"/>
          <w:szCs w:val="28"/>
        </w:rPr>
        <w:t>Почему? Назови отличительный признак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      </w:t>
      </w:r>
      <w:r>
        <w:rPr>
          <w:sz w:val="28"/>
          <w:szCs w:val="28"/>
        </w:rPr>
        <w:t>Как одним словом можно охарактеризовать три остав</w:t>
        <w:softHyphen/>
        <w:t>шихся предмета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относимые к 1-му уровню, справляются с вербаль</w:t>
        <w:softHyphen/>
        <w:t>ным вариантом задания и способны сделать правильное обоб</w:t>
        <w:softHyphen/>
        <w:t>щение, употребляя при этом адекватные родовые пон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2-му уровню относят детей, которые правильно выпол</w:t>
        <w:softHyphen/>
        <w:t>няют вербальный вариант задания, однако нуждаются при этом в средствах внешнего дисциплинирования мыслительной деятельности (наводящие вопросы, повторение задания). Они владеют необходимыми родовыми понятиями, но им трудно сосредоточиться, удержать задание в памяти. Предметный вариант методики никаких трудностей у этих детей не вызы</w:t>
        <w:softHyphen/>
        <w:t>ва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етей, относимых к 3-му уровню, необходимо неодно</w:t>
        <w:softHyphen/>
        <w:t>кратное повторение задания для поддержания внимания. Им требуется дополнительное разъяснение, зачастую на нагляд</w:t>
        <w:softHyphen/>
        <w:t>ном материале. Они с трудом припоминают названия некото</w:t>
        <w:softHyphen/>
        <w:t>рых предметов, но сложнее всего им дается подбор обобщаю</w:t>
        <w:softHyphen/>
        <w:t>щего слова для обозначения той или иной группы объек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относят детей, полностью не справивших</w:t>
        <w:softHyphen/>
        <w:t>ся с задание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ку при выполнении задания трудно подобрать обобщающее слово, я сужаю круг поиска, на</w:t>
        <w:softHyphen/>
        <w:t>пример, задав вопрос: «Это мебель, посуда или одежда?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эффективной оказывается активизация пассив</w:t>
        <w:softHyphen/>
        <w:t>ного словаря с помощью ассоциаций, например, ребенка можно спросить: «А что мама моет после ужина?» В прото</w:t>
        <w:softHyphen/>
        <w:t>коле обследования обязательно указываю, какие допол</w:t>
        <w:softHyphen/>
        <w:t>нительные виды помощи были использован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ыявляю уровень развития основных компонентов на</w:t>
        <w:softHyphen/>
        <w:t>глядно-образного мышления: зрительный анализ целого про</w:t>
        <w:softHyphen/>
        <w:t>странства и его отдельных частей, зрительная манипуляция образами, выявление закономерностей (закономерностей изо</w:t>
        <w:softHyphen/>
        <w:t>бражения как целого, так и логических закономерностей) про</w:t>
        <w:softHyphen/>
        <w:t>водится с использованием методики «Матричные задачи Равен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позволяет оценить способность ребенка к установ</w:t>
        <w:softHyphen/>
        <w:t xml:space="preserve">лению тождества в простых рисунках, установлению тождества в сложных рисунках, решению задач на простую аналогию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относимые к 1-му уровню развития, решают за</w:t>
        <w:softHyphen/>
        <w:t>дачи всех типов: установление тождества в простых рисунках (А4), установление тождества в сложных рисунках (А7, А10), выявление простых аналогий (В9, В10). Они самостоятельно анализируют простую наглядную ситуацию, выделяют в ней существенные признаки и осуществляют их мысленный син</w:t>
        <w:softHyphen/>
        <w:t>тез. При этом отмечаются внимательное выслушивание ин</w:t>
        <w:softHyphen/>
        <w:t>струкции, целенаправленная мыслительная деятельность, са</w:t>
        <w:softHyphen/>
        <w:t>моконтрол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, относимые ко 2-му уровню, также справ</w:t>
        <w:softHyphen/>
        <w:t>ляются со всеми типами задач, однако для успешного выпол</w:t>
        <w:softHyphen/>
        <w:t>нения задач третьего типа (выявление простых аналогий) им требуется помощь. В дальнейшем они усваивают принцип ре</w:t>
        <w:softHyphen/>
        <w:t>шения и действуют уже безошибоч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выполняющие задание частично, относятся к 3-му уровню развития. Наибольшие трудности вызывают у них задания третьего типа на установление простых аналогий. Задания второго типа (установление тождества в сложных рисунках) решаются с переменным успехом (в зависимости от степени концентрации внимания). Ошибки, на которые обра</w:t>
        <w:softHyphen/>
        <w:t>щают их внимание, тут же исправляются. Задания первого типа (установление тождества в простых рисунках) затрудне</w:t>
        <w:softHyphen/>
        <w:t>ний не вызывают и выполняются самостоятельно и быстр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относят детей, которые справляются толь</w:t>
        <w:softHyphen/>
        <w:t>ко с первым заданием. Выполняя задания второго и третьего типа, они просто хаотично перечисляют возможные вариан</w:t>
        <w:softHyphen/>
        <w:t>ты ответов, избегая интеллектуального усил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ля диагностики понимания логических отношений, умения соотносить два суждения для получения вывода ис</w:t>
        <w:softHyphen/>
        <w:t>пользуется методика «Логические задач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предъявляются 2 сюжетно-логические задачи (одна с прямым утверждением, другая — с обратным), например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ьвина и Красная Шапочка пили чай с вареньем. Одна девоч</w:t>
        <w:softHyphen/>
        <w:t>ка пила чай с вишневым вареньем, другая — с клубничным. С ка</w:t>
        <w:softHyphen/>
        <w:t>ким вареньем пила чай Красная Шапочка, если Мальвина пила чай с клубничным вареньем? (задача с прямым утверждением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ратино и Пьеро соревновались в меткости. Один из них бросал в цель камушки, другой — шишки. Что бросал в цель Буратино, если Пьеро не бросался шишками? (задача с обратным утверждением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я оцениваются: отношение к за</w:t>
        <w:softHyphen/>
        <w:t>данию, эффективность запоминания условия, умение соотно</w:t>
        <w:softHyphen/>
        <w:t>сить два суждения для получения выв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относимые к 1-му уровню развития, вниматель</w:t>
        <w:softHyphen/>
        <w:t>но выслушивают условие задачи, повторяют его про себя и не спешат с ответом, отвечают уверенно и правиль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2-го уровня развития решают задачу с помощью педагога, который постоянно поддерживает их внимание на условии задачи, помогает «не соскальзывать» с нужной мыс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етей 3-го уровня возникают стойкие затруднения в ре</w:t>
        <w:softHyphen/>
        <w:t>шении задачи с обратным утверждением. С помощью педаго</w:t>
        <w:softHyphen/>
        <w:t>га анализ этих задач проходит успешно. Дети охотно прини</w:t>
        <w:softHyphen/>
        <w:t>мают помощь и проявляют заинтересованность в нахождении реш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4-го уровня не справляются с решением задач данно</w:t>
        <w:softHyphen/>
        <w:t>го вида из-за сложностей анализа вербальной информации и несформированных навыков произвольного повед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явных затруднениях в решении логических задач можно использовать прием персонификации, а именно вклю</w:t>
        <w:softHyphen/>
        <w:t>чать в условие задачи в качестве одного из персонажей самого ребенка. Как правило, такой прием значительно облегчает осуществление логических операций. В протоколе обследова</w:t>
        <w:softHyphen/>
        <w:t>ния необходимо отметить, насколько действенным оказался данный вид помощи и смог ли в последующем ребенок выпол</w:t>
        <w:softHyphen/>
        <w:t>нить задание с тестовым материало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лок 4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ЗНАНИЙ И ПРЕДСТАВЛЕНИЙ ОБ ОКРУЖАЮЩЕМ МИРЕ И РАЗВИТИЯ РЕЧ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роводится в форме экспериментальной бе</w:t>
        <w:softHyphen/>
        <w:t>седы по выявлению общей осведомленности, она позволяет получить характеристику осведомленности детей о семье, тру</w:t>
        <w:softHyphen/>
        <w:t>де взрослых и сезонных явлениях природ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-му уровню развития относят детей с высокой ком</w:t>
        <w:softHyphen/>
        <w:t>муникативной потребностью. Их словарь дифференцирован и богат, речевые высказывания развернуты и правильно выстро</w:t>
        <w:softHyphen/>
        <w:t>ены. Дети имеют знания как конкретного, так и абстрактного характера, целенаправленно проявляют познавательный ин</w:t>
        <w:softHyphen/>
        <w:t>терес к природному, предметному и социальному миру. Они могут устанавливать причинно-следственные связи, знают времена года, описывают их признаки. При определении по</w:t>
        <w:softHyphen/>
        <w:t>нятий используют их родовую принадлежность, знают нормы поведения и могут о них рассказа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относимые ко 2-му уровню, характеризуются рече</w:t>
        <w:softHyphen/>
        <w:t>вой инертностью и невысокой познавательной активностью. Они обладают определенным запасом знаний об окружающем мире, но эти знания отрывочны, бессистемны, касаются в ос</w:t>
        <w:softHyphen/>
        <w:t>новном привлекательных для ребенка областей или базируются на приобретенном ранее опыте. Например, на вопрос «Где работает мама?» они отвечают: «На работе», «Деньги зарабатывает» и т. п. Их словарь ограничен, отмечается недостаточ</w:t>
        <w:softHyphen/>
        <w:t>ная развернутость речевого высказывания и нарушение грам</w:t>
        <w:softHyphen/>
        <w:t>матического структурирования речи. Эти дети путают времена года и месяцы, но после указания на ошибку сразу исправляют е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3-му уровню успешности относятся дети, характеризую</w:t>
        <w:softHyphen/>
        <w:t>щиеся сниженными коммуникативными потребностями. Их речь носит ситуативный характер, словарь беден и не диффе</w:t>
        <w:softHyphen/>
        <w:t>ренцирован. Содержание многих понятий неточно, сужено, а их употребление является неверным. Речь этих детей насыще</w:t>
        <w:softHyphen/>
        <w:t>на многими неправильно или примитивно построенными конструкциями, связное речевое высказывание мало целенаправленно. Дети плохо управляют своей речью, легко соскальзывают на посторонние темы, часто повторяют одни и те же фраз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относимые к 4-му уровню, не способны отве</w:t>
        <w:softHyphen/>
        <w:t>тить на поставленные вопросы. Выраженная дефицитарность знаний не дает им возможности связно описать даже знакомые предметы или явления. Дети практически ничего не зна</w:t>
        <w:softHyphen/>
        <w:t>ют об окружающем их мире, за исключением того, с чем стал</w:t>
        <w:softHyphen/>
        <w:t>киваются ежедневно. Проявлений познавательного интереса почти нет: он ситуативен и кратковременен. Информация, которую предлагает взрослый, по большей части игнорирует</w:t>
        <w:softHyphen/>
        <w:t>ся или вызывает протес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лок 5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СФОРМИРОВАННОСТИ УЧЕБНОЙ МОТИВАЦ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формированность «внутренней позиции школьника» (по Божович), а также развитие мотивационно-потребностнои сферы выявляется в свободной беседе с использованием опросника Л. И. Божович и Н. И. Гуткиной </w:t>
      </w:r>
      <w:r>
        <w:rPr>
          <w:color w:val="339966"/>
          <w:sz w:val="28"/>
          <w:szCs w:val="28"/>
        </w:rPr>
        <w:t>(Приложение 1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беседы можно определить наличие у ребенка позна</w:t>
        <w:softHyphen/>
        <w:t>вательной и учебной мотивации, а также культурный уровень среды, в которой он растет. Последнее имеет существенное значение для развития познавательной потребности, а также личностных особенностей, способствующих или препятству</w:t>
        <w:softHyphen/>
        <w:t>ющих успешному обучению в школ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беседы ребенку задают 11 вопросов. В ответе на воп</w:t>
        <w:softHyphen/>
        <w:t>рос 1 важно обратить внимание на то, как ребенок объясняет свое желание идти в школу. Часто дети говорят, что они хотят в школу, чтобы научиться читать, писать и т. п. Но некото</w:t>
        <w:softHyphen/>
        <w:t>рые дети отвечают, что они хотят пойти в школу, потому что им скучно в детском саду или не нравится там спать днем и т. д., т. е. желание пойти в школу не связано с содержанием учебной деятельности или изменением социального статуса ребен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отвечает утвердительно на вопрос 1, то, как правило, на вопрос 2 он отвечает, что не согласен еще на год остаться в детском саду или дома, и наоборот. Вопросы 3, 4, 5, б направлены на выяснение познаватель</w:t>
        <w:softHyphen/>
        <w:t>ного интереса ребенка, а также уровня его развития. Ответ на вопрос 7 дает представление о том, как ребенок относится к трудностям в работе: старается их избегать, при</w:t>
        <w:softHyphen/>
        <w:t>зывает на помощь взрослых или просит, чтобы его научили справляться с возникшими трудностями самостоятель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еще не очень хочет стать учеником, то его вполне устроит ситуация, предлагаемая в вопросе 9, и наобо</w:t>
        <w:softHyphen/>
        <w:t>ро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хочет учиться, то, как правило, в игре в шко</w:t>
        <w:softHyphen/>
        <w:t>лу (вопрос 10) он выбирает роль ученика, объясняя это жела</w:t>
        <w:softHyphen/>
        <w:t>нием учиться, и предпочитает, чтобы в игре урок был длиннее перемены, чтобы подольше на уроке заниматься учебной деятельностью (вопрос 11). Если же ребенок не очень хочет учить</w:t>
        <w:softHyphen/>
        <w:t>ся, он, соответственно, выбирает роль учителя и предпочте</w:t>
        <w:softHyphen/>
        <w:t>ние отдает перемен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8 не является информативным, т. к. на него прак</w:t>
        <w:softHyphen/>
        <w:t>тически все дети отвечают утвердитель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у детей высокий уровень мотивационной готовности к обучению, если они объясняют свое желание учиться в школе тем, что «хотят быть умными», «много знать» и т. п. Таких детей относят к 1-му уровню готовности. В игре в школу они предпочитают роль ученика, чтобы «выполнять задания », « отвечать на вопросы ». При этом содержание игры они сводят к реальной учебной деятельности (чтение, письмо, решение примеров и т. п.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2-му уровню готовности относят детей, также выража</w:t>
        <w:softHyphen/>
        <w:t>ющих желание идти в школу, объясняемое, однако, внешни</w:t>
        <w:softHyphen/>
        <w:t>ми факторами: «в школе не спят днем», «в школе интересные переменки», «все пойдут, и я пойду». Такие дети обычно в играх предпочитают роль учителя: «учителем быть интерес</w:t>
        <w:softHyphen/>
        <w:t>ней», «задания не хочу выполнять, а хочу говорить» и т. п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3-му уровню относят дошкольников, демонстрирующих безразличие по отношению к этому вопросу: «не знаю», «если родители поведут, пойду» и т. п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готовности относят детей, активно не же</w:t>
        <w:softHyphen/>
        <w:t>лающих идти в школу. В большинстве случаев они объясня</w:t>
        <w:softHyphen/>
        <w:t>ют это нежелание «негативным» опытом знакомых школьни</w:t>
        <w:softHyphen/>
        <w:t>ков («в школе трудно», «родители ругают за плохие оценки» и т. д.). В игре в школу дети предпочитают роль учителя: «хочу быть главным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и «Домик», «Графический узор», тест Пьерона-Рузера проводятся фронтально, а остальные — индивидуаль</w:t>
        <w:softHyphen/>
        <w:t>но. Время проведения обследования зависит от индивидуаль</w:t>
        <w:softHyphen/>
        <w:t>ных особенностей ребенка (темпа работы, уровня утомляемо</w:t>
        <w:softHyphen/>
        <w:t>сти, колебаний мотивации и т. д.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бщие рекомендации к качественной оценке готовности детей с ЗПР к школ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е внимание при исследовании психологической готов</w:t>
        <w:softHyphen/>
        <w:t>ность детей к школе, я уделяю  произвольно</w:t>
        <w:softHyphen/>
        <w:t xml:space="preserve">сти, обеспечивающей полноценное функционирование всех психических функций и поведения в целом. </w:t>
        <w:tab/>
        <w:t>Развитие произвольности — многокомпонентный процесс, требующий обяза</w:t>
        <w:softHyphen/>
        <w:t>тельного формирования целостной системы осознанной само</w:t>
        <w:softHyphen/>
        <w:t>регуляции. Эта система включает в себя способность удержи</w:t>
        <w:softHyphen/>
        <w:t>вать цель выполняемой деятельности, составлять программу исполнительских действий, формировать модель значимых условий деятельности, умение пользоваться обратной связью и корректировать допущенные ошибки как в процессе самой деятельности, так и по ее окончании. Успешное выполнение любой деятельности возможно лишь при наличии такой цело</w:t>
        <w:softHyphen/>
        <w:t>стной системы произвольной саморегуля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школьного обучения с самых первых шагов опи</w:t>
        <w:softHyphen/>
        <w:t>рается на определенный уровень развития саморегуляции дея</w:t>
        <w:softHyphen/>
        <w:t>тельности. В связи с этим я считаю принципиально важным определение у детей с ЗПР в рамках диагностики готовности к обучению в школе уровня сформированности осознанной само</w:t>
        <w:softHyphen/>
        <w:t>регуляции познава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истемного анализа результатов выполнения диагно</w:t>
        <w:softHyphen/>
        <w:t>стических методик и определения уровня сформированности осознанной саморегуляции познавательной деятельности де</w:t>
        <w:softHyphen/>
        <w:t>тей с ЗПР выделены параметры, характеризующие различные умения осознанной саморегуляции деятельност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вить и удерживать цел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овывать собственные усилия в течение длительно</w:t>
        <w:softHyphen/>
        <w:t>го времен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ирать способы действий и организовывать их последо</w:t>
        <w:softHyphen/>
        <w:t>вательную реализацию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ивать промежуточный и конечный результаты дея</w:t>
        <w:softHyphen/>
        <w:t>тельно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равлять допущенные ошиб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должно уделяться анализу условий при</w:t>
        <w:softHyphen/>
        <w:t>нятия задания и удержания цели деятельности, способности следовать указаниям взрослого и действовать по правилам при фронтальной и индивидуальной работ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деленных показателей определены и описа</w:t>
        <w:softHyphen/>
        <w:t>ны четыре уровня сформированности саморегуляции позна</w:t>
        <w:softHyphen/>
        <w:t>вательной деятельности у детей с ЗПР старшего дошколь</w:t>
        <w:softHyphen/>
        <w:t>ного возраста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й уровень: дети стремятся выполнить задание с макси</w:t>
        <w:softHyphen/>
        <w:t>мальной отдачей. На протяжении всего обследования доста</w:t>
        <w:softHyphen/>
        <w:t>точно высоки показатели активности и сосредоточенности. В работе отчетливо наблюдаются ориентационный (постановка и удержание цели, определение значимых условий), прогно</w:t>
        <w:softHyphen/>
        <w:t>стический (планирование деятельности) и исполнительский (формирование и сохранение способа действий) этапы осознан</w:t>
        <w:softHyphen/>
        <w:t>ной саморегуляции деятельности. В процессе выполнения за</w:t>
        <w:softHyphen/>
        <w:t>дания дети самостоятельно осуществляют промежуточный и итоговый контроль. При этом они ориентируются на образец, в некоторых случаях проговаривают вслух последовательность действий. Цель задания удерживается на протяжении всего периода его выполнения, результаты адекватно оцени</w:t>
        <w:softHyphen/>
        <w:t>ваются. Как правило, дети после правильно выполненного за</w:t>
        <w:softHyphen/>
        <w:t>дания просят следующее задание такой же или повышенной степени сложности. Присутствие взрослого, внешняя мотива</w:t>
        <w:softHyphen/>
        <w:t>ция и форма представления задания существенного значения для этих детей не имеют. Они ситуационно независим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й уровень: дети охотно принимаются за выполнение за</w:t>
        <w:softHyphen/>
        <w:t>дания, однако достаточно быстро отвлекаются от него. Для поддержания деятельности необходимы внешняя мотивация и актуализация личного опыта. Дети следуют указаниям эк</w:t>
        <w:softHyphen/>
        <w:t>спериментатора, но самостоятельное выполнение заданий (в условиях отсутствия взрослого либо при фронтальной рабо</w:t>
        <w:softHyphen/>
        <w:t>те) вызывает трудности. К выполнению задания они часто приступают импульсивно. Ориентационный этап осознанной саморегуляции деятельности затруднен и требует внешнего стимулирования. Прогностический и исполнительский эта</w:t>
        <w:softHyphen/>
        <w:t>пы сформированы: дети способны планировать свою деятель</w:t>
        <w:softHyphen/>
        <w:t>ность, выбирать способы действий и организовывать их по</w:t>
        <w:softHyphen/>
        <w:t>следовательную реализацию. Итоговый и промежуточный контроль осуществляется детьми этой группы только при на</w:t>
        <w:softHyphen/>
        <w:t>поминании взрослого. Как правило, дети этой группы после правильно выполненного легкого задания предпочитают вновь легкое (избегание неуспеха). При анализе результатов выполнения задания они адекватны, могут проанализиро</w:t>
        <w:softHyphen/>
        <w:t>вать причины неуспешности. Проявления саморегуляции по</w:t>
        <w:softHyphen/>
        <w:t>знавательной деятельности у детей данной группы ситуаци</w:t>
        <w:softHyphen/>
        <w:t>онно зависимы. На эффективность выполнения задания су</w:t>
        <w:softHyphen/>
        <w:t>щественно влияют присутствие взрослого, а также опора на личный опы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й уровень: дети охотно приступают к выполнению зада</w:t>
        <w:softHyphen/>
        <w:t>ний, если они носят игровой характер. Долговременное удер</w:t>
        <w:softHyphen/>
        <w:t>жание их внимания на одном виде деятельности затруднено. При выполнении задания дети принимают лишь общую цель деятельности, при этом не осознают (или теряют) большин</w:t>
        <w:softHyphen/>
        <w:t>ство правил выполнения задания. Им трудно длительное вре</w:t>
        <w:softHyphen/>
        <w:t>мя организовывать собственные усилия. Таким образом, у них затруднены как организационный, так и прогностиче</w:t>
        <w:softHyphen/>
        <w:t>ский этапы осознанной саморегуляции деятельности. При выполнении задания детям требуется не только присутствие взрослого, но и активное его участие в формулировании и сохранении цели деятельности, определении значимых условий для достижения цели, составлении программы действии и выборе способов действий, оценивании и коррекции результатов деятельности. Эти дети недостаточно адекватны в оценке своей успешности (чаще всего утверждают, что с заданием справились), причины трудностей назвать затрудняются. Задания, занимательные по содержанию, но не вы</w:t>
        <w:softHyphen/>
        <w:t>полненные детьми успешно, оцениваются как легкие. После неправильно выполненного легкого задания они просят слож</w:t>
        <w:softHyphen/>
        <w:t>ное. У этих детей проявляется существенная ситуационная зависимость успешности деятельности от участия взрослого и формы предъявления зад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-й уровень: дети очень неохотно принимаются за выполне</w:t>
        <w:softHyphen/>
        <w:t>ние заданий, часто отвлекаются, быстро устают, уходят от ин</w:t>
        <w:softHyphen/>
        <w:t>теллектуальных усилий, отвлекаются от сути задания и пере</w:t>
        <w:softHyphen/>
        <w:t>ходят к обсуждению несущественных деталей. Дети не могут выполнять задание самостоятельно, им необходимо активное участие взрослого не только при определении цели и значимых условий деятельности, составлении программы и выборе спо</w:t>
        <w:softHyphen/>
        <w:t>собов действий, но и на исполнительском этапе саморегуляции познавательной деятельности (реализации действий). Подача материала в игровой форме часто уводит ребенка от общей цели, и он начинает играть. При анализе результатов работы дети неадекватны. Часто вместо оценки своей успешности они гово</w:t>
        <w:softHyphen/>
        <w:t>рят, что им понравился персонаж или сюжет какого-либо зада</w:t>
        <w:softHyphen/>
        <w:t>ния. Эти дети не проявляют явной ситуационной зависимости: они одинаково неуспешны в ситуациях различной внешней мотивации и при различных формах предъявления зад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11:00Z</dcterms:created>
  <dc:creator>марина</dc:creator>
  <dc:description/>
  <cp:keywords/>
  <dc:language>en-US</dc:language>
  <cp:lastModifiedBy>Customer</cp:lastModifiedBy>
  <dcterms:modified xsi:type="dcterms:W3CDTF">2012-03-11T14:05:00Z</dcterms:modified>
  <cp:revision>4</cp:revision>
  <dc:subject/>
  <dc:title/>
</cp:coreProperties>
</file>