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ШКОЛЬНЫЙ МУЗЕЙ КАК СОСТАВЛЯЮЩАЯ ОТКРЫТОГО ОБРАЗОВАТЕЛЬНОГО ПРОСТРАНСТВА</w:t>
      </w:r>
    </w:p>
    <w:p>
      <w:pPr>
        <w:pStyle w:val="Style15"/>
        <w:ind w:left="5220" w:hanging="0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 будущее мы входим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Оглядываясь на прошлое</w:t>
      </w:r>
    </w:p>
    <w:p>
      <w:pPr>
        <w:pStyle w:val="Normal"/>
        <w:ind w:left="5220" w:hanging="0"/>
        <w:rPr/>
      </w:pPr>
      <w:r>
        <w:rPr>
          <w:rStyle w:val="Emphasis"/>
          <w:sz w:val="28"/>
          <w:szCs w:val="28"/>
        </w:rPr>
        <w:t>П. Валер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нашей школе уже три года реализуется программа воспитания «Патриот»,  </w:t>
      </w:r>
      <w:r>
        <w:rPr>
          <w:sz w:val="28"/>
          <w:szCs w:val="28"/>
        </w:rPr>
        <w:t xml:space="preserve">ориентирована на учащихся школы, составленная на основе  </w:t>
      </w:r>
      <w:r>
        <w:rPr>
          <w:color w:val="000000"/>
          <w:sz w:val="28"/>
          <w:szCs w:val="28"/>
        </w:rPr>
        <w:t xml:space="preserve">государственной и региональной программы по патриотическому воспитанию молодё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определяет основные пути развития сис</w:t>
        <w:softHyphen/>
        <w:t>темы патриотического воспитания учащихся, ее основные компоненты, позволяющие формировать готовность служить Отечеству</w:t>
      </w:r>
      <w:r>
        <w:rPr>
          <w:color w:val="000000"/>
          <w:sz w:val="28"/>
          <w:szCs w:val="28"/>
        </w:rPr>
        <w:t>.</w:t>
        <w:br/>
        <w:t>Одним из направлений Программы  является создание  школьного  музея, так как он способствует  воспитанию патриотического сознания школь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музей, безусловно, можно отнести к одному из замечательных феноменов отечественной культуры и обра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азные периоды истории школьные музеи переживали подъемы и спады, их то признавали главнейшим резервом для развития государственной музейной сети, то боролись с ними как с рассадниками отжившей идеологии. И наша школа, не стала исключением, в 90-е годы 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 все собранные музейные экспозиции  были бесследно уничтожен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должен стать не просто особым учебным кабинетом школы, но одним  из воспитательных центров открытого образовательного пространства. </w:t>
        <w:br/>
        <w:t xml:space="preserve">Как известно, музей осуществляет связь времен. Он дает нам уникальную возможность сделать своими союзниками в организации учебно-воспитательного процесса поколения тех, кто жил до нас, воспользоваться их опытом в области науки, культуры, образования. Прошлое не исчезает бесследно, оно пробивается в настоящее, оставляя тысячи свидетельств своего существования в виде памятников материальной и духовной культуры, которые хранят и пропагандируют музеи. </w:t>
        <w:br/>
        <w:t xml:space="preserve">Стержнем любого музея является история. Это может быть история города, предприятия, семьи, школы, отдельного   выпускника,   педагога.   В   каждом  из   таких свидетельств отражается какая - то частица истории. Из таких фрагментов в конечном итоге складывается история человеческого обще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школьных музеев заключается в том, что, создаваемые в процессе творчества детей и педагогов, они свободны от жесткого контроля со стороны государственных органов и могут соответствовать какому-то профилю лишь частично, сочетать несколько профилей или изменять профиль по мере развития музе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тсутствия свободного кабинета мы решили создать в школе передвижной музей, ведь в истории России передвижные выставки, также имели место быть. В 2004 году в основу первых экспозиционных папок, легла исследовательско-поисковая работа учащихся школы, в рамках акции «Я – гражданин России». Так первые активисты стали проводить уроки мужества, а у классных руководителей появилась прекрасная возможность воспользоваться папками для тематических беседы, экскурсий и т.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зей обладает огромным образовательно-воспитательным потенциалом, так как он сохраняет и экспонирует подлинные исторические документы. Эффективное использование этого потенциала для воспитания учащихся в духе патриотизма, гражданского самосознания, высокой нравственности является одной из важнейших задач школьного музе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я в поисково-собирательной работе, учащиеся постоянно соприкасаются с историей войны, города,  школы  независимо от того, какую тему они изучают. </w:t>
        <w:br/>
        <w:t>Использование информационных технологий позволили ребятам создавать альбомы. Так появились на свет компьютерные мультимедийные изд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топись о ветеранах ВОВ г. Поронайска «Дороги судьбы- дороги побе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ременная энциклопедия  «Учитель номер Один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топись выпускников школ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ьм о школе №1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медиате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здания ребята подарили ветеранам, в центральную городскую библиотеку, Совету ветеранов, учителям шко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школьного музея состоит том, что его образовательно-воспитательное влияние на детей наиболее эффективно проявляется в процессе их участия в осуществлении различных направлений музей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этому мы в своём музее занимаемся не только исследовательско – поисковой работой, но и проводим </w:t>
      </w:r>
      <w:r>
        <w:rPr>
          <w:sz w:val="28"/>
          <w:szCs w:val="28"/>
        </w:rPr>
        <w:t xml:space="preserve">музейные  уроки, школьные лекции, семинары, научно-практические конференции, занимаемся  проектной деятельностью, проводим социальные акции, </w:t>
      </w:r>
      <w:r>
        <w:rPr>
          <w:color w:val="000000"/>
          <w:sz w:val="28"/>
          <w:szCs w:val="28"/>
        </w:rPr>
        <w:t xml:space="preserve">тематические вечера,  торжественные приемы ветеранов. </w:t>
      </w:r>
      <w:r>
        <w:rPr>
          <w:sz w:val="28"/>
          <w:szCs w:val="28"/>
        </w:rPr>
        <w:t>Организуем связи с Поронайским краеведческим музеем.  В течение учебного года учащиеся школы ознакомились с передвижной выставкой «Животный мир Сахалинской области», посетили музей с целью изучения археологии, приняли  активное участие в формировании и организации  музейной экспозиции «Символы Нового года». На базе школы  сотрудники музея провели познавательное творческое занятие «Волшебные узоры» с передвижной выставкой по декоративно-прикладному искусству народов Сахали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этом учебном году мы разрабатываем  инновационную программу «Школьный музей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, где обязательно отразим новый формы музейной педагог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организации воспитательной деятельности музея заложен большой потенциал. Здесь ребята, работая в разных направлениях, пополняют свои знания, воспринимают накопленный исторический опыт, то есть получают позитивный эмоциональный импульс в причастности к историческому прошлому родного края и  нашей страны, они имеют возможность проявить себя как интеллектуальные личности, знающие историю своей Родины, любящие и уважающие ее культуру и традиции.</w:t>
      </w:r>
    </w:p>
    <w:p>
      <w:pPr>
        <w:pStyle w:val="Normal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исенко В.А.</w:t>
      </w:r>
    </w:p>
    <w:p>
      <w:pPr>
        <w:pStyle w:val="Normal"/>
        <w:ind w:left="4536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тории и обществознания</w:t>
      </w:r>
    </w:p>
    <w:p>
      <w:pPr>
        <w:pStyle w:val="Normal"/>
        <w:ind w:left="4536" w:hanging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директора </w:t>
      </w:r>
    </w:p>
    <w:p>
      <w:pPr>
        <w:pStyle w:val="Normal"/>
        <w:ind w:left="4536" w:hanging="141"/>
        <w:jc w:val="both"/>
        <w:rPr/>
      </w:pPr>
      <w:r>
        <w:rPr>
          <w:color w:val="000000"/>
          <w:sz w:val="28"/>
          <w:szCs w:val="28"/>
        </w:rPr>
        <w:t xml:space="preserve">по ВР МБОУ СОШ № 1 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0:59:00Z</dcterms:created>
  <dc:creator>Пользователь</dc:creator>
  <dc:description/>
  <cp:keywords/>
  <dc:language>en-US</dc:language>
  <cp:lastModifiedBy>User</cp:lastModifiedBy>
  <dcterms:modified xsi:type="dcterms:W3CDTF">2012-03-11T03:41:00Z</dcterms:modified>
  <cp:revision>21</cp:revision>
  <dc:subject/>
  <dc:title>ШКОЛЬНЫЙ МУЗЕЙ КАК СОСТАВЛЯЮЩАЯ ОТКРЫТОГО ОБРАЗОВАТЕЛЬНОГО ПРОСТРАНСТВА</dc:title>
</cp:coreProperties>
</file>