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истема занятий по развитию связной монологической речи на протяжении всех трех этапов логопедической коррекции.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597"/>
        <w:gridCol w:w="2977"/>
        <w:gridCol w:w="743"/>
        <w:gridCol w:w="2410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 по связной речи с применением приемов пересказа и составления рассказа по картине и серии картин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звук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 фонетических рассказов</w:t>
            </w:r>
          </w:p>
        </w:tc>
      </w:tr>
      <w:tr>
        <w:trPr/>
        <w:tc>
          <w:tcPr>
            <w:tcW w:w="9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ый этап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остранственных отноше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 Я» Беседа по фотограф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Коновал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оноваленко Развитие связной речи «Человек» с. 12-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риентировки во времен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ение поздней и ранней осени с опорой на символы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Коноваленк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оноваленко Развитие связной речи «Осень» с.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лухового внимания. Различение предметов по форм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ь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рассказа по опорным схемам «Осень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опорным схемам    «Осень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речи. Звуки речевые и неречевы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звуки и пройденные в классе букв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рассказа «Найда» с опорой на картин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Н.Ефименкова Метод.нагляд. пособие по кор. уст. и письм. речи, с. 1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лов на слог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по серии картин «Скворечник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е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звуки и пройденные в классе букв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ерии картин «Михась – друг погранични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зентация или серия картинок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Черноусова «Сочинения в начальных классах» с.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ёрдые и мягкие согласны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ерии предметных картинок «Весн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нкие и глухие согласны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повествовательного рассказа Н.Сладкова «Птицы весну принесли»  (презентация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Коновал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оноваленко Развитие связной речи «Весна» с 41</w:t>
            </w:r>
          </w:p>
        </w:tc>
      </w:tr>
      <w:tr>
        <w:trPr/>
        <w:tc>
          <w:tcPr>
            <w:tcW w:w="9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ференциация звуков и бук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П – П'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овествовательного рассказа из личного опыта «Мой любимый праздник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Б и Б'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 описа-тельного рассказа с опорой на предметные    картинки  «Берёзк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Н.Ефименкова Метод.нагляд. пособие по кор. уст. и письм. речи, с. 1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П-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ерии картин «Собака Пушок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ия Ка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Т-Т'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Д-Д'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каз с опорой на серию картинок «Дрозд»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Н.Ефименкова Метод.нагляд. пособие по кор. уст. и письм. речи, с. 1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Т-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отрывка «Улетают журавли» И.Соколова-Микито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Коновал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оноваленко Развитие связной речи «Осень» с.33-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К – К'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рассказа по плану по опорным словам «Кенгурёнок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Я. Яковлева сб. текстов для изложений в нач. классах, с.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Г - Г'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Г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«Гал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рисунками детей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Я. Яковлева сб. текстов для изложений в нач. классах, с. 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К-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ерии картинок «В гости к белке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орова О.В. 1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Ф-Ф'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Ф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В-В'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«Как медведь сам себя напугал» (по серии картинок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Н.Ефименкова Метод.нагляд. пособие по кор. уст. и письм. речи, с. 1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В-Ф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ерии картинок «Вера едет на велосипеде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орова О.В. 1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В-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С-С'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ква 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с опорой на серию картинок «Стыдно перед соловушкой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карт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З-З', буква 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южетной картинке «Зимние забав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лярова Т.В. 3 класс, с. 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фференциация С-З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каз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ворец и зябли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нно или презентация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Ш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с опорой на серию картинок «Шалун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зентация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Ка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Ш-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ерии картин с одной закрытой «Умный ёжи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зентация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карт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Ш-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ерии картин «Просто старуш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зентация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Ж-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с опорой на картинки  «Дружб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зентация или картинки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Н.Ефименкова Метод.нагляд. пособие по кор. уст. и письм. речи, с. 1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овеств. рассказа по сюжетной картине «Зайцы зимой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фференциация С-Ц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ерии картин «Синиц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зентация или серия картинок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Ка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Ц- 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 и буква Ч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«Бабочки» с опорой на картин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ерии схем-картин с зарисовкой детьми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Ефименкова Метод.нагляд. пособие по кор. уст. и письм. речи, с.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фференциация Ц-Ч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писательного рассказа из личного опыта «Моё любимое животное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Ч-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Ш-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басни «Два товарища» Л.Толст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нно или компьютерная презентация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дничок» книга для внеклассного чтения, 1 к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Р-Р '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Л-Л'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изложению с опорой на картину «Лось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ись по частям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Я. Яковлева сб. текстов для изложений в нач. классах, с.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фференциация Р-Л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ерии картин «Скворечник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орова О.В. 1 класс</w:t>
            </w:r>
          </w:p>
        </w:tc>
      </w:tr>
      <w:tr>
        <w:trPr/>
        <w:tc>
          <w:tcPr>
            <w:tcW w:w="9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 слова. Родственные слов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рассказа по серии картин «Грибники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картинки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«Внуки помогли» (панно или компьютерная презентация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орова О.В.1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орова О.В. Практическое пособие. С. 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. Образование слов с помощью суффикс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картине «Кошка с котятами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ставка. Образование слов с помощью приставо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рассказа «Подзатыль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Сус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зентация или серия схематичных картинок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началу с опорой на картинки «Грибни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рассказа «Алмаз»  начало по опорным словам и картинкам, запись концовк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ерии картинок «Помощниц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барина «И учёба, и игра, и рус.язык», с. 17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орова О.В 1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«Встреч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плану, вопросам, картинка «рысь»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ерии картин «Один дом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и запись по серии картин «Друзья птиц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зентация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барина «И учёба, и игра, и рус.язык», с. 17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орова О.В 1 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голева «Уроки развития связной речи» ,с.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предлогов и приставо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каз и запись одной части по условной схеме и готовому плану «Подарок»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арова Л.Ю. «Дид.материал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, с.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значные слов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рассказа «Острые вещи» с элементами драматизации (обучение пересказу с переходом из прямой речи  на косвенную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им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ый диктант по рассказу  Э.Шима «Петух и насед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«Двоечница-отличница»  по готовому план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голева «Уроки развития связной речи» ,с. 13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Я. Яковлева сб. текстов для изложений в нач. классах, с. 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оним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писательных рассказов по теме «Первоцвет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ие слов в словосочетании и предложении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по опорным словам  с элементами творчества рас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Д.  Ушинск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мелая ласточ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писательного рассказа «Ласточ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Конова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оноваленко Развитие связной речи «Весна» с 2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Коновал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оноваленко Развитие связной речи «Весна» С.31</w:t>
            </w:r>
          </w:p>
        </w:tc>
      </w:tr>
      <w:tr>
        <w:trPr/>
        <w:tc>
          <w:tcPr>
            <w:tcW w:w="9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нужна речь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и письменная реч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«Тяжкий труд» по Э. Ши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плану и опорным словам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дничок» книга для внеклассного чтения, с.53. 2 к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дложений по картинк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по Н. Сладкову «Осенняя ёлочк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голева «Уроки развития связной речи» ,с. 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дложений из данных сл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сочинению по серии картинок «Лиса и ворон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голева «Уроки развития связной речи» ,с.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дложений по начал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и распространение предложе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и пересказ текста «Свиристели» по Б.Павлов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ли изложение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голева «Уроки развития связной речи» ,с.13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текст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по Г.Скребицкому «Воришка» (запись одной части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голева «Уроки развития связной речи» ,с.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. Заголово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мысль текс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ый пересказ по А.Куприну «Скворцы» (запись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голева «Уроки развития связной речи» ,с.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строения текс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ерии картин «Пограничники» (запись одной  из частей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текс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«Мурка» (запись 3 части: описание котя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Ефименкова Метод.нагляд. пособие по кор. уст. и письм. речи, с.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текс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ов трёх типов по картинк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текста – повествов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и краткое изложение по Л.Толстому «Птичк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голева «Уроки развития связной речи», с.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текста – опис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ое изложение по Г.Скребицкому «Воробьи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текста –рассужде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с элементами рассужд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от чудеса-то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Ю.Дмитриев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голева «Уроки развития связной речи» , с.8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текс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по Н.Носову «Гор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опорой на серию картин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рассказа С.Баруздина «Твоя работа» (с опорой на символы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одное слово» 2 класс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ормированный текс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текста с опорой на серию картинок «Верный друг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ёголева «Уроки развития связной речи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деформированного текс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«Ёжик» по Г.Циферову (восстановление и изложение текст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голева «Уроки развития связной речи» ,с.5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текс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ложение «Колышек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с элементами творчеств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голева «Уроки развития связной речи» ,с.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картине М. Самсонова «Сестриц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жатие текс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жатое изложение «Карасик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еологический разде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страну «Сочиняйку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сочинению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«Горе-лыжни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опорой на серию из 4 картинок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пересказ и письменное изложение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каз рассказа М.Пришвина «Золотой луг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о самостоятельно составленному плану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«Друзья животных» по Г.Скребицком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каз рассказ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у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ерёмуха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элементами творчеств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изложение по К.Паустовскому «Кот-ворюг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КоноваленкоС.В. Коноваленко Развитие связной речи «Весна» с 5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голева «Уроки развития связной речи» ,с.11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голева «Уроки развития связной речи» ,с.1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Вот и весна пришла!» (с опорой на картинки или символы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 по картине «Грачи прилетели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чинение - рассуждение «Мой  лучший друг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сочинение «Самый радостный день в моей жизни!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я по карт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голева «Уроки развития связной речи» ,с.15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голева «Уроки развития связной речи» ,с.1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робьева В.И</w:t>
      </w:r>
      <w:r>
        <w:rPr>
          <w:rFonts w:cs="Times New Roman" w:ascii="Times New Roman" w:hAnsi="Times New Roman"/>
          <w:sz w:val="28"/>
          <w:szCs w:val="28"/>
        </w:rPr>
        <w:t>. Сочинения по картинам в начальных классах: Пособие для учителя/ В.И. Воробьева, С.К. Тивикова. М.: Издательство АСТ, 2002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Ефименкова Л.Н.</w:t>
      </w:r>
      <w:r>
        <w:rPr>
          <w:rFonts w:cs="Times New Roman" w:ascii="Times New Roman" w:hAnsi="Times New Roman"/>
          <w:sz w:val="28"/>
          <w:szCs w:val="28"/>
        </w:rPr>
        <w:t xml:space="preserve"> Наглядное  пособие по коррекции  устной  и письменной  речи  (дополнение к книге Л.Н.Ефименковой «Коррекция устной и письменной речи учащихся начальных классов»). М.: Просвещение,1991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иссарова Л.Ю</w:t>
      </w:r>
      <w:r>
        <w:rPr>
          <w:rFonts w:cs="Times New Roman" w:ascii="Times New Roman" w:hAnsi="Times New Roman"/>
          <w:sz w:val="28"/>
          <w:szCs w:val="28"/>
        </w:rPr>
        <w:t>. Дидактический материал (упражнения) к учебнику "Русский язык" для 2 класса Р.Н. Бунеева, Е.В. Бунеевой, О.В. Прониной: Пособие для учащихся, Балласс, 2011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оваленко В.В., Коноваленко С.В.</w:t>
      </w:r>
      <w:r>
        <w:rPr>
          <w:rFonts w:cs="Times New Roman" w:ascii="Times New Roman" w:hAnsi="Times New Roman"/>
          <w:sz w:val="28"/>
          <w:szCs w:val="28"/>
        </w:rPr>
        <w:t xml:space="preserve"> Развитие связной речи. Фронтальные логопедические занятия в подготовительной к школе группе для детей с ОНР по лексико-семантической теме «Человек: я, мой  дом, моя семья, моя страна». М.: ГНОМ и Д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оваленко В.В., Коноваленко С.В.</w:t>
      </w:r>
      <w:r>
        <w:rPr>
          <w:rFonts w:cs="Times New Roman" w:ascii="Times New Roman" w:hAnsi="Times New Roman"/>
          <w:sz w:val="28"/>
          <w:szCs w:val="28"/>
        </w:rPr>
        <w:t xml:space="preserve"> Развитие связной речи. Фронтальные логопедические занятия в подготовительной к школе группе для детей с ОНР по лексико-семантической теме «Осень». М.: ГНОМ и Д, 2000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оваленко В.В., Коноваленко С.В.</w:t>
      </w:r>
      <w:r>
        <w:rPr>
          <w:rFonts w:cs="Times New Roman" w:ascii="Times New Roman" w:hAnsi="Times New Roman"/>
          <w:sz w:val="28"/>
          <w:szCs w:val="28"/>
        </w:rPr>
        <w:t xml:space="preserve"> Развитие связной речи. Фронтальные логопедические занятия в подготовительной к школе группе для детей с ОНР по лексико-семантической теме «Зима». М.: ГНОМ и Д,2002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оваленко В.В., Коноваленко С.В.</w:t>
      </w:r>
      <w:r>
        <w:rPr>
          <w:rFonts w:cs="Times New Roman" w:ascii="Times New Roman" w:hAnsi="Times New Roman"/>
          <w:sz w:val="28"/>
          <w:szCs w:val="28"/>
        </w:rPr>
        <w:t xml:space="preserve"> Развитие связной речи. Фронтальные логопедические занятия в подготовительной к школе группе для детей с ОНР по лексико-семантической теме «Весна». М.: ГНОМ и Д,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дничок» книга для внеклассного чтения 2 класс. Издательства: Родничок, АСТ, Астрель, 2008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обучения сочинениям/ под ред. Т.А. Ладыженской. М.: Просвещение,1967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арабарина Т. И., Соколова Е.И.</w:t>
      </w:r>
      <w:r>
        <w:rPr>
          <w:rFonts w:cs="Times New Roman" w:ascii="Times New Roman" w:hAnsi="Times New Roman"/>
          <w:sz w:val="28"/>
          <w:szCs w:val="28"/>
        </w:rPr>
        <w:t xml:space="preserve"> И учеба, и игра. И русский язык. М.: Академия Развития, 2006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зорова О.В., Нефедова Е.А</w:t>
      </w:r>
      <w:r>
        <w:rPr>
          <w:rFonts w:cs="Times New Roman" w:ascii="Times New Roman" w:hAnsi="Times New Roman"/>
          <w:sz w:val="28"/>
          <w:szCs w:val="28"/>
        </w:rPr>
        <w:t>. Как научить ребенка писать сочинение по картинкам. М.: Астрель, 2002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зорова О.В., Нефедова Е.А.</w:t>
      </w:r>
      <w:r>
        <w:rPr>
          <w:rFonts w:cs="Times New Roman" w:ascii="Times New Roman" w:hAnsi="Times New Roman"/>
          <w:sz w:val="28"/>
          <w:szCs w:val="28"/>
        </w:rPr>
        <w:t xml:space="preserve"> Развитие речи в картинках.  М.:Астрель, 200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текова Т.А., Ахутина Т.В.</w:t>
      </w:r>
      <w:r>
        <w:rPr>
          <w:rFonts w:cs="Times New Roman" w:ascii="Times New Roman" w:hAnsi="Times New Roman"/>
          <w:sz w:val="28"/>
          <w:szCs w:val="28"/>
        </w:rPr>
        <w:t xml:space="preserve"> Диагностика речевых нарушений школьников с   использованием нейропсихологических методов. М.: 2002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ерноусова Н.С.</w:t>
      </w:r>
      <w:r>
        <w:rPr>
          <w:rFonts w:cs="Times New Roman" w:ascii="Times New Roman" w:hAnsi="Times New Roman"/>
          <w:sz w:val="28"/>
          <w:szCs w:val="28"/>
        </w:rPr>
        <w:t xml:space="preserve"> Сочинения в начальных классах. М.: Просвещение, 1976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Щеголева Г.С.</w:t>
      </w:r>
      <w:r>
        <w:rPr>
          <w:rFonts w:cs="Times New Roman" w:ascii="Times New Roman" w:hAnsi="Times New Roman"/>
          <w:sz w:val="28"/>
          <w:szCs w:val="28"/>
        </w:rPr>
        <w:t xml:space="preserve"> Уроки развития связной речи в начальной школе: Методическое пособие для преподавателей начальных классов.  СПб.: Специальная литература,1997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Яковлева И. Я.</w:t>
      </w:r>
      <w:r>
        <w:rPr>
          <w:rFonts w:cs="Times New Roman" w:ascii="Times New Roman" w:hAnsi="Times New Roman"/>
          <w:sz w:val="28"/>
          <w:szCs w:val="28"/>
        </w:rPr>
        <w:t xml:space="preserve"> Сборник текстов для изложений в начальных классах. 2-е изд. М.: Детская литература, 1983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8:28:00Z</dcterms:created>
  <dc:creator>User</dc:creator>
  <dc:description/>
  <dc:language>en-US</dc:language>
  <cp:lastModifiedBy>User</cp:lastModifiedBy>
  <dcterms:modified xsi:type="dcterms:W3CDTF">2012-03-09T18:32:00Z</dcterms:modified>
  <cp:revision>1</cp:revision>
  <dc:subject/>
  <dc:title/>
</cp:coreProperties>
</file>