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щеобразовательное учреждение средняя общеобразовательная школа № 1 г. Поронайска Сахалинской области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сероссийская акция  «Я - гражданин России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WordArt 5" stroked="f" o:allowincell="f" style="position:absolute;margin-left:0pt;margin-top:0pt;width:458.9pt;height:69.05pt;mso-wrap-style:none;v-text-anchor:middle;mso-position-horizontal-relative:char" type="_x0000_t136">
            <v:path textpathok="t"/>
            <v:textpath on="t" fitshape="t" string="Проект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pict>
          <v:shape id="shape_0" ID="WordArt 6" fillcolor="maroon" stroked="t" o:allowincell="f" style="position:absolute;margin-left:0pt;margin-top:0pt;width:431.95pt;height:155.95pt;mso-wrap-style:none;v-text-anchor:middle;mso-position-horizontal-relative:char" type="_x0000_t136">
            <v:path textpathok="t"/>
            <v:textpath on="t" fitshape="t" string="&quot;Пивной алкоголизм:&#10; миф или реальность?&quot;" style="font-family:&quot;Times New Roman&quot;;font-size:12pt"/>
            <v:fill o:detectmouseclick="t" type="solid" color2="#7fffff"/>
            <v:stroke color="#666699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2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2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ен:</w:t>
      </w:r>
    </w:p>
    <w:p>
      <w:pPr>
        <w:pStyle w:val="Normal"/>
        <w:ind w:left="3240" w:hanging="0"/>
        <w:rPr/>
      </w:pPr>
      <w:r>
        <w:rPr>
          <w:bCs/>
          <w:sz w:val="28"/>
          <w:szCs w:val="28"/>
        </w:rPr>
        <w:t>участниками объединения «Гражданин»:</w:t>
      </w:r>
    </w:p>
    <w:p>
      <w:pPr>
        <w:pStyle w:val="Normal"/>
        <w:ind w:left="32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нтоничев Сергей – 10а класс</w:t>
      </w:r>
    </w:p>
    <w:p>
      <w:pPr>
        <w:pStyle w:val="Normal"/>
        <w:ind w:left="32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рин Сергей – 10 а класс</w:t>
      </w:r>
    </w:p>
    <w:p>
      <w:pPr>
        <w:pStyle w:val="Normal"/>
        <w:ind w:left="32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рынова Юлия– 10 а класс</w:t>
      </w:r>
    </w:p>
    <w:p>
      <w:pPr>
        <w:pStyle w:val="Normal"/>
        <w:ind w:left="32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упик Андрей – 10а класс</w:t>
      </w:r>
    </w:p>
    <w:p>
      <w:pPr>
        <w:pStyle w:val="Normal"/>
        <w:ind w:left="32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Жердев Олег – 8б класс</w:t>
      </w:r>
    </w:p>
    <w:p>
      <w:pPr>
        <w:pStyle w:val="Normal"/>
        <w:ind w:left="32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алиновская Юлия – 11б класс</w:t>
      </w:r>
    </w:p>
    <w:p>
      <w:pPr>
        <w:pStyle w:val="Normal"/>
        <w:ind w:left="32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:</w:t>
      </w:r>
    </w:p>
    <w:p>
      <w:pPr>
        <w:pStyle w:val="Normal"/>
        <w:ind w:left="32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нисенко В.А.</w:t>
      </w:r>
    </w:p>
    <w:p>
      <w:pPr>
        <w:pStyle w:val="Normal"/>
        <w:ind w:left="32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итель истории, 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зам. директора по ВР 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ронайск-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8000"/>
          <w:sz w:val="44"/>
          <w:szCs w:val="44"/>
        </w:rPr>
      </w:pPr>
      <w:r>
        <w:rPr>
          <w:bCs/>
          <w:color w:val="008000"/>
          <w:sz w:val="44"/>
          <w:szCs w:val="44"/>
        </w:rPr>
      </w:r>
    </w:p>
    <w:p>
      <w:pPr>
        <w:pStyle w:val="Normal"/>
        <w:rPr/>
      </w:pPr>
      <w:r>
        <w:rPr>
          <w:b/>
          <w:bCs/>
          <w:color w:val="008000"/>
          <w:sz w:val="44"/>
          <w:szCs w:val="44"/>
        </w:rPr>
        <w:t>Выбираем проблему</w:t>
      </w:r>
      <w:r>
        <w:rPr>
          <w:b/>
          <w:bCs/>
          <w:color w:val="339966"/>
          <w:sz w:val="44"/>
          <w:szCs w:val="44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Занимаясь выбором проблемы социального проекта, мы, участники объединения «Гражданин», провели деловую игру «Современные проблемы российской молодёжи». Определили круг проблем: употребление наркотиков; занятость в свободное время; трудоустройство молодёжи; пивной алкоголизм. </w:t>
      </w:r>
      <w:r>
        <w:rPr>
          <w:bCs/>
          <w:i/>
          <w:iCs/>
        </w:rPr>
        <w:t>Большинством голосов для дальнейшей работы над проектом выбрана проблема:</w:t>
      </w:r>
      <w:r>
        <w:rPr>
          <w:b/>
          <w:bCs/>
        </w:rPr>
        <w:t xml:space="preserve"> «Пивной алкоголизм в среде подростков и молодёжи».</w:t>
      </w:r>
      <w:r>
        <w:rPr>
          <w:shadow/>
          <w:color w:val="000099"/>
        </w:rPr>
        <w:t xml:space="preserve"> </w:t>
      </w:r>
    </w:p>
    <w:p>
      <w:pPr>
        <w:pStyle w:val="Normal"/>
        <w:jc w:val="both"/>
        <w:rPr/>
      </w:pPr>
      <w:r>
        <w:rPr/>
        <w:t>Определили основные направления</w:t>
      </w:r>
      <w:r>
        <w:rPr>
          <w:bCs/>
        </w:rPr>
        <w:t xml:space="preserve"> деятельности: </w:t>
      </w:r>
      <w:r>
        <w:rPr>
          <w:b/>
          <w:bCs/>
        </w:rPr>
        <w:t xml:space="preserve">исследовательское - </w:t>
      </w:r>
    </w:p>
    <w:p>
      <w:pPr>
        <w:pStyle w:val="Normal"/>
        <w:jc w:val="both"/>
        <w:rPr/>
      </w:pPr>
      <w:r>
        <w:rPr>
          <w:bCs/>
        </w:rPr>
        <w:t xml:space="preserve">сбор информации и проведение социологических исследований; </w:t>
      </w:r>
      <w:r>
        <w:rPr>
          <w:b/>
          <w:bCs/>
        </w:rPr>
        <w:t xml:space="preserve">практическое - </w:t>
      </w:r>
      <w:r>
        <w:rPr>
          <w:bCs/>
        </w:rPr>
        <w:t>привлечение учащихся к решению данной проблемы.</w:t>
      </w:r>
    </w:p>
    <w:p>
      <w:pPr>
        <w:pStyle w:val="Normal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  <w:t>Актуальность выбранной нами проблемы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 последнее время очень много говорят и пишут об отрицательной роли крепких спиртных напитков и вообще спирта, как такового. Но нам никак нельзя преуменьшать и то негативное воздействие, которое оказывают на здоровье человека так называемые слабые алкогольные «напитки». Это в первую очередь пиво, различные баночные джин - тоники, энергетики и т.д. Оказывается, пиво является одним из самых страшных и опасных напитков, которое придумало человечество. Не секрет, что сейчас у нас в стране бушует самая настоящая пивная вакханалия, агрессия которой направлена в основном на детей, на нашу молодежь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егодня пиво пьют «все и везде». Молодые и немолодые, мужчины и женщины, и даже мальчики и девочки, на вокзале, на улице на ходу, на катке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На глазах родителей трезвые дети превращаются в пьющую молодежь, а пьющая молодежь в родителей-пьяниц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ля чего люди пьют? Напряжённый образ жизни, неудачи, разочарования, неустроенность в жизни, проблемы с родителями. Многие подростки пытаются снять стресс стаканом пива. И тем самым пытаются расслабиться. </w:t>
      </w:r>
    </w:p>
    <w:p>
      <w:pPr>
        <w:pStyle w:val="Normal"/>
        <w:jc w:val="both"/>
        <w:rPr>
          <w:bCs/>
        </w:rPr>
      </w:pPr>
      <w:r>
        <w:rPr>
          <w:bCs/>
        </w:rPr>
        <w:t>Многие врачи делают выводы - «Не СПИД, не туберкулёз погубит Россию, а пивной алкоголизм».</w:t>
        <w:br/>
        <w:t xml:space="preserve">                                        </w:t>
      </w:r>
      <w:r>
        <w:rPr>
          <w:bCs/>
          <w:i/>
          <w:iCs/>
        </w:rPr>
        <w:t>ПИВНОЙ АЛКОГОЛИЗМ - ЭТО РЕАЛЬНОСТЬ!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>По результатам массового исследования подростков, первое их знакомство с алкоголем происходит в 9-10 лет. Именно в этом возрасте половина мальчиков и треть девочек пробуют на вкус пиво. По статистическим данным, из 5 тысяч школьников (12-17 лет) 80% употребляют пиво. Многие из современных 16-17 летних подростков выпивают более трех литров пива в день. Если пол-литровая бутылка пива равноценна 60 граммам водки, то выходит, что такой подросток потребляет около 400 граммов водки ежедневно. Это неизбежно ведет к повсеместной алкоголизации молодого населения, представляющего собой будущее страны.</w:t>
      </w:r>
    </w:p>
    <w:p>
      <w:pPr>
        <w:pStyle w:val="Normal"/>
        <w:rPr/>
      </w:pPr>
      <w:r>
        <w:rPr/>
        <w:t>Статистика показывает, что 20% всех алкоголиков - пивные, из них большинство подростки и молодежь. Эта форма алкоголизма более коварна и лечению не поддается.</w:t>
      </w:r>
      <w:r>
        <w:rPr>
          <w:rFonts w:cs="Arial" w:ascii="Arial" w:hAnsi="Arial"/>
          <w:color w:val="990000"/>
          <w:sz w:val="40"/>
          <w:szCs w:val="40"/>
        </w:rPr>
        <w:t xml:space="preserve"> </w:t>
      </w:r>
    </w:p>
    <w:p>
      <w:pPr>
        <w:pStyle w:val="Normal"/>
        <w:rPr>
          <w:rFonts w:ascii="Arial" w:hAnsi="Arial" w:cs="Arial"/>
          <w:color w:val="990000"/>
          <w:sz w:val="40"/>
          <w:szCs w:val="40"/>
        </w:rPr>
      </w:pPr>
      <w:r>
        <w:rPr>
          <w:bCs/>
        </w:rPr>
        <w:t>Мы этим проектом хотим найти оптимальные выходы решения проблемы пивного алкоголизма в среде подростков и молодёжи. Нужно показать подросткам, что употребление алкоголя ни к чему хорошему не приведёт, а наоборот навредит…</w:t>
      </w:r>
    </w:p>
    <w:p>
      <w:pPr>
        <w:pStyle w:val="Normal"/>
        <w:rPr/>
      </w:pPr>
      <w:r>
        <w:rPr>
          <w:b/>
          <w:bCs/>
          <w:color w:val="008000"/>
        </w:rPr>
        <w:t>Цель  проекта:</w:t>
      </w:r>
      <w:r>
        <w:rPr>
          <w:b/>
          <w:bCs/>
        </w:rPr>
        <w:br/>
      </w:r>
      <w:r>
        <w:rPr>
          <w:bCs/>
        </w:rPr>
        <w:t>1.Привлечение  внимания к проблеме пивного алкоголизма в подростковой среде различных органов власти и общественности.</w:t>
        <w:br/>
        <w:t>2. Получение  достоверной информации по проблеме  и  её распространение среди подростков.</w:t>
      </w:r>
    </w:p>
    <w:p>
      <w:pPr>
        <w:pStyle w:val="Normal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  <w:t>Задачи: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Формировать гражданскую позицию участников проекта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Объединить усилия учащихся, администрации, родителей в  совместной  деятельности по проекту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Создать волонтёрскую группу для реализации проекта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Провести социологические исследования среди подростков, родителей, учителей, органов власти по выявлению отношения к проблеме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Провести рейду, акции по проблеме проекта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Направить обращение к прокурору г. Поронайска, с целью проверки соблюдения ФЗ «Об ограничении продажи и употребления пива» торговыми точками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Создать печатную агитационную продукцию по проблеме и провести уроки объективных знаний среди учащихся школы.</w:t>
      </w:r>
    </w:p>
    <w:p>
      <w:pPr>
        <w:pStyle w:val="Normal"/>
        <w:rPr>
          <w:b/>
          <w:b/>
          <w:bCs/>
          <w:color w:val="0000CC"/>
          <w:sz w:val="44"/>
          <w:szCs w:val="44"/>
        </w:rPr>
      </w:pPr>
      <w:r>
        <w:rPr>
          <w:b/>
          <w:bCs/>
          <w:color w:val="0000CC"/>
          <w:sz w:val="44"/>
          <w:szCs w:val="44"/>
        </w:rPr>
        <w:t>Изучаем проблему.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Изучение законодательной  и  нормативно-правовой  базы по проблеме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Конституция РФ 12 декабря 1993г.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Концепция профилактики злоупотребления психоактивными веществами в образовательной среде. 2000г.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ФЗ «О внесении изменений в Кодекс РФ об административных правонарушениях» был принят Государственной думой 16 ноября 2005 года и одобрен Советом Федерации 23 ноября 2005 года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ФЗ «Об ограничениях розничной продажи и потребления (распития) пива и напитков, изготавливаемых на его основе».</w:t>
      </w:r>
      <w:r>
        <w:rPr>
          <w:rFonts w:cs="Verdana" w:ascii="Verdana" w:hAnsi="Verdana"/>
          <w:sz w:val="18"/>
          <w:szCs w:val="18"/>
        </w:rPr>
        <w:t xml:space="preserve"> 25 февраля 2005 года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ФЗ «Об основах системы профилактики безнадзорности и правонарушений несовершеннолетних» 1999г.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ФЗ "О внесении изменения в статью 16 Федерального закона "О рекламе"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Закон об административных правонарушениях в Сахалинской области 2004г.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Закон о комиссиях по делам несовершеннолетних и защите их прав в Сахалинской области. 2004г.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становление от 23 марта 2007 г. N 526 О перечне мест общественного питания, в которых не разрешается продажа, в том числе в разлив, и потребление пива и напитков, изготавливаемых на его основе, на территории ГО «город Южно-Сахалинск»</w:t>
      </w:r>
    </w:p>
    <w:p>
      <w:pPr>
        <w:pStyle w:val="Normal"/>
        <w:jc w:val="both"/>
        <w:rPr/>
      </w:pPr>
      <w:r>
        <w:rPr>
          <w:b/>
          <w:bCs/>
          <w:color w:val="0000CC"/>
        </w:rPr>
        <w:t>Выводы:</w:t>
        <w:br/>
      </w:r>
      <w:r>
        <w:rPr>
          <w:b/>
          <w:bCs/>
        </w:rPr>
        <w:t>Изучив законодательную и нормативно-правовую базу по проблеме проекта, мы пришли к выводу, что в нашем государстве и регионе существует политика по данному вопросу:</w:t>
      </w:r>
    </w:p>
    <w:p>
      <w:pPr>
        <w:pStyle w:val="Normal"/>
        <w:jc w:val="both"/>
        <w:rPr/>
      </w:pPr>
      <w:r>
        <w:rPr/>
        <w:t>1.В Конституции РФ ст. 38 и ст. 41 написано, что детство находятся под защитой государства и каждый имеет право на охрану здоровья. Финансируются программы по укреплению здоровья населения, развитию физической культуры и спорта;</w:t>
      </w:r>
    </w:p>
    <w:p>
      <w:pPr>
        <w:pStyle w:val="Normal"/>
        <w:jc w:val="both"/>
        <w:rPr/>
      </w:pPr>
      <w:r>
        <w:rPr/>
        <w:t>2.Принята концепция профилактики злоупотребления ПАВ в образовательной среде, что способствует вовлечению в профилактическую деятельность всех учреждений системы образования, оказание помощи семье;</w:t>
      </w:r>
    </w:p>
    <w:p>
      <w:pPr>
        <w:pStyle w:val="Normal"/>
        <w:jc w:val="both"/>
        <w:rPr/>
      </w:pPr>
      <w:r>
        <w:rPr/>
        <w:t xml:space="preserve">3. Из </w:t>
      </w:r>
      <w:r>
        <w:rPr>
          <w:sz w:val="22"/>
          <w:szCs w:val="22"/>
        </w:rPr>
        <w:t xml:space="preserve">Федерального  закона  «О внесении изменений в Кодекс РФ об административных правонарушениях» мы узнали об увеличении штрафа за распитие спиртосодержащих напитков в общественных местах.  </w:t>
      </w:r>
    </w:p>
    <w:p>
      <w:pPr>
        <w:pStyle w:val="Normal"/>
        <w:jc w:val="both"/>
        <w:rPr/>
      </w:pPr>
      <w:r>
        <w:rPr/>
        <w:t>4.Из ФЗ «Об ограничениях розничной продажи и потребления (распития) пива и напитков, изготавливаемых на его основе», мы узнали, что не допускается розничная продажа пива и напитков, изготавливаемых на его основе, в детских, образовательных и медицинских организациях, на всех видах общественного транспорта городского и пригородного сообщения, в организациях культуры, физкультурно-оздоровительных и спортивных сооружениях, несовершеннолетним.</w:t>
      </w:r>
    </w:p>
    <w:p>
      <w:pPr>
        <w:pStyle w:val="Normal"/>
        <w:jc w:val="both"/>
        <w:rPr/>
      </w:pPr>
      <w:r>
        <w:rPr/>
        <w:t xml:space="preserve">5. Закон «О рекламе», ст.16,  впервые устанавливает в отношении пива и напитков на его основе ряд ограничений по рекламе, схожих с уже действующими ограничениями на рекламу алкогольных напитков. В первую очередь закон устанавливает ограничение на рекламу пива на телевидения и радио с 7 до 22 часов, а также вводит запрет на использование в рекламе пива людей и животных, запрет на распространение рекламы в детских, образовательных, спортивных, медицинских и некоторых других организациях. </w:t>
      </w:r>
    </w:p>
    <w:p>
      <w:pPr>
        <w:pStyle w:val="Normal"/>
        <w:jc w:val="both"/>
        <w:rPr/>
      </w:pPr>
      <w:r>
        <w:rPr/>
        <w:t>5.Из ст. 18 ФЗ «Об основах системы профилактики безнадзорности и правонарушений несовершеннолетних» стало ясно, что органы и учреждения здравоохранения должны вести круглосуточный приём, выявлять, ставить на учёт, обследовать при наличии показаний медицинского характера и лечение несовершеннолетних, употребляющих алкогольные напитки;</w:t>
      </w:r>
    </w:p>
    <w:p>
      <w:pPr>
        <w:pStyle w:val="Normal"/>
        <w:jc w:val="both"/>
        <w:rPr/>
      </w:pPr>
      <w:r>
        <w:rPr/>
        <w:t xml:space="preserve">6. Законодательные органы Сахалинской области также в принимаемых законах обращаются к проблеме употребления пива подростками, а исполнительные органы власти разрабатывают систему мероприятий по их реализации.  </w:t>
      </w:r>
    </w:p>
    <w:p>
      <w:pPr>
        <w:pStyle w:val="Normal"/>
        <w:jc w:val="both"/>
        <w:rPr>
          <w:color w:val="0000CC"/>
        </w:rPr>
      </w:pPr>
      <w:r>
        <w:rPr>
          <w:b/>
          <w:bCs/>
          <w:color w:val="0000CC"/>
        </w:rPr>
        <w:t>Социологические исследования.</w:t>
      </w:r>
    </w:p>
    <w:p>
      <w:pPr>
        <w:pStyle w:val="Normal"/>
        <w:jc w:val="center"/>
        <w:rPr/>
      </w:pPr>
      <w:r>
        <w:rPr/>
        <w:t>Анкетирование учащихся школы № 1  Опрошено: 147 человек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381"/>
        <w:gridCol w:w="3238"/>
        <w:gridCol w:w="1357"/>
      </w:tblGrid>
      <w:tr>
        <w:trPr>
          <w:trHeight w:val="2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отве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>
          <w:trHeight w:val="2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ком классе Вы  учитесь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11 </w:t>
            </w:r>
          </w:p>
        </w:tc>
      </w:tr>
      <w:tr>
        <w:trPr>
          <w:trHeight w:val="311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ш по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ско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%</w:t>
            </w:r>
          </w:p>
        </w:tc>
      </w:tr>
      <w:tr>
        <w:trPr>
          <w:trHeight w:val="6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%</w:t>
            </w:r>
          </w:p>
        </w:tc>
      </w:tr>
      <w:tr>
        <w:trPr>
          <w:trHeight w:val="2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ко Вам л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-17 </w:t>
            </w:r>
          </w:p>
        </w:tc>
      </w:tr>
      <w:tr>
        <w:trPr>
          <w:trHeight w:val="134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 употребляешь пиво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%</w:t>
            </w:r>
          </w:p>
        </w:tc>
      </w:tr>
      <w:tr>
        <w:trPr>
          <w:trHeight w:val="19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%</w:t>
            </w:r>
          </w:p>
        </w:tc>
      </w:tr>
      <w:tr>
        <w:trPr>
          <w:trHeight w:val="282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вы не употребляет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во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дн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%</w:t>
            </w:r>
          </w:p>
        </w:tc>
      </w:tr>
      <w:tr>
        <w:trPr>
          <w:trHeight w:val="326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нравится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%</w:t>
            </w:r>
          </w:p>
        </w:tc>
      </w:tr>
      <w:tr>
        <w:trPr>
          <w:trHeight w:val="19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яю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%</w:t>
            </w:r>
          </w:p>
        </w:tc>
      </w:tr>
      <w:tr>
        <w:trPr>
          <w:trHeight w:val="229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вы употребляете пиво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чу расслабитьс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14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со сторон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</w:tr>
      <w:tr>
        <w:trPr>
          <w:trHeight w:val="14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йти от пробл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%</w:t>
            </w:r>
          </w:p>
        </w:tc>
      </w:tr>
      <w:tr>
        <w:trPr>
          <w:trHeight w:val="68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наю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</w:tr>
      <w:tr>
        <w:trPr>
          <w:trHeight w:val="26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й ответ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%</w:t>
            </w:r>
          </w:p>
        </w:tc>
      </w:tr>
      <w:tr>
        <w:trPr>
          <w:trHeight w:val="267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часто вы употребляете пиво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6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2 раза в неделю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%</w:t>
            </w:r>
          </w:p>
        </w:tc>
      </w:tr>
      <w:tr>
        <w:trPr>
          <w:trHeight w:val="26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к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26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употребляю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</w:tr>
      <w:tr>
        <w:trPr>
          <w:trHeight w:val="282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 относитесь к друзьям, употребляющим пиво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%</w:t>
            </w:r>
          </w:p>
        </w:tc>
      </w:tr>
      <w:tr>
        <w:trPr>
          <w:trHeight w:val="26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зличн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%</w:t>
            </w:r>
          </w:p>
        </w:tc>
      </w:tr>
      <w:tr>
        <w:trPr>
          <w:trHeight w:val="26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%</w:t>
            </w:r>
          </w:p>
        </w:tc>
      </w:tr>
      <w:tr>
        <w:trPr>
          <w:trHeight w:val="267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 относитесь к рекламе пив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%</w:t>
            </w:r>
          </w:p>
        </w:tc>
      </w:tr>
      <w:tr>
        <w:trPr>
          <w:trHeight w:val="26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зличн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%</w:t>
            </w:r>
          </w:p>
        </w:tc>
      </w:tr>
      <w:tr>
        <w:trPr>
          <w:trHeight w:val="35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%</w:t>
            </w:r>
          </w:p>
        </w:tc>
      </w:tr>
      <w:tr>
        <w:trPr>
          <w:trHeight w:val="352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е количество пива вы употребляете за раз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анк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%</w:t>
            </w:r>
          </w:p>
        </w:tc>
      </w:tr>
      <w:tr>
        <w:trPr>
          <w:trHeight w:val="16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анк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и боле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</w:tr>
      <w:tr>
        <w:trPr>
          <w:trHeight w:val="294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 отв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%</w:t>
            </w:r>
          </w:p>
        </w:tc>
      </w:tr>
      <w:tr>
        <w:trPr>
          <w:trHeight w:val="177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уда вы берете деньги на пиво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ли родители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%</w:t>
            </w:r>
          </w:p>
        </w:tc>
      </w:tr>
      <w:tr>
        <w:trPr>
          <w:trHeight w:val="25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ал сам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%</w:t>
            </w:r>
          </w:p>
        </w:tc>
      </w:tr>
      <w:tr>
        <w:trPr>
          <w:trHeight w:val="32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дача» от хлеба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</w:tr>
      <w:tr>
        <w:trPr>
          <w:trHeight w:val="206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 отв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</w:tr>
      <w:tr>
        <w:trPr>
          <w:trHeight w:val="250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вы знаете о последствиях употребления пив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информирова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</w:tr>
      <w:tr>
        <w:trPr>
          <w:trHeight w:val="10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%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Анкетирование родителей школы № 1   по проблеме. </w:t>
      </w:r>
      <w:r>
        <w:rPr/>
        <w:t>Опрошено: 50 человек</w:t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136"/>
        <w:gridCol w:w="2234"/>
        <w:gridCol w:w="1505"/>
      </w:tblGrid>
      <w:tr>
        <w:trPr>
          <w:trHeight w:val="30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прос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рианты ответ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ультат</w:t>
            </w:r>
          </w:p>
        </w:tc>
      </w:tr>
      <w:tr>
        <w:trPr>
          <w:trHeight w:val="30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каком классе   учится Ваш ребёно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11 </w:t>
            </w:r>
          </w:p>
        </w:tc>
      </w:tr>
      <w:tr>
        <w:trPr>
          <w:trHeight w:val="357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ш по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жско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%</w:t>
            </w:r>
          </w:p>
        </w:tc>
      </w:tr>
      <w:tr>
        <w:trPr>
          <w:trHeight w:val="7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нск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%</w:t>
            </w:r>
          </w:p>
        </w:tc>
      </w:tr>
      <w:tr>
        <w:trPr>
          <w:trHeight w:val="30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олько Вам л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-50</w:t>
            </w:r>
          </w:p>
        </w:tc>
      </w:tr>
      <w:tr>
        <w:trPr>
          <w:trHeight w:val="153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  употребляете ли пив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%</w:t>
            </w:r>
          </w:p>
        </w:tc>
      </w:tr>
      <w:tr>
        <w:trPr>
          <w:trHeight w:val="218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%</w:t>
            </w:r>
          </w:p>
        </w:tc>
      </w:tr>
      <w:tr>
        <w:trPr>
          <w:trHeight w:val="78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ш ребенок употребляет пив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%</w:t>
            </w:r>
          </w:p>
        </w:tc>
      </w:tr>
      <w:tr>
        <w:trPr>
          <w:trHeight w:val="8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%</w:t>
            </w:r>
          </w:p>
        </w:tc>
      </w:tr>
      <w:tr>
        <w:trPr>
          <w:trHeight w:val="22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знаю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%</w:t>
            </w:r>
          </w:p>
        </w:tc>
      </w:tr>
      <w:tr>
        <w:trPr>
          <w:trHeight w:val="263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ивной алкоголизм» - миф или реальност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%</w:t>
            </w:r>
          </w:p>
        </w:tc>
      </w:tr>
      <w:tr>
        <w:trPr>
          <w:trHeight w:val="16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%</w:t>
            </w:r>
          </w:p>
        </w:tc>
      </w:tr>
      <w:tr>
        <w:trPr>
          <w:trHeight w:val="163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ществует ли данная проблема в обществ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%</w:t>
            </w:r>
          </w:p>
        </w:tc>
      </w:tr>
      <w:tr>
        <w:trPr>
          <w:trHeight w:val="78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%</w:t>
            </w:r>
          </w:p>
        </w:tc>
      </w:tr>
      <w:tr>
        <w:trPr>
          <w:trHeight w:val="7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знаю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%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Экспресс-опрос учителей школы № 1 Опрошено: 25 человек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Михайлова И.Ю. Учитель биологии, географии «Проблема пивного алкоголизма среди молодежи, несомненно, существует. Я думаю, что эту проблему можно решить, убрав всю рекламу о пиве»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Малиновская И.Г. Учитель начальных классов «Я считаю, что эта проблема существует. Решить эту проблему можно следующими способами: ввести ежедневную антирекламу пива в СМИ, в каждой семье должен быть положительный пример взрослого. И каждый родитель должен подумать о будущем своего ребёнка»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Щербакова Э.А. Учитель начальных классов «Такая проблема действительно существует. Молодёжь много пьёт. На это влияет реклама и доступность товара. Надо предлагать ребятам альтернативу, наглядно объяснять вред, причиняемый организму, вовлекать молодёжь в различные объединения»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Павлова Г.С. Учитель биологии «Да, эта проблема существует. Решить данную проблему можно, организовав культурный досуг для молодёжи, открыв Дома Культуры, спортивные комплексы (бесплатные, доступные всем), бассейны»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Лещенко Л.П. Учитель английского языка «Я думаю, что эта проблема существует. Я предлагаю убрать всю рекламу о пиве с телевидения, ужесточить правила продажи, проводить разъяснительную работу среди подростков, выпускать напитки, которые будут безвредны и интересны для молодёжи».</w:t>
      </w:r>
    </w:p>
    <w:p>
      <w:pPr>
        <w:pStyle w:val="Normal"/>
        <w:jc w:val="both"/>
        <w:rPr>
          <w:b/>
          <w:b/>
          <w:color w:val="0000CC"/>
        </w:rPr>
      </w:pPr>
      <w:r>
        <w:rPr>
          <w:b/>
          <w:color w:val="0000CC"/>
        </w:rPr>
        <w:t>Выводы по социологическому исследовани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ыло проведено исследование 222 респондентов по трём категориям: 147 школьников, 50 родителей, 25 педагог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 опрошенных  учащихся  39% употребляют пиво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ми выявлены причины употребления пива подростками, из них «хочу расслабиться» - 10%  , «давление со стороны» - 2%  ,  «уйти от проблем»  - 6%  ,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 </w:t>
      </w:r>
      <w:r>
        <w:rPr/>
        <w:t xml:space="preserve">По результатам опроса выявлено количество  пиво, которое употребляют подростки: ежедневно- 10%   , 1-2 раза в неделю – 17 %   ,  редко -  13%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При этом большинство относятся к друзьям  употребляющим пиво  «безразлично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среднем  учащиеся не достаточно знают о проблемах связанных с употреблением пива 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Большинство родителей принимают меры к тому, чтобы дети не употребляли пиво. В основном это меры разъяснительного характера, не многие воздействуют личным примером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дагоги ситуацию с употреблением пива  в школьной среде оценивают как угрозу здоровью детей, отрицательно относятся его употреблению  школьниками, и предлагают разнообразные формы борьбы   с этой  вредной  привычкой.</w:t>
      </w:r>
    </w:p>
    <w:p>
      <w:pPr>
        <w:pStyle w:val="Normal"/>
        <w:jc w:val="both"/>
        <w:rPr>
          <w:b/>
          <w:b/>
          <w:color w:val="0000CC"/>
        </w:rPr>
      </w:pPr>
      <w:r>
        <w:rPr>
          <w:b/>
          <w:color w:val="0000CC"/>
        </w:rPr>
        <w:t>Выводы по материалам СМИ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картотеке ЦБС мы нашли статьи в российских печатных изданиях по проблеме пивного алкоголизма в подростковой среде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Нами просмотрены районные газеты за 2007-2008 годы, можно сделать вывод, что данной проблеме  не уделяется внимания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Центре деловой информации мы получили консультацию по законодательной базе по проблеме проект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Нами просмотенно 50 сайтов посвященных проблеме проект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аётся критический взгляд  по проблеме употребления ПАВ в Росси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знали химический состав пив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ми была найдена информация о пагубном влияние пива на организм челове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 целом общество в России очень обеспокоено проблемой пивного алкоголизма среди молодёж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смотрели позиции государственных чиновников к Федеральному закону об ограничении продажи пи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шли информацию о том, что в Южно-Сахалинске за продажу пива и сигарет продавец привлечён к ответствен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остановлении мэра города Южно-Сахалинска от 23.03.2007 указан перечень мест общественного питания, в котором не разрешается розничная продажа, разлив и потребление пива.</w:t>
      </w:r>
    </w:p>
    <w:p>
      <w:pPr>
        <w:pStyle w:val="Normal"/>
        <w:jc w:val="both"/>
        <w:rPr>
          <w:b/>
          <w:b/>
          <w:color w:val="0000CC"/>
        </w:rPr>
      </w:pPr>
      <w:r>
        <w:rPr>
          <w:b/>
          <w:color w:val="0000CC"/>
        </w:rPr>
        <w:t>Интервью, встречи, письм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писали письма и встретились с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Главой ГО «Поронайский» Гайдукевич П.Н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.О. прокурора  г. Поронайска Болдыревой Н.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иректором МОУ СОШ №1 Ким Чун Сан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оциальным педагогом СОШ № 1 Сигутовой Л.А.</w:t>
      </w:r>
    </w:p>
    <w:p>
      <w:pPr>
        <w:pStyle w:val="Normal"/>
        <w:jc w:val="both"/>
        <w:rPr/>
      </w:pPr>
      <w:r>
        <w:rPr>
          <w:b/>
          <w:color w:val="0000CC"/>
        </w:rPr>
        <w:t xml:space="preserve">Отчёт о полученной информации от и.о. прокурора г. Поронайска Болдыревой Н.С.  </w:t>
      </w:r>
    </w:p>
    <w:p>
      <w:pPr>
        <w:pStyle w:val="Normal"/>
        <w:jc w:val="both"/>
        <w:rPr/>
      </w:pPr>
      <w:r>
        <w:rPr/>
        <w:t>-Считаете ли Вы, что проблема пивного алкоголизма существует среди молодёжи?</w:t>
      </w:r>
    </w:p>
    <w:p>
      <w:pPr>
        <w:pStyle w:val="Normal"/>
        <w:jc w:val="both"/>
        <w:rPr/>
      </w:pPr>
      <w:r>
        <w:rPr/>
        <w:t>-Да, существует. И не только в Поронайске, но и во всей России.</w:t>
      </w:r>
    </w:p>
    <w:p>
      <w:pPr>
        <w:pStyle w:val="Normal"/>
        <w:jc w:val="both"/>
        <w:rPr/>
      </w:pPr>
      <w:r>
        <w:rPr/>
        <w:t>2. –Как соблюдается Федеральный Закон «Об ограничении розничной продажи и потребления пива и напитков, изготовляемых на его основе»?</w:t>
      </w:r>
    </w:p>
    <w:p>
      <w:pPr>
        <w:pStyle w:val="Normal"/>
        <w:jc w:val="both"/>
        <w:rPr/>
      </w:pPr>
      <w:r>
        <w:rPr/>
        <w:t>-Милиция совместно с комиссией по делам несовершеннолетних проводит рейды, проверяя магазины. Нарушителей выявляют не только по магазинам, но и в «злачных» местах: в подвалах, подъездах, на лавочках, в беседках. Нарушителей привлекают к ответственности, принимаются различные меры. Порой бывает так, что несовершеннолетним продают пиво фактически на глазах у сотрудников милиции. За 2008 год подобных нарушений среди продавцов выявили около 10, а случаев, когда обнаруживали взрослых, распивающих спиртные напитки с детьми, выявлено 12. Буквально 2 года назад при проверке магазинов подобные нарушения наблюдались довольно-таки часто. Теперь продавцы стали осторожнее, осмотрительнее.</w:t>
      </w:r>
    </w:p>
    <w:p>
      <w:pPr>
        <w:pStyle w:val="Normal"/>
        <w:jc w:val="both"/>
        <w:rPr/>
      </w:pPr>
      <w:r>
        <w:rPr/>
        <w:t>3. Как данная проблема может решаться в нашем городе?</w:t>
      </w:r>
    </w:p>
    <w:p>
      <w:pPr>
        <w:pStyle w:val="Normal"/>
        <w:jc w:val="both"/>
        <w:rPr/>
      </w:pPr>
      <w:r>
        <w:rPr/>
        <w:t>-Необходимо больше рассказывать несовершеннолетним и молодёжи о пагубном влияние пива на организм.</w:t>
      </w:r>
    </w:p>
    <w:p>
      <w:pPr>
        <w:pStyle w:val="Normal"/>
        <w:jc w:val="both"/>
        <w:rPr/>
      </w:pPr>
      <w:r>
        <w:rPr/>
        <w:t>4. Могли бы Вы оказать поддержку в реализации проекта?</w:t>
      </w:r>
    </w:p>
    <w:p>
      <w:pPr>
        <w:pStyle w:val="Normal"/>
        <w:jc w:val="both"/>
        <w:rPr/>
      </w:pPr>
      <w:r>
        <w:rPr/>
        <w:t>- Конечно, вам будет оказана любая помощь, в частности в организации рейда по торговым точкам.</w:t>
      </w:r>
    </w:p>
    <w:p>
      <w:pPr>
        <w:pStyle w:val="Normal"/>
        <w:rPr>
          <w:color w:val="0000CC"/>
        </w:rPr>
      </w:pPr>
      <w:r>
        <w:rPr>
          <w:b/>
          <w:bCs/>
          <w:color w:val="0000CC"/>
        </w:rPr>
        <w:t>Отчёт о полученной информации от  директора СОШ № 1 Ким С.П.</w:t>
      </w:r>
      <w:r>
        <w:rPr>
          <w:color w:val="0000CC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Наша волонтерская группа встретилась с директором МОУСОШ №1 Ким Софьей Петровной. Мы рассказали о выбранной нами проблеме проекта. В течение нашей беседы мы задали ряд вопросов. Один из них - проблема вечернего досуга  у подростков. Ведь именно из-за его отсутствия многие подростки начинают употреблять пиво. Мы предложили использовать  в полной мере  компьютерный класс. Софья Петровна одобрила наше предложение и заверила, что компьютерный класс будет работать и в послеурочное время, если ученики будут его посещать. Ведь многие из них даже не подозревают  об этой возможности.  Дальнейший вопрос касался школьных мероприятий. Директор заверила, что аппаратура и другие ресурсы доступны для учеников. Поэтому учащиеся должны сами проявлять инициативу по организации и проведению общешкольных мероприятий. В заключение нашей беседы мы попросили оказать содействие по реализации нашего проекта. Директор поддержала выбранную нами проблему и согласилась предоставить печатную аппаратуру для выпуска агитационных буклетов и листовок. Софья Петровна пожелала нам удачи в решении нашей проблемы.</w:t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  <w:t>Отчет о полученной информации  от социального педагога Сигутовой Людмилы Александровны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 xml:space="preserve">Проблема употребления пива подростками конечно существует. 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Часто милиция задерживает детей в состоянии алкогольного опьянения. На учёте  в КДН и ЗП стоят с нашей школы две  ученицы за распитие пива.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Комиссия по делам несовершеннолетних занимается ими. Их и их родителей вызывают на Совет профилактики. Ведутся разговоры с родителями.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/>
      </w:pPr>
      <w:r>
        <w:rPr>
          <w:color w:val="0000FF"/>
          <w:sz w:val="32"/>
          <w:szCs w:val="32"/>
        </w:rPr>
        <w:t>Выводы по сбору и анализу информации: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В нашем районе существует проблема пива среди подростк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Нынешняя администрация  ознакомлены с данной проблемой  и принимает различные программы, связанные с занятостью подростк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Федеральные законы, принимаемые в связи с данной проблемой, реализуются, но, получив ответ Главы ГО «Поронайский» мы не увидели постановлений связанных  с ограничением продажи пива подросткам в нашем городе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В районных газетах данная проблема не нашла должного внимания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ешая проблему употребления пива среди подростков, взрослым необходимо принимать активные меры по предупреждению пивного алкоголизма среди несовершеннолетних и молодёжи. Однако эти меры всё равно остаются недостаточно эффективным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Считаем, что подростки, которые инициативны  и активны, могут и  готовы помочь своим сверстникам отказаться от употребления алкогольных напитков, что  станет важным шагом в решении проблемы.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В связи с чем, необходимо информировать  подростков и молодёжь , что содержится в данных напитках и к чему приводит их употребление.</w:t>
      </w:r>
    </w:p>
    <w:p>
      <w:pPr>
        <w:pStyle w:val="Normal"/>
        <w:rPr>
          <w:color w:val="CC3300"/>
          <w:sz w:val="44"/>
          <w:szCs w:val="44"/>
        </w:rPr>
      </w:pPr>
      <w:r>
        <w:rPr>
          <w:color w:val="CC3300"/>
          <w:sz w:val="44"/>
          <w:szCs w:val="44"/>
        </w:rPr>
        <w:t>Пути решения проблемы.</w:t>
      </w:r>
    </w:p>
    <w:p>
      <w:pPr>
        <w:pStyle w:val="Normal"/>
        <w:rPr>
          <w:b/>
          <w:b/>
          <w:color w:val="CC3300"/>
        </w:rPr>
      </w:pPr>
      <w:r>
        <w:rPr>
          <w:b/>
          <w:color w:val="CC3300"/>
        </w:rPr>
        <w:t>Наши спонсоры и партнёры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Администрация ГО «Поронайский»; </w:t>
      </w:r>
    </w:p>
    <w:p>
      <w:pPr>
        <w:pStyle w:val="Normal"/>
        <w:rPr>
          <w:color w:val="000000"/>
        </w:rPr>
      </w:pPr>
      <w:r>
        <w:rPr>
          <w:color w:val="000000"/>
        </w:rPr>
        <w:t>2.Директор МОУ СОШ №1 Ким С.П.;</w:t>
      </w:r>
    </w:p>
    <w:p>
      <w:pPr>
        <w:pStyle w:val="Normal"/>
        <w:rPr>
          <w:color w:val="000000"/>
        </w:rPr>
      </w:pPr>
      <w:r>
        <w:rPr>
          <w:color w:val="000000"/>
        </w:rPr>
        <w:t>3.Родительский Комитет школы.</w:t>
      </w:r>
    </w:p>
    <w:p>
      <w:pPr>
        <w:pStyle w:val="Normal"/>
        <w:rPr>
          <w:b/>
          <w:b/>
          <w:bCs/>
          <w:color w:val="CC3300"/>
        </w:rPr>
      </w:pPr>
      <w:r>
        <w:rPr>
          <w:b/>
          <w:bCs/>
          <w:color w:val="CC3300"/>
        </w:rPr>
        <w:t>Смета проекта и её обоснование.</w:t>
      </w:r>
    </w:p>
    <w:tbl>
      <w:tblPr>
        <w:tblW w:w="1014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7"/>
        <w:gridCol w:w="2865"/>
      </w:tblGrid>
      <w:tr>
        <w:trPr>
          <w:trHeight w:val="469" w:hRule="atLeast"/>
        </w:trPr>
        <w:tc>
          <w:tcPr>
            <w:tcW w:w="72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тьи сметы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е расходы</w:t>
            </w:r>
          </w:p>
        </w:tc>
      </w:tr>
      <w:tr>
        <w:trPr>
          <w:trHeight w:val="605" w:hRule="atLeast"/>
        </w:trPr>
        <w:tc>
          <w:tcPr>
            <w:tcW w:w="7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ные материал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5" w:hRule="atLeast"/>
        </w:trPr>
        <w:tc>
          <w:tcPr>
            <w:tcW w:w="7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Бумага для принтера 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 р.</w:t>
            </w:r>
          </w:p>
        </w:tc>
      </w:tr>
      <w:tr>
        <w:trPr>
          <w:trHeight w:val="605" w:hRule="atLeast"/>
        </w:trPr>
        <w:tc>
          <w:tcPr>
            <w:tcW w:w="7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Краска для принтера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 р.</w:t>
            </w:r>
          </w:p>
        </w:tc>
      </w:tr>
      <w:tr>
        <w:trPr>
          <w:trHeight w:val="605" w:hRule="atLeast"/>
        </w:trPr>
        <w:tc>
          <w:tcPr>
            <w:tcW w:w="7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Фотобумага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 р.</w:t>
            </w:r>
          </w:p>
        </w:tc>
      </w:tr>
      <w:tr>
        <w:trPr>
          <w:trHeight w:val="605" w:hRule="atLeast"/>
        </w:trPr>
        <w:tc>
          <w:tcPr>
            <w:tcW w:w="7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Файлы, диски, дискеты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 р.</w:t>
            </w:r>
          </w:p>
        </w:tc>
      </w:tr>
      <w:tr>
        <w:trPr>
          <w:trHeight w:val="605" w:hRule="atLeast"/>
        </w:trPr>
        <w:tc>
          <w:tcPr>
            <w:tcW w:w="7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анцтовары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5" w:hRule="atLeast"/>
        </w:trPr>
        <w:tc>
          <w:tcPr>
            <w:tcW w:w="7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Бумага А4 (белая, цветная)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р.</w:t>
            </w:r>
          </w:p>
        </w:tc>
      </w:tr>
      <w:tr>
        <w:trPr>
          <w:trHeight w:val="605" w:hRule="atLeast"/>
        </w:trPr>
        <w:tc>
          <w:tcPr>
            <w:tcW w:w="7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апки с файлами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 р.</w:t>
            </w:r>
          </w:p>
        </w:tc>
      </w:tr>
      <w:tr>
        <w:trPr>
          <w:trHeight w:val="334" w:hRule="atLeast"/>
        </w:trPr>
        <w:tc>
          <w:tcPr>
            <w:tcW w:w="7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Ручки, карандаши, краски, фломастеры, маркеры, краски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 р.</w:t>
            </w:r>
          </w:p>
        </w:tc>
      </w:tr>
      <w:tr>
        <w:trPr>
          <w:trHeight w:val="114" w:hRule="atLeast"/>
        </w:trPr>
        <w:tc>
          <w:tcPr>
            <w:tcW w:w="7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Скотч, скрепки, кнопки, зажимы для бумаги.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р.</w:t>
            </w:r>
          </w:p>
        </w:tc>
      </w:tr>
      <w:tr>
        <w:trPr>
          <w:trHeight w:val="605" w:hRule="atLeast"/>
        </w:trPr>
        <w:tc>
          <w:tcPr>
            <w:tcW w:w="7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Ватман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 р.</w:t>
            </w:r>
          </w:p>
        </w:tc>
      </w:tr>
      <w:tr>
        <w:trPr>
          <w:trHeight w:val="344" w:hRule="atLeast"/>
        </w:trPr>
        <w:tc>
          <w:tcPr>
            <w:tcW w:w="72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00 рублей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993366"/>
          <w:sz w:val="44"/>
          <w:szCs w:val="44"/>
        </w:rPr>
      </w:pPr>
      <w:r>
        <w:rPr>
          <w:color w:val="000000"/>
        </w:rPr>
        <w:drawing>
          <wp:inline distT="0" distB="0" distL="0" distR="0">
            <wp:extent cx="6297295" cy="97142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305" t="2460" r="6637" b="5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971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                           </w:t>
      </w:r>
      <w:r>
        <w:rPr>
          <w:b/>
          <w:bCs/>
          <w:color w:val="993366"/>
          <w:sz w:val="44"/>
          <w:szCs w:val="44"/>
        </w:rPr>
        <w:t>Реализация программы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 xml:space="preserve">                                             </w:t>
      </w:r>
      <w:r>
        <w:rPr>
          <w:b/>
          <w:bCs/>
          <w:i/>
          <w:iCs/>
          <w:color w:val="000000"/>
        </w:rPr>
        <w:t>2009 год объявлен Годом молодёжи в России.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роблемы молодёжи - должны волновать, прежде всего,  нас самих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иступая к исследованию выбранной нами проблемы мы нашли Федеральные законы, законы и постановления Сахалинской области направленные на ограничение продажи пива несовершеннолетним и их распитие в общественных местах. И пришли к выводу, если подростки и молодежь пьют пиво, значит, им,  его продают в магазинах, следовательно, на лицо не соблюдение законов и полное отсутствие информации и данном напитке. Поэтому мы решили посмотреть: </w:t>
      </w:r>
    </w:p>
    <w:p>
      <w:pPr>
        <w:pStyle w:val="Normal"/>
        <w:jc w:val="both"/>
        <w:rPr/>
      </w:pPr>
      <w:r>
        <w:rPr>
          <w:color w:val="000000"/>
        </w:rPr>
        <w:t>1. Как в нашем городе соблюдаются данные законы;</w:t>
      </w:r>
    </w:p>
    <w:p>
      <w:pPr>
        <w:pStyle w:val="Normal"/>
        <w:jc w:val="both"/>
        <w:rPr/>
      </w:pPr>
      <w:r>
        <w:rPr>
          <w:color w:val="000000"/>
        </w:rPr>
        <w:t>2. Что знают подростки и молодёжь о влиянии пива на организм.</w:t>
      </w:r>
    </w:p>
    <w:p>
      <w:pPr>
        <w:pStyle w:val="Normal"/>
        <w:jc w:val="both"/>
        <w:rPr/>
      </w:pPr>
      <w:r>
        <w:rPr>
          <w:color w:val="000000"/>
        </w:rPr>
        <w:t xml:space="preserve">С целью изучения общественного мнения мы  разработали программу </w:t>
      </w:r>
      <w:r>
        <w:rPr>
          <w:b/>
          <w:color w:val="000000"/>
        </w:rPr>
        <w:t>социологического исследования</w:t>
      </w:r>
      <w:r>
        <w:rPr>
          <w:color w:val="000000"/>
        </w:rPr>
        <w:t xml:space="preserve">, включающая  анкету учащихся, анкету родителей, экспресс-опрос учителей, полученные результаты показали, что многие  заинтересованы в решении проблемы и поддерживают наши начинания, а подростки практически ничего не знаю о пиве и его влиянии на организм.   Всего приняло участия  222 человек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зучили и проанализировали </w:t>
      </w:r>
      <w:r>
        <w:rPr>
          <w:b/>
          <w:color w:val="000000"/>
        </w:rPr>
        <w:t>СМИ</w:t>
      </w:r>
      <w:r>
        <w:rPr>
          <w:color w:val="000000"/>
        </w:rPr>
        <w:t xml:space="preserve">, тем самым получили самую объективную информацию по проблеме проекта, </w:t>
      </w:r>
      <w:r>
        <w:rPr>
          <w:b/>
          <w:color w:val="000000"/>
        </w:rPr>
        <w:t>составили письма, встретились и получили ответы от представителей органов власти</w:t>
      </w:r>
      <w:r>
        <w:rPr>
          <w:color w:val="000000"/>
        </w:rPr>
        <w:t xml:space="preserve"> и СМИ по проблеме проекта, на основе полученных  оформили выв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ведённый нами </w:t>
      </w:r>
      <w:r>
        <w:rPr>
          <w:b/>
          <w:color w:val="000000"/>
        </w:rPr>
        <w:t>рейд по контрольной закупки пива</w:t>
      </w:r>
      <w:r>
        <w:rPr>
          <w:color w:val="000000"/>
        </w:rPr>
        <w:t xml:space="preserve">, показал, что и у нас в городе есть факты нарушения ФЗ «Об ограничениях розничной продажи и потребления (распития) пива и напитков, изготавливаемых на его основе». На основании чего нами было составлено Обращение к прокурору,  в котором мы  </w:t>
      </w:r>
      <w:r>
        <w:rPr>
          <w:iCs/>
        </w:rPr>
        <w:t xml:space="preserve">просили провести проверку торговых точек на предмет соблюдения и исполнения федерального закона. Пока мы ждали ответа, решили время не терять и приступили к </w:t>
      </w:r>
      <w:r>
        <w:rPr>
          <w:b/>
          <w:iCs/>
        </w:rPr>
        <w:t>разработке наглядной агитации</w:t>
      </w:r>
      <w:r>
        <w:rPr>
          <w:iCs/>
        </w:rPr>
        <w:t xml:space="preserve">, составили  </w:t>
      </w:r>
      <w:r>
        <w:rPr>
          <w:bCs/>
          <w:color w:val="000000"/>
        </w:rPr>
        <w:t>текст обращения к продавцам; листовки для подростков и информационный буклет по проекту.</w:t>
      </w:r>
    </w:p>
    <w:p>
      <w:pPr>
        <w:pStyle w:val="Normal"/>
        <w:jc w:val="both"/>
        <w:rPr/>
      </w:pPr>
      <w:r>
        <w:rPr>
          <w:color w:val="000000"/>
        </w:rPr>
        <w:t xml:space="preserve">Так всё было готово к проведению </w:t>
      </w:r>
      <w:r>
        <w:rPr>
          <w:b/>
          <w:bCs/>
          <w:color w:val="000000"/>
        </w:rPr>
        <w:t xml:space="preserve">Акции « Дай себе шанс». </w:t>
      </w:r>
      <w:r>
        <w:rPr>
          <w:bCs/>
          <w:color w:val="000000"/>
        </w:rPr>
        <w:t>Для школьников расклеили листовки в школе, пусть молодёжь почитает!</w:t>
      </w:r>
      <w:r>
        <w:rPr>
          <w:rFonts w:cs="Arial"/>
          <w:b/>
          <w:bCs/>
          <w:color w:val="000066"/>
          <w:sz w:val="32"/>
          <w:szCs w:val="32"/>
        </w:rPr>
        <w:t xml:space="preserve"> </w:t>
      </w:r>
      <w:r>
        <w:rPr>
          <w:bCs/>
          <w:color w:val="000000"/>
        </w:rPr>
        <w:t>А теперь пора и продавцам вручить текст обращения, пусть с законом познакомятся и больше не будут подросткам, не достигшим 18 – летнего возраста, пиво продавать. Нас встречали по-разному, но мы всё же дела ли нужное дело. Давайте ответим: Что мы знаем о пиве? А раз нам не удалось об этом прочитать в местных газетах, то и статью написали и попросили главного редактора Паруновой Л.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опубликовать в газете «Экспресс», так как это издание пользуется популярностью в городе. </w:t>
      </w:r>
    </w:p>
    <w:p>
      <w:pPr>
        <w:pStyle w:val="Normal"/>
        <w:jc w:val="both"/>
        <w:rPr/>
      </w:pPr>
      <w:r>
        <w:rPr>
          <w:bCs/>
          <w:color w:val="000000"/>
        </w:rPr>
        <w:t>А и вот результат  нашего  Общение к прокурору города: Капитан милиции Ткачёва И.Л совместно с ОДН ГОВД и нашей группой волонтёров 13 февраля 2009 года провели рейд по  проверку торговых точек на предмет соблюдения и исполнения Федерального Закона. В результате совместных действий были выявлены два магазина, продавшим несовершеннолетним лицам пиво крепкое, вино, сигареты, не уточнив возраста покупателей. Хотим отметить, что  в данных магазинах есть информационный  уголок покупателя, соответственно продавцы сознательно нарушают закон и губят здоровье подростков.</w:t>
      </w:r>
    </w:p>
    <w:p>
      <w:pPr>
        <w:pStyle w:val="Normal"/>
        <w:jc w:val="both"/>
        <w:rPr/>
      </w:pPr>
      <w:r>
        <w:rPr>
          <w:bCs/>
          <w:color w:val="000000"/>
        </w:rPr>
        <w:t>Конечно, были и приятные последствия рейда, в магазинах, где ранее побывала наша группа  с Обращением к продавцам, не продали пиво подростку, потребовали паспорт и по матерински отругали, за что получили слова благодарности от сотрудников милиции и конечно от нас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Теперь осталось провести уроки объективных знаний и вручить буклеты подросткам нашей школы. Конечно, сразу все не откажутся от употребления пива, но мы надеемся, что задумаются о своём здоровье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ра сделать выводы: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Наши результаты работы над проектом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.Активная работа волонтёрской группы в школе № 1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2. Получение группой волонтеров знаний об активных формах работы по работе над социальным проектом;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3. Овладение  эффективными формами общения, информационными технологиями, развитие коммуникативных умений; развитие организаторских навыков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4. Способствовали распространению объективной информации по проекту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5. Привлекли внимание общественности и органы власти к  данной проблеме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6. Провели  рейду, акции по проблеме проекта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7. Направили  обращение к прокурору г. Поронайска, с целью проверки соблюдения ФЗ «Об ограничении продажи и употребления пива» торговыми точками и совместно с ГОВД приняли участие в рейде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8. Создали  печатную агитационную продукцию по проблеме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 ходе  работы над  проектом было принято решение: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</w:rPr>
      </w:pPr>
      <w:r>
        <w:rPr>
          <w:bCs/>
          <w:color w:val="000000"/>
        </w:rPr>
        <w:t>Привлечь как можно больше учеников  к работе над проектом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</w:rPr>
      </w:pPr>
      <w:r>
        <w:rPr>
          <w:bCs/>
          <w:color w:val="000000"/>
        </w:rPr>
        <w:t>Развивать волонтёрское движение в школе и в районе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</w:rPr>
      </w:pPr>
      <w:r>
        <w:rPr>
          <w:bCs/>
          <w:color w:val="000000"/>
        </w:rPr>
        <w:t>Разработать систему поощрения участников волонтёрского движения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</w:rPr>
      </w:pPr>
      <w:r>
        <w:rPr>
          <w:bCs/>
          <w:color w:val="000000"/>
        </w:rPr>
        <w:t>Провести Уроки объективных знаний среди подростков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Организовать деятельность компьютерного класса в вечернее время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ривлечь к участию в проекте школы района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Организовать Молодёжный форум в г. Поронайске.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6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alibri;Times New Roman" w:hAnsi="Calibri;Times New Roman" w:cs="Calibri;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;Times New Roman" w:hAnsi="Calibri;Times New Roman" w:cs="Calibri;Times New Roman"/>
    </w:rPr>
  </w:style>
  <w:style w:type="character" w:styleId="WW8Num11z0">
    <w:name w:val="WW8Num11z0"/>
    <w:qFormat/>
    <w:rPr>
      <w:rFonts w:ascii="Calibri;Times New Roman" w:hAnsi="Calibri;Times New Roman" w:cs="Calibri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;Times New Roman" w:hAnsi="Calibri;Times New Roman" w:cs="Calibri;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660033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05:53:00Z</dcterms:created>
  <dc:creator>Пользователь</dc:creator>
  <dc:description/>
  <cp:keywords/>
  <dc:language>en-US</dc:language>
  <cp:lastModifiedBy>Пользователь</cp:lastModifiedBy>
  <dcterms:modified xsi:type="dcterms:W3CDTF">2009-02-15T12:04:00Z</dcterms:modified>
  <cp:revision>30</cp:revision>
  <dc:subject/>
  <dc:title>Муниципальное общеобразовательное учреждение средняя общеобразовательная школа № 1 г</dc:title>
</cp:coreProperties>
</file>