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>
          <w:sz w:val="28"/>
          <w:szCs w:val="28"/>
        </w:rPr>
        <w:t xml:space="preserve">МБДОУ «Детский сад комбинированного вида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11 «Катюша»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05pt;width:270.75pt;height:26.95pt;mso-wrap-style:none;v-text-anchor:middle;mso-position-vertical:top" type="_x0000_t136">
            <v:path textpathok="t"/>
            <v:textpath on="t" fitshape="t" string="« Учимся  играя! »" style="font-family:&quot;Arial&quot;;font-size:24pt"/>
            <v:fill o:detectmouseclick="t" color2="blue"/>
            <v:stroke color="#eaeaea" weight="12600" joinstyle="miter" endcap="flat"/>
            <w10:wrap type="square"/>
          </v:shape>
        </w:pic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  </w:t>
      </w:r>
      <w:r>
        <w:rPr>
          <w:rFonts w:cs="Times New Roman" w:ascii="Times New Roman" w:hAnsi="Times New Roman"/>
          <w:color w:val="FF0000"/>
          <w:sz w:val="36"/>
          <w:szCs w:val="36"/>
        </w:rPr>
        <w:t>Авторские игры  с детьми  имеющими  ОНР.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ломина О.В.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- логопед речевой групп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</w:t>
      </w:r>
      <w:r>
        <w:rPr>
          <w:color w:val="FF0000"/>
        </w:rPr>
        <w:tab/>
        <w:t>Игра «Собери корзинки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298700" cy="2324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28"/>
        </w:rPr>
        <w:t>Цель</w:t>
      </w:r>
      <w:r>
        <w:rPr>
          <w:rFonts w:cs="Times New Roman" w:ascii="Times New Roman" w:hAnsi="Times New Roman"/>
          <w:sz w:val="28"/>
        </w:rPr>
        <w:t>: упражнять в умении различать и дифференцировать «овощи» и «фрукты». Закрепить обобщающие понятия «овощи» и «фрукты».Развивать зрительное, слуховое внимание, логическое мышление. Развивать мелкую мотор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Оборудование</w:t>
      </w:r>
      <w:r>
        <w:rPr>
          <w:rFonts w:cs="Times New Roman" w:ascii="Times New Roman" w:hAnsi="Times New Roman"/>
          <w:color w:val="0000FF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2 корзинки разного цвета с прозрачными карманами, картинки овощей и фруктов, фланелегра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Ход игры</w:t>
      </w:r>
      <w:r>
        <w:rPr>
          <w:rFonts w:cs="Times New Roman" w:ascii="Times New Roman" w:hAnsi="Times New Roman"/>
          <w:color w:val="0000FF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на фланелеграфе размещены картинки с изображениями  овощей  и фруктов. Детям предлагается зад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  <w:r>
        <w:rPr>
          <w:rFonts w:cs="Times New Roman" w:ascii="Times New Roman" w:hAnsi="Times New Roman"/>
          <w:sz w:val="28"/>
        </w:rPr>
        <w:t>. Собрать в корзинки только овощи. Собрать только фрук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  <w:r>
        <w:rPr>
          <w:rFonts w:cs="Times New Roman" w:ascii="Times New Roman" w:hAnsi="Times New Roman"/>
          <w:sz w:val="28"/>
        </w:rPr>
        <w:t>. Собрать овощи и фрукты только круглой (треугольной, овальной)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вариант</w:t>
      </w:r>
      <w:r>
        <w:rPr>
          <w:rFonts w:cs="Times New Roman" w:ascii="Times New Roman" w:hAnsi="Times New Roman"/>
          <w:sz w:val="28"/>
        </w:rPr>
        <w:t>. Собрать только твердые (мягкие, зеленые, красные…) овощи и фрук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вариант</w:t>
      </w:r>
      <w:r>
        <w:rPr>
          <w:rFonts w:cs="Times New Roman" w:ascii="Times New Roman" w:hAnsi="Times New Roman"/>
          <w:sz w:val="28"/>
        </w:rPr>
        <w:t>. Собрать фрукты или овощи в той последовательности, которую предлагает педагог (яблоко-груша-апельсин…. т.д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вариант</w:t>
      </w:r>
      <w:r>
        <w:rPr>
          <w:rFonts w:cs="Times New Roman" w:ascii="Times New Roman" w:hAnsi="Times New Roman"/>
          <w:sz w:val="28"/>
        </w:rPr>
        <w:t>. Педагог дает одно из вышеперечисленных заданий и сам его выполняет, целенаправленно допуская ошибки. Задача детей найти эти ошибки и исправить .</w:t>
      </w:r>
    </w:p>
    <w:p>
      <w:pPr>
        <w:pStyle w:val="Heading1"/>
        <w:rPr>
          <w:color w:val="FF0000"/>
        </w:rPr>
      </w:pPr>
      <w:r>
        <w:rPr>
          <w:color w:val="FF0000"/>
        </w:rPr>
        <w:t>Игры «Вкусное варенье», «Полезный сок», «Варим суп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96520</wp:posOffset>
            </wp:positionV>
            <wp:extent cx="2590800" cy="20955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28"/>
        </w:rPr>
        <w:t>Цель</w:t>
      </w:r>
      <w:r>
        <w:rPr>
          <w:rFonts w:cs="Times New Roman" w:ascii="Times New Roman" w:hAnsi="Times New Roman"/>
          <w:sz w:val="28"/>
        </w:rPr>
        <w:t>: упражнять детей в образовании относительных прилагательных. Развивать слуховое и зрительное вним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яркие картинки в форме баночки, кастрюли, коробки  из-под сока с соответствующей картинк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Ход игры</w:t>
      </w:r>
      <w:r>
        <w:rPr>
          <w:rFonts w:cs="Times New Roman" w:ascii="Times New Roman" w:hAnsi="Times New Roman"/>
          <w:sz w:val="28"/>
        </w:rPr>
        <w:t>: детям предлагается назвать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1 вариант</w:t>
      </w:r>
      <w:r>
        <w:rPr/>
        <w:t>. Какой сок в коробке, если он из смородины? и т.д. Какое варенье в этой банке, если оно из слив? и т.д. Какой суп в этой кастрюле, если он из овощей?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педагог целенаправленно допускает ошибки в подборе относительных прилагательных (смородин</w:t>
      </w:r>
      <w:r>
        <w:rPr>
          <w:rFonts w:cs="Times New Roman" w:ascii="Times New Roman" w:hAnsi="Times New Roman"/>
          <w:color w:val="FF0000"/>
          <w:sz w:val="28"/>
        </w:rPr>
        <w:t xml:space="preserve">ный </w:t>
      </w:r>
      <w:r>
        <w:rPr>
          <w:rFonts w:cs="Times New Roman" w:ascii="Times New Roman" w:hAnsi="Times New Roman"/>
          <w:sz w:val="28"/>
        </w:rPr>
        <w:t>сок, мандарин</w:t>
      </w:r>
      <w:r>
        <w:rPr>
          <w:rFonts w:cs="Times New Roman" w:ascii="Times New Roman" w:hAnsi="Times New Roman"/>
          <w:color w:val="FF0000"/>
          <w:sz w:val="28"/>
        </w:rPr>
        <w:t>ный</w:t>
      </w:r>
      <w:r>
        <w:rPr>
          <w:rFonts w:cs="Times New Roman" w:ascii="Times New Roman" w:hAnsi="Times New Roman"/>
          <w:sz w:val="28"/>
        </w:rPr>
        <w:t xml:space="preserve"> сок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должны исправить ошибки педаг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вариант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Угостить (гостя, который пришел на занятие) вареньем, название которого начинается на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А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 и т.д. При этом правильно его наз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вариант</w:t>
      </w:r>
      <w:r>
        <w:rPr>
          <w:rFonts w:cs="Times New Roman" w:ascii="Times New Roman" w:hAnsi="Times New Roman"/>
          <w:sz w:val="28"/>
        </w:rPr>
        <w:t>. Проводится игра по типу «Чего не стало?» Перед детьми выкладываются любые из предложенных картинок. Правильно подбираются относительные прилагательные. Затем дети закрывают глаза, а педагог убирает одну картинку. Дети должны догадаться, чего не стало. (Не стало яблочного варенья. Не стало апельсинового сока и т.д.)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color w:val="FF00FF"/>
        </w:rPr>
        <w:t>Яркие, красочные картинки сделают процесс усвоения материала доступным и интересным для детей!</w:t>
      </w:r>
    </w:p>
    <w:p>
      <w:pPr>
        <w:pStyle w:val="Heading1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Игра «Угадай-ка!»</w:t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color w:val="FF00FF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color w:val="FF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2735</wp:posOffset>
            </wp:positionH>
            <wp:positionV relativeFrom="paragraph">
              <wp:posOffset>21590</wp:posOffset>
            </wp:positionV>
            <wp:extent cx="2374900" cy="22860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000" cy="2266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color w:val="FF00FF"/>
          <w:sz w:val="28"/>
        </w:rPr>
      </w:r>
    </w:p>
    <w:p>
      <w:pPr>
        <w:pStyle w:val="Heading2"/>
        <w:rPr/>
      </w:pPr>
      <w:r>
        <w:rPr>
          <w:b/>
          <w:color w:val="0000FF"/>
        </w:rPr>
        <w:t>Цель</w:t>
      </w:r>
      <w:r>
        <w:rPr>
          <w:color w:val="000000"/>
        </w:rPr>
        <w:t>: закрепить умение выделять первый звук в слове. Упражнять в умении соотносить звук с соответствующей буквой. Упражнять в умении синтезировать слова из букв. Развивать смыслоразличительную сторону речи. Развивать зрительный гнозис и мелкую моторику.</w:t>
      </w:r>
    </w:p>
    <w:p>
      <w:pPr>
        <w:pStyle w:val="TextBody"/>
        <w:rPr/>
      </w:pPr>
      <w:r>
        <w:rPr>
          <w:b/>
          <w:color w:val="0000FF"/>
        </w:rPr>
        <w:t>Оборудование</w:t>
      </w:r>
      <w:r>
        <w:rPr/>
        <w:t>: набор карточек для звукового анализа и синтеза слов, буквы.</w:t>
      </w:r>
    </w:p>
    <w:p>
      <w:pPr>
        <w:pStyle w:val="TextBody"/>
        <w:rPr/>
      </w:pPr>
      <w:r>
        <w:rPr>
          <w:b/>
          <w:color w:val="0000FF"/>
        </w:rPr>
        <w:t>Ход игры</w:t>
      </w:r>
      <w:r>
        <w:rPr/>
        <w:t xml:space="preserve">: </w:t>
      </w:r>
      <w:r>
        <w:rPr>
          <w:u w:val="single"/>
        </w:rPr>
        <w:t>1 этап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 карточки, где нужно правильно прочесть слог, понять, уметь объяснить смысл прочитанного. А правильность ответа можно проверить, достав из бокового кармана соответствующую картин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используются карточки для звукового анализа и синтеза слога из двух звуков. Предлагается карточка с двумя картинками. Логопед просит назвать первое слово и определить первый звук. Затем соотнести это звук с соответствующей буквой  и выложить ее на фланелеграфе.  То же проделывается и со второй картинкой. В итоге получается слог. Сначала ребенок читает его, а затем соотносит с соответствующей картинкой. Правильность выполненного задания можно проверить, перевернув карточку, где находится  вариант от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Например, картинка </w:t>
      </w:r>
      <w:r>
        <w:rPr>
          <w:rFonts w:cs="Times New Roman" w:ascii="Times New Roman" w:hAnsi="Times New Roman"/>
          <w:b/>
          <w:color w:val="0000FF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уха  </w:t>
      </w:r>
      <w:r>
        <w:rPr>
          <w:rFonts w:cs="Times New Roman" w:ascii="Times New Roman" w:hAnsi="Times New Roman"/>
          <w:b/>
          <w:color w:val="FF0000"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тка  После проделанного ребенком звукового анализа получается слог – </w:t>
      </w:r>
      <w:r>
        <w:rPr>
          <w:rFonts w:cs="Times New Roman" w:ascii="Times New Roman" w:hAnsi="Times New Roman"/>
          <w:b/>
          <w:sz w:val="28"/>
        </w:rPr>
        <w:t>МУ</w:t>
      </w:r>
      <w:r>
        <w:rPr>
          <w:rFonts w:cs="Times New Roman" w:ascii="Times New Roman" w:hAnsi="Times New Roman"/>
          <w:sz w:val="28"/>
        </w:rPr>
        <w:t xml:space="preserve"> – ребенок объясняет: Так мычит кор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этап</w:t>
      </w:r>
      <w:r>
        <w:rPr>
          <w:rFonts w:cs="Times New Roman" w:ascii="Times New Roman" w:hAnsi="Times New Roman"/>
          <w:sz w:val="28"/>
        </w:rPr>
        <w:t>. Работа организуется по тому же принципу, но усложняется слоговая структура предлагаемых для анализа и синтеза слов: односложные, двусложные слова.</w:t>
      </w:r>
    </w:p>
    <w:p>
      <w:pPr>
        <w:pStyle w:val="Heading1"/>
        <w:jc w:val="lef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Игра «Составь сло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30500" cy="204470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28"/>
        </w:rPr>
        <w:t>Цель</w:t>
      </w:r>
      <w:r>
        <w:rPr>
          <w:rFonts w:cs="Times New Roman" w:ascii="Times New Roman" w:hAnsi="Times New Roman"/>
          <w:sz w:val="28"/>
        </w:rPr>
        <w:t>: упражнять в умении определять количество и последовательность звуков в слове. Закреплять умение соотносить звук с соответствующей буквой и составлять слова из букв. Закрепить навыки чтения. Упражнять в языковом анализе предложения. Развивать зрительное  и слуховое внимание, фонематический слух, мелкую мотор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набор карточек с карманами для звукового анализа и синтеза слов, буквы разрезной азб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Ход игры</w:t>
      </w:r>
      <w:r>
        <w:rPr>
          <w:rFonts w:cs="Times New Roman" w:ascii="Times New Roman" w:hAnsi="Times New Roman"/>
          <w:sz w:val="28"/>
        </w:rPr>
        <w:t>: детям дается карточка с картинкой. Пред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jc w:val="both"/>
        <w:rPr/>
      </w:pPr>
      <w:r>
        <w:rPr>
          <w:rFonts w:cs="Times New Roman" w:ascii="Times New Roman" w:hAnsi="Times New Roman"/>
          <w:sz w:val="28"/>
        </w:rPr>
        <w:t>Назвать соответствующее сл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jc w:val="both"/>
        <w:rPr/>
      </w:pPr>
      <w:r>
        <w:rPr>
          <w:rFonts w:cs="Times New Roman" w:ascii="Times New Roman" w:hAnsi="Times New Roman"/>
          <w:sz w:val="28"/>
        </w:rPr>
        <w:t>Выложить это слово из букв разрезной азбуки (в карманчи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/>
      </w:pPr>
      <w:r>
        <w:rPr>
          <w:rFonts w:cs="Times New Roman" w:ascii="Times New Roman" w:hAnsi="Times New Roman"/>
          <w:sz w:val="28"/>
        </w:rPr>
        <w:t>Прочитать. Придумать с ним предложение. Посчитать количество и последовательность слов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Задание можно усложнить!</w:t>
      </w:r>
    </w:p>
    <w:p>
      <w:pPr>
        <w:pStyle w:val="TextBody"/>
        <w:rPr/>
      </w:pPr>
      <w:r>
        <w:rPr/>
        <w:t>Логопед сам заранее составляет слово из букв и специально допускает одну ошибку (можно две ошибки). Задача для ребенка найти эту ошибку и исправи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Игра «Звук потерялс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52400</wp:posOffset>
            </wp:positionV>
            <wp:extent cx="1955800" cy="226060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28"/>
        </w:rPr>
        <w:t>Цель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упражнять детей в анализе и синтезе слов на уровне слога. Упражнять в умении определять пропущенный звук и соотносить его с соответствующим символом. Развивать фонематический слух. Развивать зрительное, слуховое внимание, мыш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набор карточек для анализа и синтеза слогов и слов из 2-х звуков, символы недостающих зву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Ход игры</w:t>
      </w:r>
      <w:r>
        <w:rPr>
          <w:rFonts w:cs="Times New Roman" w:ascii="Times New Roman" w:hAnsi="Times New Roman"/>
          <w:sz w:val="28"/>
        </w:rPr>
        <w:t>: в основу положена методика Т.А.Ткаченко «Обучение грамоте детей с 4-х лет с помощью специальных зрительных символов». Детям показывается карточка, на которой изображен один символ звука, а рядом пустой прозрачный карман. Логопед произносит слог, после чего просит детей определить недостающий звук (какой звук потерялся?), найти его среди остальных, а затем вернуть его на прежнее место и проверить правильность выбора, «прочитав» слог. Используются как открытые, так и закрытые слоги.</w:t>
      </w:r>
    </w:p>
    <w:p>
      <w:pPr>
        <w:pStyle w:val="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ую игру можно использовать как на индивидуальных, так и на подгрупповых занятиях.</w:t>
      </w:r>
    </w:p>
    <w:p>
      <w:pPr>
        <w:pStyle w:val="TextBody"/>
        <w:rPr/>
      </w:pPr>
      <w:r>
        <w:rPr/>
        <w:t>Как вы смогли заметить, мною достаточно часто используются карточки с различными карманами, вкладышами, условно их назвала «динамические» карточки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Методические рекомендации к использованию «динамических» карточек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8000"/>
          <w:sz w:val="24"/>
        </w:rPr>
      </w:pPr>
      <w:r>
        <w:rPr>
          <w:rFonts w:cs="Comic Sans MS" w:ascii="Comic Sans MS" w:hAnsi="Comic Sans MS"/>
          <w:b/>
          <w:i/>
          <w:color w:val="008000"/>
          <w:sz w:val="24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Изображаемый материал должен быть удобным для восприятия. В средней группе использовать крупные картинки, карточки, чтобы их было удобно держать в руках (в виду недостаточного развития мелкой моторики). В старшей и подготовительной группе карточки могут быть среднего или мелкого размера (сформированные движения пальцев рук более целенаправленные, скоординированные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Исключить использование черно-белых, невыразительных картинок, которые не привлекают внимание детей. Весь предъявляемый картинный материал должен быть ярким, выразительным, понятным, вызывающим у детей конкретные образы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редней группе не даются для анализа и синтеза звукокомплексы, лишенные лексического значения т.к. детям данного возраста интересней анализировать слова, которые ассоциируются у них с конкретным образ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анные «динамические» карточки эффективно использовать как на подгрупповых, так и на индивидуальных занятиях. Особое значение придаю использованию разработанных карточек для выполнения домашних зада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Использовать вспомогательную символику и упражнения в звуковом анализе и синтезе только на материале правильно произносимых звук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Многим может показаться изготовление данных «динамических» карточек слишком трудоемкой работой, занимаемой много времени. Но считаю возможным привлекать к помощи родителей, предварительно заинтересовав их в значимости данного приема   в работе с детьм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FF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color w:val="FF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34:00Z</dcterms:created>
  <dc:creator>Ирина Б</dc:creator>
  <dc:description/>
  <cp:keywords/>
  <dc:language>en-US</dc:language>
  <cp:lastModifiedBy>Admin</cp:lastModifiedBy>
  <cp:lastPrinted>2008-11-06T21:47:00Z</cp:lastPrinted>
  <dcterms:modified xsi:type="dcterms:W3CDTF">2012-03-11T19:44:00Z</dcterms:modified>
  <cp:revision>14</cp:revision>
  <dc:subject/>
  <dc:title/>
</cp:coreProperties>
</file>