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ДЕТЕЙ МДОУ № ________, НУЖДАЮЩИХСЯ В КОРРЕК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ЧЕВЫХ НАРУ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 _____ / ______ уч.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856"/>
        <w:gridCol w:w="1258"/>
        <w:gridCol w:w="1022"/>
        <w:gridCol w:w="1668"/>
        <w:gridCol w:w="1496"/>
        <w:gridCol w:w="1924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 ребён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групп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обслед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зачис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опедическое заключение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5:41:00Z</dcterms:created>
  <dc:creator>1</dc:creator>
  <dc:description/>
  <cp:keywords/>
  <dc:language>en-US</dc:language>
  <cp:lastModifiedBy>1</cp:lastModifiedBy>
  <dcterms:modified xsi:type="dcterms:W3CDTF">2009-08-25T15:51:00Z</dcterms:modified>
  <cp:revision>13</cp:revision>
  <dc:subject/>
  <dc:title>СПИСОК ДЕТЕЙ МДОУ № ________, НУЖДАЮЩИХСЯ В КОРРЕКЦИИ РЕЧЕВЫХ НАРУШЕНИЙ</dc:title>
</cp:coreProperties>
</file>