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ДЕТЕЙ, ЗАЧИСЛЕННЫХ НА ЛОГОПУН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 _____ / _____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0"/>
        <w:gridCol w:w="1057"/>
        <w:gridCol w:w="1251"/>
        <w:gridCol w:w="1921"/>
        <w:gridCol w:w="1176"/>
        <w:gridCol w:w="116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ён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ическое заключ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ё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пус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52:00Z</dcterms:created>
  <dc:creator>1</dc:creator>
  <dc:description/>
  <cp:keywords/>
  <dc:language>en-US</dc:language>
  <cp:lastModifiedBy>1</cp:lastModifiedBy>
  <dcterms:modified xsi:type="dcterms:W3CDTF">2009-08-25T15:56:00Z</dcterms:modified>
  <cp:revision>7</cp:revision>
  <dc:subject/>
  <dc:title>СПИСОК ДЕТЕЙ, ЗАЧИСЛЕННЫХ НА ЛОГОПУНКТ</dc:title>
</cp:coreProperties>
</file>