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чинени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рая барын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Я живу в одной из отдалённых улиц Москвы, в сером доме с белыми колоннами. Окружена я многочисленной дворней. В доме есть не только прачки, швеи, столяры, портные и портнихи, - есть даже один шорник, домашний лекарь. А ещё был один башмачник, по имени Капитон Климов, пьяница горький, которого женили, по моему повелению, на прачке Татьяне. Через год он окончательно спился и был отправлен с обозом в дальнюю деревню. Сыновья мои служат в Петербурге, дочери вышли замуж. Я старая одинокая барыня. Все мне беспрекословно подчиняются, исполняют все мои приказания. Только Герасим – крепостной крестьянин, которого я взяла из деревни и назначила дворником, - отважился на протест – ушёл без разрешения в деревню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  Как он посмел!? Отыскать его  во что бы то ни стало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Я никогда не приказывала уничтожать собаку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Ах, это собака, которая мне спать не давала, ночами лаяла. Скверная собачонка! Какая она злая!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Дворник Герасим был самым замечательным лицом. Славный он был мужик. Двор содержал в чистоте, усердно исполнял свою обязанность. Теперь нет ни Герасима, ни Муму. Утопил Герасим бедную Мум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Бедная, старая женщина, все бросили меня, никто обо мне не сожалеет, все хотят моей смерти.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- Любовь Любимовна, вы видите каково моё положение. Ох, ох умираю! </w:t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8:01:00Z</dcterms:created>
  <dc:creator>nik</dc:creator>
  <dc:description/>
  <cp:keywords/>
  <dc:language>en-US</dc:language>
  <cp:lastModifiedBy>nik</cp:lastModifiedBy>
  <cp:lastPrinted>2007-02-01T22:23:00Z</cp:lastPrinted>
  <dcterms:modified xsi:type="dcterms:W3CDTF">2007-02-01T19:25:00Z</dcterms:modified>
  <cp:revision>2</cp:revision>
  <dc:subject/>
  <dc:title>Старая барыня</dc:title>
</cp:coreProperties>
</file>