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 xml:space="preserve"> </w:t>
      </w:r>
      <w:r>
        <w:rPr>
          <w:b/>
        </w:rPr>
        <w:t>«Немцы Поволжья на Южном Урале. История трагедии народа»</w:t>
      </w:r>
    </w:p>
    <w:p>
      <w:pPr>
        <w:pStyle w:val="Normal"/>
        <w:jc w:val="center"/>
        <w:rPr/>
      </w:pPr>
      <w:r>
        <w:rPr/>
        <w:t xml:space="preserve">Конспект урока </w:t>
      </w:r>
    </w:p>
    <w:p>
      <w:pPr>
        <w:pStyle w:val="Normal"/>
        <w:jc w:val="both"/>
        <w:rPr/>
      </w:pPr>
      <w:r>
        <w:rPr/>
      </w:r>
    </w:p>
    <w:p>
      <w:pPr>
        <w:pStyle w:val="Normal"/>
        <w:jc w:val="both"/>
        <w:rPr/>
      </w:pPr>
      <w:r>
        <w:rPr/>
        <w:t>Тип урока - урок изучения нового материала.</w:t>
      </w:r>
    </w:p>
    <w:p>
      <w:pPr>
        <w:pStyle w:val="Normal"/>
        <w:jc w:val="both"/>
        <w:rPr/>
      </w:pPr>
      <w:r>
        <w:rPr/>
        <w:t>Цели и задачи урока:</w:t>
      </w:r>
    </w:p>
    <w:p>
      <w:pPr>
        <w:pStyle w:val="Normal"/>
        <w:numPr>
          <w:ilvl w:val="0"/>
          <w:numId w:val="1"/>
        </w:numPr>
        <w:jc w:val="both"/>
        <w:rPr/>
      </w:pPr>
      <w:r>
        <w:rPr/>
        <w:t xml:space="preserve">Формирование у учащихся навыков аналитической деятельности. </w:t>
      </w:r>
    </w:p>
    <w:p>
      <w:pPr>
        <w:pStyle w:val="Normal"/>
        <w:numPr>
          <w:ilvl w:val="0"/>
          <w:numId w:val="1"/>
        </w:numPr>
        <w:jc w:val="both"/>
        <w:rPr/>
      </w:pPr>
      <w:r>
        <w:rPr/>
        <w:t xml:space="preserve">Закрепление умения собирать и анализировать материалы из различных источников, относясь к ним с критической точки зрения, рассматривая их в конкретном историческом контексте. </w:t>
      </w:r>
    </w:p>
    <w:p>
      <w:pPr>
        <w:pStyle w:val="Normal"/>
        <w:numPr>
          <w:ilvl w:val="0"/>
          <w:numId w:val="1"/>
        </w:numPr>
        <w:jc w:val="both"/>
        <w:rPr/>
      </w:pPr>
      <w:r>
        <w:rPr/>
        <w:t xml:space="preserve">Актуализация знаний учащихся по проблеме становления политического режима в современной России. </w:t>
      </w:r>
    </w:p>
    <w:p>
      <w:pPr>
        <w:pStyle w:val="Normal"/>
        <w:numPr>
          <w:ilvl w:val="0"/>
          <w:numId w:val="1"/>
        </w:numPr>
        <w:jc w:val="both"/>
        <w:rPr/>
      </w:pPr>
      <w:r>
        <w:rPr/>
        <w:t xml:space="preserve">Изучение новых знаний, сообщение новых фактов, </w:t>
      </w:r>
      <w:r>
        <w:rPr>
          <w:color w:val="000000"/>
        </w:rPr>
        <w:t>введение новых понятий и терминов.</w:t>
      </w:r>
    </w:p>
    <w:p>
      <w:pPr>
        <w:pStyle w:val="Normal"/>
        <w:numPr>
          <w:ilvl w:val="0"/>
          <w:numId w:val="1"/>
        </w:numPr>
        <w:jc w:val="both"/>
        <w:rPr/>
      </w:pPr>
      <w:r>
        <w:rPr/>
        <w:t>Обучение работе с источником знаний: книгой, учебником, справочной литературой.</w:t>
      </w:r>
    </w:p>
    <w:p>
      <w:pPr>
        <w:pStyle w:val="Normal"/>
        <w:numPr>
          <w:ilvl w:val="0"/>
          <w:numId w:val="1"/>
        </w:numPr>
        <w:jc w:val="both"/>
        <w:rPr/>
      </w:pPr>
      <w:bookmarkStart w:id="0" w:name="2"/>
      <w:bookmarkEnd w:id="0"/>
      <w:r>
        <w:rPr/>
        <w:t>Формирование умений анализировать, устанавливать причинно-следственные связи.</w:t>
      </w:r>
    </w:p>
    <w:p>
      <w:pPr>
        <w:pStyle w:val="Normal"/>
        <w:numPr>
          <w:ilvl w:val="0"/>
          <w:numId w:val="1"/>
        </w:numPr>
        <w:jc w:val="both"/>
        <w:rPr/>
      </w:pPr>
      <w:r>
        <w:rPr/>
        <w:t xml:space="preserve"> </w:t>
      </w:r>
      <w:r>
        <w:rPr/>
        <w:t>Развитие умения сравнивать и находить различия и сходства у изучаемых объектов</w:t>
      </w:r>
    </w:p>
    <w:p>
      <w:pPr>
        <w:pStyle w:val="Normal"/>
        <w:numPr>
          <w:ilvl w:val="0"/>
          <w:numId w:val="1"/>
        </w:numPr>
        <w:jc w:val="both"/>
        <w:rPr/>
      </w:pPr>
      <w:r>
        <w:rPr/>
        <w:t xml:space="preserve">Развитие умения аргументировать и доказывать свое мнение, </w:t>
      </w:r>
      <w:r>
        <w:rPr>
          <w:color w:val="000000"/>
        </w:rPr>
        <w:t>развивать умение обобщать и синтезировать знания</w:t>
      </w:r>
    </w:p>
    <w:p>
      <w:pPr>
        <w:pStyle w:val="Normal"/>
        <w:numPr>
          <w:ilvl w:val="0"/>
          <w:numId w:val="1"/>
        </w:numPr>
        <w:jc w:val="both"/>
        <w:rPr/>
      </w:pPr>
      <w:r>
        <w:rPr/>
        <w:t xml:space="preserve"> </w:t>
      </w:r>
      <w:r>
        <w:rPr/>
        <w:t xml:space="preserve">Формирование диалектико-материалистического мировоззрения, активной жизненной позиции. </w:t>
      </w:r>
    </w:p>
    <w:p>
      <w:pPr>
        <w:pStyle w:val="Normal"/>
        <w:jc w:val="both"/>
        <w:rPr>
          <w:rStyle w:val="StrongEmphasis"/>
          <w:b w:val="false"/>
          <w:b w:val="false"/>
          <w:bCs w:val="false"/>
        </w:rPr>
      </w:pPr>
      <w:r>
        <w:rPr/>
        <w:t>Оборудование: карты Российской империи,  карты СССР, видеосюжеты, видеопрезентации. Основные понятия:  спецпереселенцы, трудармия,  колонисты.</w:t>
      </w:r>
    </w:p>
    <w:p>
      <w:pPr>
        <w:pStyle w:val="Normal"/>
        <w:jc w:val="both"/>
        <w:rPr/>
      </w:pPr>
      <w:r>
        <w:rPr/>
        <w:t>План урока:</w:t>
      </w:r>
    </w:p>
    <w:p>
      <w:pPr>
        <w:pStyle w:val="Normal"/>
        <w:numPr>
          <w:ilvl w:val="0"/>
          <w:numId w:val="3"/>
        </w:numPr>
        <w:jc w:val="both"/>
        <w:rPr/>
      </w:pPr>
      <w:r>
        <w:rPr>
          <w:rStyle w:val="StrongEmphasis"/>
          <w:b w:val="false"/>
        </w:rPr>
        <w:t>Происхождение немецкого населения России.</w:t>
      </w:r>
    </w:p>
    <w:p>
      <w:pPr>
        <w:pStyle w:val="Normal"/>
        <w:numPr>
          <w:ilvl w:val="0"/>
          <w:numId w:val="3"/>
        </w:numPr>
        <w:jc w:val="both"/>
        <w:rPr/>
      </w:pPr>
      <w:r>
        <w:rPr>
          <w:rStyle w:val="StrongEmphasis"/>
          <w:b w:val="false"/>
        </w:rPr>
        <w:t>Немцы в СССР</w:t>
      </w:r>
    </w:p>
    <w:p>
      <w:pPr>
        <w:pStyle w:val="Normal"/>
        <w:numPr>
          <w:ilvl w:val="0"/>
          <w:numId w:val="3"/>
        </w:numPr>
        <w:jc w:val="both"/>
        <w:rPr>
          <w:bCs/>
        </w:rPr>
      </w:pPr>
      <w:r>
        <w:rPr/>
        <w:t>Были ли немцы предателями?</w:t>
      </w:r>
    </w:p>
    <w:p>
      <w:pPr>
        <w:pStyle w:val="Normal"/>
        <w:numPr>
          <w:ilvl w:val="0"/>
          <w:numId w:val="3"/>
        </w:numPr>
        <w:jc w:val="both"/>
        <w:rPr>
          <w:bCs/>
        </w:rPr>
      </w:pPr>
      <w:r>
        <w:rPr/>
        <w:t>Переселение немцев за Урал</w:t>
      </w:r>
    </w:p>
    <w:p>
      <w:pPr>
        <w:pStyle w:val="Normal"/>
        <w:numPr>
          <w:ilvl w:val="0"/>
          <w:numId w:val="3"/>
        </w:numPr>
        <w:jc w:val="both"/>
        <w:rPr>
          <w:bCs/>
        </w:rPr>
      </w:pPr>
      <w:r>
        <w:rPr/>
        <w:t>Спецпоселение - особый феномен в истории Советского Союза.</w:t>
      </w:r>
    </w:p>
    <w:p>
      <w:pPr>
        <w:pStyle w:val="Normal"/>
        <w:numPr>
          <w:ilvl w:val="0"/>
          <w:numId w:val="3"/>
        </w:numPr>
        <w:jc w:val="both"/>
        <w:rPr>
          <w:bCs/>
        </w:rPr>
      </w:pPr>
      <w:r>
        <w:rPr/>
        <w:t>Трудовая армия</w:t>
      </w:r>
    </w:p>
    <w:p>
      <w:pPr>
        <w:pStyle w:val="Normal"/>
        <w:numPr>
          <w:ilvl w:val="0"/>
          <w:numId w:val="3"/>
        </w:numPr>
        <w:jc w:val="both"/>
        <w:rPr/>
      </w:pPr>
      <w:r>
        <w:rPr>
          <w:rStyle w:val="StrongEmphasis"/>
          <w:b w:val="false"/>
        </w:rPr>
        <w:t xml:space="preserve">Немцы и постсоветская Россия </w:t>
      </w:r>
    </w:p>
    <w:p>
      <w:pPr>
        <w:pStyle w:val="Normal"/>
        <w:numPr>
          <w:ilvl w:val="0"/>
          <w:numId w:val="3"/>
        </w:numPr>
        <w:jc w:val="both"/>
        <w:rPr>
          <w:bCs/>
        </w:rPr>
      </w:pPr>
      <w:r>
        <w:rPr/>
        <w:t xml:space="preserve">История Озерска  </w:t>
      </w:r>
    </w:p>
    <w:p>
      <w:pPr>
        <w:pStyle w:val="Normal"/>
        <w:ind w:left="360" w:hanging="0"/>
        <w:jc w:val="both"/>
        <w:rPr>
          <w:bCs/>
        </w:rPr>
      </w:pPr>
      <w:r>
        <w:rPr>
          <w:bCs/>
        </w:rPr>
      </w:r>
    </w:p>
    <w:p>
      <w:pPr>
        <w:pStyle w:val="Normal"/>
        <w:jc w:val="both"/>
        <w:rPr>
          <w:rStyle w:val="StrongEmphasis"/>
          <w:b w:val="false"/>
          <w:b w:val="false"/>
        </w:rPr>
      </w:pPr>
      <w:r>
        <w:rPr>
          <w:rStyle w:val="StrongEmphasis"/>
          <w:b w:val="false"/>
        </w:rPr>
        <w:t>Ход урока:</w:t>
      </w:r>
    </w:p>
    <w:p>
      <w:pPr>
        <w:pStyle w:val="Normal"/>
        <w:numPr>
          <w:ilvl w:val="0"/>
          <w:numId w:val="2"/>
        </w:numPr>
        <w:jc w:val="both"/>
        <w:rPr>
          <w:rStyle w:val="StrongEmphasis"/>
          <w:b w:val="false"/>
          <w:b w:val="false"/>
        </w:rPr>
      </w:pPr>
      <w:r>
        <w:rPr>
          <w:rStyle w:val="StrongEmphasis"/>
          <w:b w:val="false"/>
        </w:rPr>
        <w:t>Происхождение немецкого населения России.</w:t>
      </w:r>
    </w:p>
    <w:p>
      <w:pPr>
        <w:pStyle w:val="Normal"/>
        <w:jc w:val="both"/>
        <w:rPr/>
      </w:pPr>
      <w:r>
        <w:rPr>
          <w:rStyle w:val="StrongEmphasis"/>
          <w:b w:val="false"/>
        </w:rPr>
        <w:t xml:space="preserve">      </w:t>
      </w:r>
      <w:r>
        <w:rPr>
          <w:rStyle w:val="StrongEmphasis"/>
          <w:b w:val="false"/>
        </w:rPr>
        <w:t xml:space="preserve">Немецкое население </w:t>
      </w:r>
      <w:r>
        <w:rPr/>
        <w:t>появлялось  в  России  и  СССР различными  путями:1. В XVIII веке широко практиковалось приглашение в Россию иностранных учёных, военных, дипломатов, деятелей искусства, и многие из них были немцами (что не удивительно, если учесть, что правящая династия Романовых, начиная с Петра III, имела преимущественно германское происхождение). Потомки этих людей зачастую оседали в России, однако в большинстве случаев не сохраняли немецкий язык в качестве основного и немецкое национальное самосознание; 2. В XVIII веке по приглашению Екатерины II произошло переселение немецких крестьян (так называемых колонистов) на свободные земли Поволжья и Украины - многие из этих крестьянских семей оставались в местах своего первоначального компактного проживания на протяжении более чем полутора столетий, сохраняя немецкий язык (в законсервированном по сравнению с немецким языком Германии виде), веру (как правило, лютеранскую) и элементы национального менталитета; 3. Исходным пунктом миграции немецкого населения по территории России были также окончательно присоединенные к ней в XVIII веке прибалтийские земли, особенно Эстляндия и Лифляндия; 4. Наконец, в 1920-е гг. немецкая диаспора в СССР пополнилась некоторым количеством немецких коммунистов, перебравшихся в единственное в мире социалистическое государство.  По состоянию на 1913 год в Российской империи жило около 2 400 000 немцев. Основную часть нынешнего немецкого населения России и стран СНГ составляют прежде всего потомки немецких крестьян-колонистов. История их формирования охватывает период с XVIII по XX вв. Основными местами расселения являлись среднее и нижнее Поволжье, северное Причерноморье, Закавказье, Волынь (северо-запад Украины), с конца XIX в. - Северный Кавказ и Сибирь. В силу их территориальной разобщенности и различных особенностей исторического и этнического развития в среде российских немцев сформировался ряд этнических (локальных) групп - поволжские немцы, украинские немцы (выходцы из Причерноморья, зачастую разделяющие себя по конфессиональному признаку на лютеран и католиков), волынские немцы, бессарабские немцы, кавказские немцы (или швабы, по месту своего выхода из Германии - Швабии, или Вюртембурга) и меннониты (особая этноконфессиональная общность). Представители различных этнических групп немецкого населения долгое время имели и сохраняли особенности в языке, культуре, религии, быту - говорили на своих, зачастую значительно различающихся, диалектах, праздновали по особому народные и религиозные обряды и праздники.</w:t>
      </w:r>
    </w:p>
    <w:p>
      <w:pPr>
        <w:pStyle w:val="Normal"/>
        <w:jc w:val="both"/>
        <w:rPr/>
      </w:pPr>
      <w:r>
        <w:rPr/>
        <w:t>Приложение1.</w:t>
      </w:r>
    </w:p>
    <w:p>
      <w:pPr>
        <w:pStyle w:val="Normal"/>
        <w:jc w:val="both"/>
        <w:rPr/>
      </w:pPr>
      <w:r>
        <w:rPr/>
      </w:r>
    </w:p>
    <w:p>
      <w:pPr>
        <w:pStyle w:val="Normal"/>
        <w:jc w:val="both"/>
        <w:rPr/>
      </w:pPr>
      <w:r>
        <w:rPr>
          <w:rStyle w:val="StrongEmphasis"/>
          <w:b w:val="false"/>
          <w:lang w:val="en-US"/>
        </w:rPr>
        <w:t>II</w:t>
      </w:r>
      <w:r>
        <w:rPr>
          <w:rStyle w:val="StrongEmphasis"/>
          <w:b w:val="false"/>
        </w:rPr>
        <w:t>. Немцы в СССР.</w:t>
      </w:r>
    </w:p>
    <w:p>
      <w:pPr>
        <w:pStyle w:val="Normal"/>
        <w:jc w:val="both"/>
        <w:rPr/>
      </w:pPr>
      <w:r>
        <w:rPr>
          <w:rStyle w:val="StrongEmphasis"/>
          <w:b w:val="false"/>
        </w:rPr>
        <w:t xml:space="preserve">              </w:t>
      </w:r>
      <w:r>
        <w:rPr/>
        <w:t xml:space="preserve">В   первые  десятилетия   Советской  власти   возрождение  национальной  идентичности    российских  немцев приветствовалось, что привело в 1918 г. к образованию одной из первых национально-территориальных автономий на территории Советской России - Трудовой коммуны Автономной области Немцев Поволжья, в 1922 г. переоформленной в Автономную Советскую Социалистическую республику немцев Поволжья со столицей в городе Покровск (позже Энгельс). По мере обострения отношений между СССР и Германией отношение к немцам в СССР изменялось: в конце 1930-х гг. за пределами АССР НП были закрыты все национально-территориальные образования - немецкие национальные сельсоветы и районы, а школы с преподаванием на родном немецком языке переведены на русский. </w:t>
        <w:br/>
        <w:t>Приложение2.</w:t>
      </w:r>
    </w:p>
    <w:p>
      <w:pPr>
        <w:pStyle w:val="Style15"/>
        <w:jc w:val="both"/>
        <w:rPr/>
      </w:pPr>
      <w:r>
        <w:rPr>
          <w:lang w:val="en-US"/>
        </w:rPr>
        <w:t>III</w:t>
      </w:r>
      <w:r>
        <w:rPr/>
        <w:t>. Были ли немцы предателями?</w:t>
      </w:r>
    </w:p>
    <w:p>
      <w:pPr>
        <w:pStyle w:val="Style15"/>
        <w:jc w:val="both"/>
        <w:rPr/>
      </w:pPr>
      <w:r>
        <w:rPr/>
        <w:t xml:space="preserve">           </w:t>
      </w:r>
      <w:r>
        <w:rPr/>
        <w:t xml:space="preserve">Первые недели и месяцы войны 22 июня 1941 г. немцы Поволжья, как и все граждане Советского Союза, узнали о нападении Германии на СССР и начале войны. Несмотря на многочисленные злодеяния сталинского режима в Немреспублике, чувства патриотизма и возмущения агрессией, охватившие значительную часть ее населения, были вполне искренними. Только за период с 22 по 24 июня в военкоматы, по неполным данным, поступило 1060 заявлений о желании добровольно вступить в ряды Красной Армии. В первые три дня войны в АССР НП успешно были проведены мобилизационные мероприятия. Сказались регулярно проводившиеся перед войной тренировки и мобилизационные учения. С началом мобилизации недоумение, обиду, недовольство и даже возмущение многих мужчин-немцев, особенно молодежи, вызвал тот факт, что их не призывали в ряды Красной Армии, не отправляли на фронт. «Как в партийные органы, так и в военкоматы, - отмечалось в одном из донесений в Москву, - обращается много людей с просьбами разъяснить им, почему их не берут, а на объяснение, что сейчас пока требуются люди определенных военных специальностей, просят зачислить их в любой род войск». С 22 июня по 10 августа 1941 г. в Республике немцев Поволжья было арестовано 145 человек, в том числе по обвинению в шпионаже - 2 человека, террористических намерениях - 3, диверсионных намерениях - 4, участии в антисоветских группировках и контрреволюционных организациях - 36, в распространении пораженческих и повстанческих высказываний - 97. Сегодня нам хорошо известна цена многих такого рода дел. Однако в любом случае речь идет о единичных фактах. </w:t>
      </w:r>
    </w:p>
    <w:p>
      <w:pPr>
        <w:pStyle w:val="Normal"/>
        <w:jc w:val="both"/>
        <w:rPr/>
      </w:pPr>
      <w:r>
        <w:rPr/>
        <w:t xml:space="preserve">              </w:t>
      </w:r>
      <w:r>
        <w:rPr/>
        <w:t>С началом войны массового призыва немцев АССР НП на военную службу не было, тем не менее, в действующей армии находилось свыше 33,5 тыс. советских немцев, в подавляющем своем большинстве это были ранее призванные на военную службу граждане Немреспублики, т.к. еще с 1939 г. призыв граждан немецкой национальности из других регионов в Красную Армию не производился. И хотя с сентября 1941 г. всех немцев-военнослужащих начали из армии изымать, все же в самые трудные военные месяцы лета и осени 1941 г. они воевали на фронте, многие из них сумели за этот короткий срок проявить свой высокий патриотизм, продемонстрировать такие качества, как мужество, отвага, героизм, высокое воинское мастерство. 10 августа 1941 г. Указом Президиума Верховного Совета СССР орденом Красного Знамени был награжден уроженец АССР НП командир танкового батальона старший лейтенант А. Шварц. В представлении к ордену говорилось следующее: «В период боев под Сенно с 6 по 10 июля 1941 г, у старшего лейтенанта Шварца в батальоне была отличная организация боя, в результате чего противник от огня батальона понес большие потери. Было уничтожено 8 танков противника и 4 противотанковых орудия. Благодаря отличной маневренности батальона на поле боя и правильной системе огня противник был введен в заблуждение и его передовой отряд был полностью уничтожен». Тем же указом от 10 августа орденом Ленина был награжден командир 153 стрелковой дивизии полковник Н.Гаген. Его дивизия в числе первых соединений Красной Армии была преобразована в гвардейскую. До войны дивизия, которой командовал Н. Гаген, дислоцировалась в АССР НП, а ее штаб располагался в г. Энгельсе. 28 августа газета «Комсомольская Правда» опубликовала очерк известного писателя Ц. Солодаря «Разговор с красноармейцем Генрихом Нейманом». Вместе со статьей был помещен и портрет воина. Вся страна узнала о немце-зенитчике, сбившем 4 гитлеровских «юнкерса». Словно по иронии судьбы материал о марксштадтце Генрихе Неймане был напечатан именно в тот день, когда родился печально известный Указ Президиума Верховного Совета СССР, перевернувший всю судьбу поволжских немцев.</w:t>
      </w:r>
    </w:p>
    <w:p>
      <w:pPr>
        <w:pStyle w:val="Normal"/>
        <w:jc w:val="both"/>
        <w:rPr/>
      </w:pPr>
      <w:r>
        <w:rPr/>
        <w:br/>
        <w:t xml:space="preserve">    </w:t>
      </w:r>
      <w:r>
        <w:rPr>
          <w:lang w:val="en-US"/>
        </w:rPr>
        <w:t>IV</w:t>
      </w:r>
      <w:r>
        <w:rPr/>
        <w:t>. Переселение немцев за Урал</w:t>
      </w:r>
    </w:p>
    <w:p>
      <w:pPr>
        <w:pStyle w:val="Normal"/>
        <w:jc w:val="both"/>
        <w:rPr/>
      </w:pPr>
      <w:r>
        <w:rPr/>
      </w:r>
    </w:p>
    <w:p>
      <w:pPr>
        <w:pStyle w:val="Normal"/>
        <w:jc w:val="both"/>
        <w:rPr/>
      </w:pPr>
      <w:r>
        <w:rPr/>
        <w:t xml:space="preserve">        </w:t>
      </w:r>
      <w:r>
        <w:rPr/>
        <w:t xml:space="preserve">Еще 3 августа командование Южного фронта шифртелеграммой известило Ставку Верховного Главнокомандования о том, что на территории фронта имеется масса населенных пунктов с немецким населением и что на Днестре немецкое население стреляло из окон и огородов по отступающим войскам, а вступающие немецкие части встречались хлебом-солью. Командование фронта просило дать указание о немедленном выселении неблагонадежных элементов из числа немецкого населения. 25 августа Сталин наложил на эту телеграмму резолюцию: «Тов. Берия. Надо выселить с треском», а 26 августа было принято постановление Политбюро о выселении немцев (общей численностью 479 841 человек) из Республики Немцев Поволжья, Саратовской и Сталинградской областей в «восточные районы СССР»: в Красноярский край - 75 тысяч человек, в Алтайский край - 95 тысяч, в Омскую область - 85 тысяч, в Новосибирскую область - 100 тысяч, в Казахскую ССР - 125 тысяч.  </w:t>
      </w:r>
    </w:p>
    <w:p>
      <w:pPr>
        <w:pStyle w:val="Normal"/>
        <w:jc w:val="both"/>
        <w:rPr/>
      </w:pPr>
      <w:r>
        <w:rPr/>
        <w:t xml:space="preserve">               </w:t>
      </w:r>
      <w:r>
        <w:rPr/>
        <w:t xml:space="preserve">27 августа Берия подписал приказ № 001158 «О переселении немцев из Республики Немцев Поволжья, Саратовской и Сталинградской областей», которым туда командировалась оперативная группа НКВД во главе с зам. наркома Серовым. В опергруппу вошел и начальник ГУЛАГа старший майор ГБ В. Г. Наседкин, отвечавший за подготовку и проведение операции в Республике Немцев Поволжья. На операцию отводился срок с 3 по 20 сентября.                          </w:t>
      </w:r>
    </w:p>
    <w:p>
      <w:pPr>
        <w:pStyle w:val="Normal"/>
        <w:jc w:val="both"/>
        <w:rPr>
          <w:color w:val="333333"/>
        </w:rPr>
      </w:pPr>
      <w:r>
        <w:rPr/>
        <w:t xml:space="preserve">                </w:t>
      </w:r>
      <w:r>
        <w:rPr/>
        <w:t xml:space="preserve">26 сентября приказом № 001388 (изданным во исполнение постановления ГКО № 660сс от 11 сентября) строительные батальоны системы НКВД снимались с интендантского снабжения, их личный состав переводился на положение строительных рабочих, а стройбаты переименовывались в «строительные колонны.  </w:t>
      </w:r>
      <w:r>
        <w:rPr>
          <w:color w:val="333333"/>
        </w:rPr>
        <w:t xml:space="preserve">Операция по выселению немцев Поволжья носила тотальный характер, то есть депортации подверглось все, без исключения, немецкое население СССР, жившее западнее Урала, кроме районов, к тому времени уже занятых фашистскими войсками. Это решение было принято сталинским руководством в период обострения ситуации на советско-германском фронте из страха перед немецкой «пятой колонной». Применение депортации как репрессивной меры по отношению к немецкому населению СССР было вызвано, по крайней мере, двумя причинами: идеологической, чтобы хоть отчасти объяснить неудачи на фронте наличием внутреннего врага, и экономической, чтобы обеспечить рабочей силой тыловые районы Сибири и Казахстана на время войны и для дальнейшего хозяйственного освоения этого региона. </w:t>
      </w:r>
      <w:r>
        <w:rPr/>
        <w:t>До 1956 года все без исключения немцы в местах своего проживания находились на спецпоселении и вынуждены были отмечаться ежемесячно в комендатуре. Они не имели права без разрешения коменданта покидать территории проживания, за нарушение режима спецпоселения им грозило наказание вплоть до 25 лет каторжных работ.</w:t>
      </w:r>
    </w:p>
    <w:p>
      <w:pPr>
        <w:pStyle w:val="Style15"/>
        <w:jc w:val="both"/>
        <w:rPr>
          <w:color w:val="000000"/>
          <w:lang w:val="en-US"/>
        </w:rPr>
      </w:pPr>
      <w:r>
        <w:rPr>
          <w:color w:val="000000"/>
          <w:lang w:val="en-US"/>
        </w:rPr>
        <w:t>V</w:t>
      </w:r>
      <w:r>
        <w:rPr>
          <w:color w:val="000000"/>
        </w:rPr>
        <w:t xml:space="preserve">. Спецпоселение - особый феномен в истории Советского Союза. </w:t>
      </w:r>
    </w:p>
    <w:p>
      <w:pPr>
        <w:pStyle w:val="Style15"/>
        <w:jc w:val="both"/>
        <w:rPr>
          <w:color w:val="000000"/>
        </w:rPr>
      </w:pPr>
      <w:r>
        <w:rPr>
          <w:color w:val="000000"/>
        </w:rPr>
        <w:t xml:space="preserve">        </w:t>
      </w:r>
      <w:r>
        <w:rPr>
          <w:color w:val="000000"/>
        </w:rPr>
        <w:t>Так назывался установленный государством порядок существования для «провинившихся» с точки зрения советского руководства целых народов и групп населения, в основе которого лежали насильственное переселение с исконных мест проживания и размещение в специально определённых для этого местностях, запрещение под угрозой уголовного наказания покидать установленный для проживания населённый пункт, ограничение целого ряда гражданских прав, декларировавшихся Конституцией СССР. Свое начало спецпоселение ведёт с 1929 - 1930 гг. - годов сплошной коллективизации и раскулачивания. Именно тогда насильственное выселение, как один из многочисленных видов репрессий, приобрело массовый характер. В «отдалённые местности» Советского Союза (на Крайний Север, в Сибирь, Казахстан и другие места) в специальные «трудовые посёлки» были направлены десятки тысяч «кулаков» и «подкулачников» вместе с семьями. В 1931 г. в недрах НКВД создаётся специальное ведомство - Отдел по спецпереселенцам ГУЛАГа НКВД, которое стало осуществлять надзор за переселёнными лицами, организовало их «трудовое перевоспитание». 28 августа 1941 г. в рамках подготовки к массовым переселениям советских немцев из европейской части СССР в Сибирь и Казахстан приказом наркома внутренних дел Л. Берии в НКВД был создан новый Отдел спецпереселений, подчинявшийся теперь уже не руководству ГУЛАГа, а непосредственно наркому. Его руководителем был назначен майор госбезопасности И. Иванов. Отдел создали «для разработки вопросов специального переселения, обеспечения мероприятий по перевозкам переселяемых и наблюдению за устройством их в местах расселения». Отдел организовывал и проводил все депортации советских немцев, проводившиеся с сентября 1941 г.</w:t>
      </w:r>
    </w:p>
    <w:p>
      <w:pPr>
        <w:pStyle w:val="Style15"/>
        <w:jc w:val="both"/>
        <w:rPr/>
      </w:pPr>
      <w:r>
        <w:rPr/>
        <w:t xml:space="preserve">         </w:t>
      </w:r>
      <w:r>
        <w:rPr/>
        <w:t xml:space="preserve">Режим спецпоселения для немцев СССР формировался постепенно в течение всех военных лет. Уже отмечалось, что прибывшие по депортации в Сибирь и Казахстан немцы, особенно бывшие городские жители, на первых порах могли перемещаться внутри районов и даже из одного района в другой отыскивая себе сносные места для жизни и работы.  8 января 1945 г. Совет Народных Комиссаров СССР принял два закрытых постановления: «Об утверждении положения о спецкомендатурах НКВД» и «О правовом положении спецпереселенцев».   В обязанности спецкомендантов входили организация учёта и надзора за спецпереселенцами, поиск беглецов, предотвращение и пресечение беспорядков в местах проживания спецпереселенцев. Коменданты должны были осуществлять контроль за хозяйственным и трудовым устройством спецпереселенцев, приём от них жалоб и заявлений и принятие по ним соответствующих мер, выдачу спецпереселенцам, в силу уважительных причин, временных разрешений на выезд за пределы зоны действия комендатуры, без права выезда из района проживания. </w:t>
      </w:r>
      <w:r>
        <w:rPr>
          <w:color w:val="000000"/>
        </w:rPr>
        <w:t xml:space="preserve"> В марте 1946 г. Совнарком СССР дал указание наркоматам, где функционировали трудармейские подразделения, расформировать рабочие отряды и колонны из мобилизованных советских немцев, ликвидировать «зоны», что означало конец «Трудовой армии». Однако все бывшие трудармейцы получали статус спецпоселенцев и, как крепостные, прикреплялись к своим предприятиям, строительствам, лагерям. Им разрешили вызвать и помогли перевезти к себе свои семьи, они получили возможность проживать в общежитиях и на частных квартирах, строить или покупать себе жильё. В районах проживания бывших трудармейцев и прибывших к ним семей создавались спецкомендатуры. Лишь небольшому числу бывших трудармейцев разрешили покинуть свои предприятия и возвратиться в места, откуда их мобилизовали в 1942 г. В это число попали инвалиды, женщины старше 45 лет и матери, у которых остались беспризорные дети, а также мужчины старше 55 лет.    </w:t>
      </w:r>
      <w:r>
        <w:rPr/>
        <w:t>Следствием отмеченных выше решений советского руководства, стали активные миграционные процессы среди немецкого населения СССР, имевшие место в 1946 - 1947 гг. За счёт прибытия семей резко возросло число немцев на бывших объектах «Трудармии», то есть на заводах, фабриках, стройках. За счёт этого значительно возросло городское немецкое население и частично сократилось сельское, хотя оно и продолжало оставаться преобладающим. Географически немецкое спецпоселение значительно расширилось. Произошла своего рода диффузия немцев из районов первоначального последепортационного расселения в Западной Сибири и Казахстане в целый ряд других регионов: на Урал и европейский Север, в Восточную Сибирь и на Дальний Восток, в Среднюю Азию и некоторые другие регионы. Именно после проведённых сразу после войны перемещений немцев немецкое спецпоселение приобрело окончательно сформировавшийся вид. </w:t>
      </w:r>
    </w:p>
    <w:p>
      <w:pPr>
        <w:pStyle w:val="Style15"/>
        <w:jc w:val="both"/>
        <w:rPr/>
      </w:pPr>
      <w:r>
        <w:rPr/>
        <w:t>Приложение3.</w:t>
      </w:r>
    </w:p>
    <w:p>
      <w:pPr>
        <w:pStyle w:val="Normal"/>
        <w:jc w:val="both"/>
        <w:rPr/>
      </w:pPr>
      <w:r>
        <w:rPr/>
        <w:br/>
      </w:r>
      <w:r>
        <w:rPr>
          <w:lang w:val="en-US"/>
        </w:rPr>
        <w:t>VI</w:t>
      </w:r>
      <w:r>
        <w:rPr/>
        <w:t>. Трудовая армия</w:t>
      </w:r>
    </w:p>
    <w:p>
      <w:pPr>
        <w:pStyle w:val="Normal"/>
        <w:jc w:val="both"/>
        <w:rPr>
          <w:lang w:val="en-US"/>
        </w:rPr>
      </w:pPr>
      <w:r>
        <w:rPr>
          <w:lang w:val="en-US"/>
        </w:rPr>
      </w:r>
    </w:p>
    <w:p>
      <w:pPr>
        <w:pStyle w:val="Normal"/>
        <w:jc w:val="both"/>
        <w:rPr/>
      </w:pPr>
      <w:r>
        <w:rPr/>
        <w:t xml:space="preserve">       </w:t>
      </w:r>
      <w:r>
        <w:rPr/>
        <w:t>В СССР к началу Великой Отечественной войны был накоплен определенный опыт принудительного труда некоторых групп населения в составе военизированных формирований - трудовых армий. В годы войны этот опыт, только в значительно более жестокой репрессивной форме был применен и к советским немцам. В течение 1942-1943 гг. на основании ряда постановлений Государственного Комитета Обороны СССР практически все дееспособное немецкое население страны (как мужчины, так и женщины) было мобилизовано в «Трудовую армию» представлявшую собой специальные формирования - рабочие отряды и колонны, сочетавшие в себе элементы военной службы, производственной деятельности и гулаговского режима содержания. Больше половины всех мобилизованных немцев оказалось в рабочих колоннах и отрядах лагерей и строек НКВД, где их положение практически ничем не отличалось от положения заключенных. Остальная часть мобилизованных немцев, также в составе военизированных формирований, трудилась на предприятиях и стройках других наркоматов, прежде всего в угле - и нефтедобывающей промышленности, на строительстве железных дорог, лесоповале и т.п. Рабочие отряды и колонны из советских немцев размещались практически на всей территории СССР, однако, наибольшая их концентрация имела место на промышленных объектах и стройках Урала и Сибири, то есть в регионах, ставших основной экономической опорой Советского Союза после оккупации противником западных территорий. Основным подразделением, в условиях которого осуществлялась деятельность и проходила жизнь трудармейцев, являлась рабочая колонна. Рабочий отряд представлял собой объединение рабочих колонн, часто находившихся в отрыве друг от друга на различных объектах производства или строительства. Рабочие колонны, сформированные из советских немцев, использовались на самых тяжелых работах, связанных с большими физическими усилиями: добыча из карьеров и шахт полезных ископаемых, строительство автомобильных и железных дорог; возведение плотин и т.п. Мобилизовав немцев в рабочие отряды и колонны и используя их на самых тяжелых физических работах, государство, в то же время, не смогло создать этим людям хотя бы даже элементарно необходимые условия нормального человеческого существования. В силу остаточного принципа обеспечения рабочих колонн, в течение всех лет существования «Трудармии» мобилизованные немцы никогда в полном объеме не получали положенного им и без того скудного довольствия, сохранялись неизменно тяжелые условия их жизни. В условиях сурового климата, плохого питания и обмундирования, отсутствия полноценного отдыха каторжный труд в рабочих отрядах и колоннах приводил к массовому физическому истощению трудармейцев, влекшему за собой смерть, инвалидность, тяжелые болезни. Особенно жестокая эксплуатация мобилизованных немцев осуществлялась в лагерях и на стройках НКВД. Наиболее трагическим для немцев оказалось пребывание на таких объектах НКВД, как Севжелдорлаг, Соликамлаг, Тавдинлаг, Богословлаг и др. Там только за зиму 1942-1943 гг. от голода и непосильного труда погибло от 17 до 20% всех трудармейцев. В те годы возникла реальная угроза самому физическому существованию немецкого этноса в СССР. Официально враждебная политика Советского государства по отношению к немецкому населению, сама система выполнения производственных заданий любой ценой, постоянная угроза репрессий за их невыполнение создавали почву для жестокого обращения с трудармейцами со стороны руководителей и административного аппарата тех объектов, на которых работали мобилизованные немцы. Моральное унижение и физическое оскорбление стали широко распространенным явлением. Политико-правовое признание «Трудармии» как формы участия советских граждан в обеспечении победы над агрессором произошло лишь на рубеже 1980-1990 гг., то есть спустя четыре с лишним десятилетия после окончания войны. Многие трудармейцы не дожили до этой поры.</w:t>
      </w:r>
    </w:p>
    <w:p>
      <w:pPr>
        <w:pStyle w:val="Normal"/>
        <w:jc w:val="both"/>
        <w:rPr/>
      </w:pPr>
      <w:r>
        <w:rPr/>
        <w:t> </w:t>
      </w:r>
    </w:p>
    <w:p>
      <w:pPr>
        <w:pStyle w:val="Normal"/>
        <w:jc w:val="both"/>
        <w:rPr/>
      </w:pPr>
      <w:r>
        <w:rPr>
          <w:rStyle w:val="StrongEmphasis"/>
          <w:b w:val="false"/>
          <w:lang w:val="en-US"/>
        </w:rPr>
        <w:t>VII</w:t>
      </w:r>
      <w:r>
        <w:rPr>
          <w:rStyle w:val="StrongEmphasis"/>
          <w:b w:val="false"/>
        </w:rPr>
        <w:t xml:space="preserve">. Немцы и постсоветская Россия </w:t>
      </w:r>
    </w:p>
    <w:p>
      <w:pPr>
        <w:pStyle w:val="Normal"/>
        <w:jc w:val="both"/>
        <w:rPr>
          <w:rStyle w:val="StrongEmphasis"/>
          <w:b w:val="false"/>
          <w:b w:val="false"/>
        </w:rPr>
      </w:pPr>
      <w:r>
        <w:rPr/>
      </w:r>
    </w:p>
    <w:p>
      <w:pPr>
        <w:pStyle w:val="Normal"/>
        <w:jc w:val="both"/>
        <w:rPr>
          <w:lang w:val="en-US"/>
        </w:rPr>
      </w:pPr>
      <w:r>
        <w:rPr/>
        <w:t xml:space="preserve">          </w:t>
      </w:r>
      <w:r>
        <w:rPr/>
        <w:t xml:space="preserve">После   посещения   СССР   в  1955 г.   первым   канцлером   Германии    К. Аденауэром   и   подписанием  ряда межправительственных соглашений с советских немцев был снят режим спецпоселения и начался процесс переселения немцев в Западную Германию. Первоначально он шел под лозунгом воссоединения разорванных в годы войны семей. В это время выезжало от нескольких десятков до сотен человек. Ситуация изменилась после принятия закона СССР «О въезде и выезде» в 1986 г. Массовый выезд немцев с территории бывшего СССР в Германию начался в 1989 году, когда стали выезжать по несколько десятков тысяч человек в год (пик в 1994 г. - 213 214 человек). Это значительно уменьшило долю немецкого населения в России, на Украине, в Казахстане и других странах. В общей сложности в конце XX века переселилось в Германию 2 миллиона 300 тысяч российских немцев. В 1990-х гг. во многих крупных городах России, местах компактного проживания были созданы сотни общественных организаций российских немцев, Центры немецкой культуры, образованы два немецких национальных района (с центрами Гальбштадт в Алтайском крае и Азово в Омской области), образована Федеральная национально-культурная автономия «Российские немцы». В начале XXI века, согласно переписи населения, в России проживает более 597 тысяч немцев. Из них 340 тысяч </w:t>
      </w:r>
      <w:r>
        <w:rPr>
          <w:lang w:val="en-US"/>
        </w:rPr>
        <w:t>-</w:t>
      </w:r>
      <w:r>
        <w:rPr/>
        <w:t xml:space="preserve"> в городах. В начале XXI века миграция российских немцев значительно уменьшилась. Основными факторами являются уменьшение самой численности российских немцев за предшествующий период, ужесточение немецкой стороной требований при переезде, улучшение экономического положения и условий жизни в России. Однако имеется и скрытая миграция. </w:t>
      </w:r>
    </w:p>
    <w:p>
      <w:pPr>
        <w:pStyle w:val="Normal"/>
        <w:jc w:val="both"/>
        <w:rPr/>
      </w:pPr>
      <w:r>
        <w:rPr/>
        <w:t xml:space="preserve">        </w:t>
      </w:r>
      <w:r>
        <w:rPr/>
        <w:t>Советские немцы, наверное, последними из репрессированных народов заявили о своей беде. Только в 1987 г. начинаются консультации наиболее активных представителей немецкой общественности для создания всесоюзной организации политического направления с целью развертывания национального движения немцев СССР.</w:t>
      </w:r>
    </w:p>
    <w:p>
      <w:pPr>
        <w:pStyle w:val="Normal"/>
        <w:jc w:val="both"/>
        <w:rPr/>
      </w:pPr>
      <w:r>
        <w:rPr>
          <w:bCs/>
        </w:rPr>
        <w:t xml:space="preserve">       </w:t>
      </w:r>
      <w:r>
        <w:rPr/>
        <w:t>Немцы в новой России Время после распада единой страны СССР в 1991 г. и до принятия новой российской Конституции в 1993 г. было как бы «межгосударственным». Именно в этот период и проводятся один за другим три съезда немцев бывшего СССР: вслед за первым с 18 по 20 октября 1991 г. прошел второй - с 20 по 22 марта 1992, а затем третий - с 26 по 28 февраля 1993 года. В Саратове, Самаре, Марксе, Энгельсе и некоторых других населенных пунктах, где имеется достаточно значительное число немецкого населения, функционируют лютеранские и католические приходы, действуют немецкие культурные центры. Тем не менее, проживающие в Поволжье немцы, в большинстве своем, потеряли родной язык, национальные традиции и обычаи, степень их ассимиляции в окружающую русскоязычную среду достигла очень высокого уровня. Все это, наряду с продолжающейся эмиграцией в Германию, позволяет сделать неутешительный вывод о том, что в не столь отдаленной перспективе немцы как своеобразная этническая группа в Поволжье может исчезнуть вообще.</w:t>
      </w:r>
    </w:p>
    <w:p>
      <w:pPr>
        <w:pStyle w:val="Normal"/>
        <w:jc w:val="both"/>
        <w:rPr/>
      </w:pPr>
      <w:r>
        <w:rPr/>
        <w:t>Приложение4.</w:t>
      </w:r>
    </w:p>
    <w:p>
      <w:pPr>
        <w:pStyle w:val="Style15"/>
        <w:numPr>
          <w:ilvl w:val="0"/>
          <w:numId w:val="3"/>
        </w:numPr>
        <w:spacing w:before="280" w:after="280"/>
        <w:jc w:val="both"/>
        <w:rPr/>
      </w:pPr>
      <w:r>
        <w:rPr/>
        <w:t xml:space="preserve">История Озерска  </w:t>
      </w:r>
    </w:p>
    <w:p>
      <w:pPr>
        <w:pStyle w:val="Normal"/>
        <w:jc w:val="both"/>
        <w:rPr/>
      </w:pPr>
      <w:r>
        <w:rPr/>
        <w:t xml:space="preserve">           </w:t>
      </w:r>
      <w:r>
        <w:rPr/>
        <w:t>Озерск разместился на полуострове или точнее на большом мысе южного берега озера Иртяш.  Ранее, города Касли и Кыштым практически связывались водным путем через озеро Иртяш. До тех пор, пока не появилась База-10 (Челябинск-40, затем Челябинск-65, сегодня г. Озерск).   30 июля 1940 г. Президиум Академии Наук СССР утвердил «Урановую комиссию» во главе с выдающимся радиохимиком, академиком В. Г. Хлопиным, цель которой было создание и освоение комплексной программы работ по урану.  В марте 1942 г. И. В. Сталин принимает решение развернуть в СССР работы по созданию атомной бомбы. 15 февраля 1943 года решением Государственного Комитета обороны принято решение о создании единого научного центра во главе с И. В. Курчатовым, ответственным за создание атомного оружия в Советском Союзе. 9 ноября 1945 г. группа строителей во главе с Д. К. Семичастным выехала на место будущей стройки. 10 ноября Я. Д. Раппорт подписал приказ № 26 «Об организации строительного района № 11». 24 ноября 1945 года был разработан план и начато строительство будущего комбината и города Озерска. Так начала выполняться урановая часть Атомного проекта, или Программа № 1, как называли его в несекретной переписке. Первые строители «района № 11»,  первые работники завода № 817 положили начало истории ПО «Маяк» и города Озерска. В апреле 1946 года построены первые землянки для военных строителей, вмещающие от 50 до 100 человек. Из Челябинска на Базу-10 передислоцированы строительный батальон (500 солдат), отряд спецпереселенцев, 5 тракторов, 2 автомашины и лошади с повозками. 23 апреля утвержден Генеральный план строительства плутониевого комбината № 817 и рабочего поселка для атомщиков на 5 тысяч человек. Постоянного жилья для строителей планом не предусматривается.</w:t>
      </w:r>
    </w:p>
    <w:p>
      <w:pPr>
        <w:pStyle w:val="Style15"/>
        <w:spacing w:before="280" w:after="0"/>
        <w:ind w:firstLine="567"/>
        <w:jc w:val="both"/>
        <w:rPr/>
      </w:pPr>
      <w:r>
        <w:rPr/>
        <w:t>1 мая - строителями проложена железная дорога от Базы-10 до станции Кыштым и лежневая дорога до Кыштыма и Метлино. Июнь 1946 года. Для строительства ЛЭП от Базы-10 до Кыштыма и Каслей из Челябинского металлургического завода НКВД СССР (Челябметаллургстроя) переводится строительный полк. Подготовлен к заселению (4 тысячи человек) первый лагерный участок: ограждена зона и построены землянки из расчета 1,3 кв. м на заключенного. В июле подписан приказ МВД о подготовке еще трех лагерей: одного на 3000 и двух по 2500 заключенных. Введен пропускной режим, территория комбината и рабочего поселка объявлена запретной зоной и обнесена колючей проволокой. В августе 1946 г. начались работы по рытью котлована для реактора - завода «А». На озере Кызылташ размещено 4 воинских гарнизона - 11 тысяч солдат. К концу года на строительстве объектов кроме военных строителей, работало еще около 40 тысяч человек: заключенные - 9 тысяч (еще 4 лагеря на 12000 человек находились в стадии завершения), интернированные (возвращенные из Германии советские граждане) - около 3 тысяч, спецпереселенцы и трудармейцы (немцы из Поволжья) - около 15 тысяч, «указники» (осужденные за мелкое хулиганство и освобожденные) - около 5 тысяч, «мародеры» (офицеры-фронтовики, осужденные после войны на 3-4 года) - около тысячи человек. Вольнонаемные рабочие и инженеры, административно-технические работники насчитывали 3219 человек.</w:t>
      </w:r>
    </w:p>
    <w:p>
      <w:pPr>
        <w:pStyle w:val="Style15"/>
        <w:spacing w:before="280" w:after="0"/>
        <w:ind w:firstLine="567"/>
        <w:jc w:val="both"/>
        <w:rPr/>
      </w:pPr>
      <w:r>
        <w:rPr/>
        <w:t>Первая большая группа эксплуатационников (около 100 человек) будущего плутониевого комбината прибыла на Базу-10 в октябре 1946 года. 8 июля площадку Базы-10 посетила правительственная комиссия во главе с Лаврентием Берия. Результаты работы строителей неутешительны: освоение средств за 6 месяцев составило 82 млн. рублей при годовом плане 200. Начальник СУ-859 генерал Рапопорт снят с должности. Руководителем стройуправления назначен генерал-майор Михаил Царевский. Директор комбината № 817 Петр Быстров освобожден от занимаемой должности, вместо него назначен Ефим Славский. В августе 1947 в распоряжение стройуправления № 859 прибыло 10000 заключенных и конвойный полк в 1000 человек. Для спецконтингента установлен 10-часовой рабочий день. Приказом МВД всем работающим на Базе-10 запрещен выезд за пределы зоны (приказ был отменен только в 1954 году). Из запретной зоны в 10-дневный срок выселены неблагонадежные и посторонние лица. В 1947 году на стройплощадке трудилось 52 тысячи человек, но срок окончания строительства реактора «А», установленный Сталиным 7 ноября, был сорван. Сроки строительства объектов «Б» и комплекса "С" (хранилище радиоактивных отходов) также не выполняются. Приехавший на площадку Л.П. Берия снял с должности директора Базы-10 Е. Славского. Новым директором назначен директор Уралмаша Борис Музруков. По периметру зоны размещают артиллерийские подразделения с зенитными пушками. Введен особый режим секретности - за письмо к матери с упоминанием о «работе на важном объекте, который посетил Берия», молодой строитель Борис Суханов осужден на 10 лет.  Семь лет из города никому не разрешалось выезжать в отпуск (в виде компенсации выплачивалось дополнительно 50 процентов зарплаты); фотографироваться можно было только по специальному разрешению и в присутствии работника оперативного отдела.</w:t>
      </w:r>
    </w:p>
    <w:p>
      <w:pPr>
        <w:pStyle w:val="Style15"/>
        <w:spacing w:before="280" w:after="0"/>
        <w:ind w:firstLine="567"/>
        <w:jc w:val="both"/>
        <w:rPr/>
      </w:pPr>
      <w:r>
        <w:rPr/>
        <w:t>7 июня 1948 года Курчатов осуществил физический пуск первого промышленного уран-графитового реактора. 19 июня в 0 часов 35 минут реактор достиг проектной мощности. Этот день считается днем рождения «Маяка». 17 марта 1954 года закрытым указом Президиума Верховного Совета РСФСР поселку госхимзавода им. Менделеева (впоследствии ПО «Маяк») были присвоены статус города и имя Озерск. В истории атомного технополиса наступила новая эра, хотя по-прежнему, его не было ни на одной географической карте, а жители имели прописку одного из районов Челябинска. Официально город именовали Челябинск-40 («Сороковка») и до 1994 года Челябинск-65. 4 января 1994 года распоряжением правительства Российской Федерации установлено официальное географическое название населенного пункта в закрытом административно-территориальном образовании (ЗАТО) - город Озерск.</w:t>
      </w:r>
    </w:p>
    <w:p>
      <w:pPr>
        <w:pStyle w:val="Normal"/>
        <w:jc w:val="both"/>
        <w:rPr/>
      </w:pPr>
      <w:r>
        <w:rPr/>
        <w:t>Приложение5.</w:t>
      </w:r>
    </w:p>
    <w:p>
      <w:pPr>
        <w:pStyle w:val="Style15"/>
        <w:spacing w:before="280" w:after="280"/>
        <w:rPr>
          <w:b/>
          <w:b/>
          <w:bCs/>
        </w:rPr>
      </w:pPr>
      <w:r>
        <w:rPr>
          <w:b/>
          <w:bCs/>
        </w:rPr>
        <w:t>4. Подведение итогов. Рефлексия.</w:t>
      </w:r>
    </w:p>
    <w:sectPr>
      <w:type w:val="nextPage"/>
      <w:pgSz w:w="11906" w:h="16838"/>
      <w:pgMar w:left="851" w:right="90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02:00Z</dcterms:created>
  <dc:creator>usr</dc:creator>
  <dc:description/>
  <cp:keywords/>
  <dc:language>en-US</dc:language>
  <cp:lastModifiedBy>Степа</cp:lastModifiedBy>
  <dcterms:modified xsi:type="dcterms:W3CDTF">2011-11-13T16:50:00Z</dcterms:modified>
  <cp:revision>11</cp:revision>
  <dc:subject/>
  <dc:title>Конспект- конспект  урока </dc:title>
</cp:coreProperties>
</file>