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БОУ «Акрамовская ООШ» Моргауш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вашск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спортивного праздника «Мы выбираем спорт!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8 ноября 2011 года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Автор:</w:t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рдасова О.В.</w:t>
      </w:r>
    </w:p>
    <w:p>
      <w:pPr>
        <w:pStyle w:val="Normal"/>
        <w:tabs>
          <w:tab w:val="clear" w:pos="708"/>
          <w:tab w:val="left" w:pos="6240" w:leader="none"/>
        </w:tabs>
        <w:jc w:val="right"/>
        <w:rPr/>
      </w:pPr>
      <w:r>
        <w:rPr>
          <w:i/>
          <w:sz w:val="28"/>
          <w:szCs w:val="28"/>
        </w:rPr>
        <w:t xml:space="preserve">учитель физкультуры </w:t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автор:</w:t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В.Борзаева</w:t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ший вожатый</w:t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11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Цель:</w:t>
      </w:r>
      <w:r>
        <w:rPr/>
        <w:t xml:space="preserve"> формировать положительное отношение к занятиям спортом.</w:t>
      </w:r>
    </w:p>
    <w:p>
      <w:pPr>
        <w:pStyle w:val="Normal"/>
        <w:rPr/>
      </w:pPr>
      <w:r>
        <w:rPr>
          <w:b/>
          <w:u w:val="single"/>
        </w:rPr>
        <w:t>Задачи</w:t>
      </w:r>
      <w:r>
        <w:rPr>
          <w:b/>
        </w:rPr>
        <w:t>:</w:t>
      </w:r>
      <w:r>
        <w:rPr/>
        <w:t xml:space="preserve"> </w:t>
        <w:tab/>
        <w:t>1) приобщение детей к спорту;</w:t>
      </w:r>
    </w:p>
    <w:p>
      <w:pPr>
        <w:pStyle w:val="Normal"/>
        <w:ind w:left="1410" w:hanging="0"/>
        <w:rPr/>
      </w:pPr>
      <w:r>
        <w:rPr/>
        <w:t>2) воспитание патриотических чувств, гордости за свой район, свою страну и россиян;</w:t>
      </w:r>
    </w:p>
    <w:p>
      <w:pPr>
        <w:pStyle w:val="Normal"/>
        <w:ind w:left="1410" w:hanging="0"/>
        <w:rPr/>
      </w:pPr>
      <w:r>
        <w:rPr/>
        <w:t>3) развитие физических умений и навыков, формирование здорового образа жизн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Оборудовани</w:t>
      </w:r>
      <w:r>
        <w:rPr>
          <w:b/>
        </w:rPr>
        <w:t>е:</w:t>
      </w:r>
      <w:r>
        <w:rPr/>
        <w:t xml:space="preserve"> единая форма для команд, плакаты «Привет участникам соревнований!», фотогазета, рисунки учащихся !Я выбираю спорт!», техническое оборудование для показа итогового видеоролика, запись фанфар, гимнов Моргаушского района и Чувашской Республики, спортивное оборудование (ролики, баскетбольные мячи, скакалки, футбольные мячи и кегли, бадминтонные ракетки, теннисные мячи, хоккейные клюшки), грамоты и призы для награжд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Ход и содержание  праздника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Участвуют команды1-4 классов. Состав команды – 5 человек (3 юноши и 2 девушки).   С утра командам раздаются листки с вопросами спортивной викторины. Вопросы посвящены здоровому образу жизни, выдающимся чувашским спортсменам – уроженцам Моргаушского района, чувашскому и российскому спорту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В фойе школы организована выставка рисунков конкурса «Я выбираю спорт!» и фотогазета о спортивной жизни школы за последние месяцы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В коридоре вывешивается таблица командного первенства спортивного праздника, куда будут заноситься результаты участия команд в соревнованиях. 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К 12.00. команды (в единых формах) выстраиваются в коридоре в колонну по одному, согласно жеребьевке.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В 12.00. с спортивном зале стоят: директор школы , зам.директора по УВР , старший вожатый , учитель физкультуры и главный судья – Бардасова Олимпиада Виталиевна, классные руководители и гости. В спортзале висит плакат «Привет участникам соревнований!». Звучат фанфары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Внимание! Начинается школьный спортивный праздник «Мы выбираем спорт!» в рамках общероссийской акции «Я выбираю спорт как альтернативу пагубным привычкам!» Приглашаем в спортзал участников соревнования </w:t>
      </w:r>
      <w:r>
        <w:rPr>
          <w:i/>
        </w:rPr>
        <w:t>(ведущий представляет участников команд во главе с капитаном)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Команды входят в колонну по одному и выстраиваются в шеренгу по одному по линии площадки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Уважаемые участники соревнований, учащиеся и учителя школы, любители спорта! Сегодня в Акрамовской ООШ праздник спорта – день сильных, быстрых, ловких, выносливых, гибких! Поздравляем вас! Слово для приветствия предоставляется директору школы</w:t>
      </w:r>
      <w:r>
        <w:rPr>
          <w:i/>
        </w:rPr>
        <w:t xml:space="preserve"> (директор школы поздравляет участников). 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«На государственный флаг Чувашской Республики – смирно!» 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Все стоят по стойке «смирно».</w:t>
      </w:r>
      <w:r>
        <w:rPr/>
        <w:t xml:space="preserve"> </w:t>
      </w:r>
      <w:r>
        <w:rPr>
          <w:i/>
        </w:rPr>
        <w:t>Торжественно под гимн Моргаушского района и Чувашской Республики поднимается флаг Чувашской Республики победителями республиканских соревнований по легкой атлетике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Ведущий:</w:t>
      </w:r>
      <w:r>
        <w:rPr/>
        <w:t xml:space="preserve"> Спортивный праздник объявляется открытым! Слово предоставляется главному судье соревнований – Бардасовой Олимпиаде Виталиевне.</w:t>
      </w:r>
    </w:p>
    <w:p>
      <w:pPr>
        <w:pStyle w:val="Normal"/>
        <w:jc w:val="both"/>
        <w:rPr>
          <w:i/>
          <w:i/>
        </w:rPr>
      </w:pPr>
      <w:r>
        <w:rPr/>
        <w:t xml:space="preserve">   </w:t>
      </w:r>
      <w:r>
        <w:rPr>
          <w:i/>
        </w:rPr>
        <w:t xml:space="preserve">Главный судья соревнований дает команду «Вольно!» и поздравляет участников, знакомит с программой и правилами соревнований, порядком проведения. 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b/>
        </w:rPr>
        <w:t xml:space="preserve">Ведущий: </w:t>
      </w:r>
      <w:r>
        <w:rPr/>
        <w:t xml:space="preserve">На этом завершается церемония открытия спортивного праздника. На разминку участникам дается 5 минут. Участники! Напра - во, напра - во, шагом – марш! </w:t>
      </w:r>
      <w:r>
        <w:rPr>
          <w:i/>
        </w:rPr>
        <w:t>(участники поворачиваются направо и рассаживаются по скамейкам)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глашаем команды на старт «Веселой эстафеты»! Сегодня в программ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г с роликами, катая по пол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ороходы(3 мяча надо перенести с одного бассейна на другой бассейн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острить пирамиду(в середине площадки стоит бы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кий стрелок. Бросание мяча в цел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г с обручем как со  скакалк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дение футбольного мяча между кеглями, удар в стенку, подхват мяча в руки в 2-х метрах от стенки и бег к линии ста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г с теннисными ракетками наперевес, на них – теннисные мя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дение теннисного мяча хоккейной клюшкой между кеглями, бросок в стену, поймать мяч и бег к линии ста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Мы – вместе». Бег до противоположной стены и обратно, подхватывая каждый раз одного участника. Финишируют пятеро, время фиксируется по последнему.</w:t>
      </w:r>
    </w:p>
    <w:p>
      <w:pPr>
        <w:pStyle w:val="Normal"/>
        <w:ind w:left="360" w:hanging="0"/>
        <w:jc w:val="both"/>
        <w:rPr/>
      </w:pPr>
      <w:r>
        <w:rPr/>
        <w:t xml:space="preserve">Все виды проводятся в форме эстафеты и всем должно быть весело! Итак – на старт! Приглашаем команды  _______________________ .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i/>
        </w:rPr>
        <w:t>Судейская коллегия внимательно прослеживает выполнение участниками правильных действий. После каждого вида объявляются места команд и результаты заносятся в таблицу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 </w:t>
      </w:r>
      <w:r>
        <w:rPr>
          <w:i/>
        </w:rPr>
        <w:t xml:space="preserve">( По окончании 9-го вида) </w:t>
      </w:r>
      <w:r>
        <w:rPr>
          <w:b/>
        </w:rPr>
        <w:t xml:space="preserve">Ведущий: </w:t>
      </w:r>
      <w:r>
        <w:rPr/>
        <w:t>Всему когда-то приходит конец. Заканчивается и наш праздник. Слово для подведения общих итогов и награждения предоставляется директору школы и главному судье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Главный судья объявляет итоговые результаты, директор школы вручает грамоты и подарки командам-призерам и наиболее отличившимся участникам от каждой команды, благодарит организаторов мероприятия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Зам.директора по УВ,  старший вожатый совместно с некоторыми  членами детского спортивно-оздоровительного объединения «Площадка» во время всего мероприятия фотографируют самые интересные моменты и к концу мероприятия демонстрируют видеоролик, подготовленный на основе этих фотографий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45:00Z</dcterms:created>
  <dc:creator>Customer</dc:creator>
  <dc:description/>
  <cp:keywords/>
  <dc:language>en-US</dc:language>
  <cp:lastModifiedBy>Я</cp:lastModifiedBy>
  <cp:lastPrinted>2011-11-20T13:54:00Z</cp:lastPrinted>
  <dcterms:modified xsi:type="dcterms:W3CDTF">2011-11-20T10:55:00Z</dcterms:modified>
  <cp:revision>5</cp:revision>
  <dc:subject/>
  <dc:title>МОУ «Акрамовская ООШ» Моргаушского района</dc:title>
</cp:coreProperties>
</file>