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/>
      </w:pPr>
      <w:r>
        <w:rPr/>
        <w:t>Таблица требований. ЧТЕНИЕ . 1 класс.  Темы: __________________________________________________________________________</w:t>
      </w:r>
      <w:r>
        <w:rPr>
          <w:b w:val="false"/>
          <w:bCs w:val="false"/>
        </w:rPr>
        <w:t xml:space="preserve"> </w:t>
      </w:r>
    </w:p>
    <w:p>
      <w:pPr>
        <w:pStyle w:val="Normal"/>
        <w:ind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ри успешном выполнении задания в графу соответствующего умения ставиться «+», если задание выполнено не удачно – не ставится ничего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143"/>
        <w:gridCol w:w="1614"/>
        <w:gridCol w:w="1614"/>
        <w:gridCol w:w="1419"/>
        <w:gridCol w:w="1457"/>
        <w:gridCol w:w="1556"/>
        <w:gridCol w:w="1419"/>
        <w:gridCol w:w="1305"/>
        <w:gridCol w:w="473"/>
      </w:tblGrid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нии разви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Осмысленно читать и получать удовольствие от литературы как искусства слова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ределять и объяснять свое отношение к прочитанному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Узнавать новое о литературе, книгах, писателях, чтобы выбирать интересное для себя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оздавать устные и письменные тексты, чтобы передавать другим свои мысли и чувств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 (например %)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\</w:t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мысленное, правильное чтение целыми словами; (темп чтения вслух от 30–40 слов в минуту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учивание наизусть небольших стихотвор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веты на вопросы учителя по содержанию прочитан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сказывание своего отношения к героям прочитанных произве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отношение авторов, названий и героев прочитанных произведени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личать рассказы и стихотво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1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обный пересказ текст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ставление устного рассказа по картинке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Таблица требований. РУССКИЙ ЯЗЫК . </w:t>
      </w:r>
      <w:r>
        <w:rPr>
          <w:b/>
          <w:bCs/>
        </w:rPr>
        <w:t>1</w:t>
      </w:r>
      <w:r>
        <w:rPr>
          <w:b/>
          <w:bCs/>
          <w:sz w:val="20"/>
        </w:rPr>
        <w:t xml:space="preserve"> класс. Тема (ы) ______________________________________________________________________________________</w:t>
      </w:r>
    </w:p>
    <w:p>
      <w:pPr>
        <w:pStyle w:val="Normal"/>
        <w:ind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ри успешном выполнении задания в графу соответствующего умения ставиться «+», если задание выполнено не удачно – не ставится ничего)</w:t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796"/>
        <w:gridCol w:w="720"/>
        <w:gridCol w:w="1260"/>
        <w:gridCol w:w="1080"/>
        <w:gridCol w:w="1597"/>
        <w:gridCol w:w="701"/>
        <w:gridCol w:w="762"/>
        <w:gridCol w:w="720"/>
        <w:gridCol w:w="1057"/>
        <w:gridCol w:w="743"/>
        <w:gridCol w:w="900"/>
        <w:gridCol w:w="720"/>
        <w:gridCol w:w="540"/>
        <w:gridCol w:w="543"/>
        <w:gridCol w:w="802"/>
      </w:tblGrid>
      <w:tr>
        <w:trPr>
          <w:trHeight w:val="564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Линии развития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равильно пользоваться речью в различных ситуац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ьзовать в общении знания о языке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исать без ошибок (по изученным правилам орфографии и пунктуации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 (например %)</w:t>
            </w:r>
          </w:p>
        </w:tc>
      </w:tr>
      <w:tr>
        <w:trPr>
          <w:trHeight w:val="2326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\</w:t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составлять предложения из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отличать текст от набора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составлять небольшой текст (3–4 предложения) на заданную тему и записывать его с помощью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правильно списывать слова, предложения, текст; проверять написанное, сравнивая с образц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различать гласные и согласные звуки, согласные звонкие и глухие (парные и непарные), твердые и мягкие (парные и непар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делить слова на слоги, ставить удар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находить корень в группе доступных однокоренные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писать большую букву в начале предложения, в именах собственны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 xml:space="preserve">писать буквы </w:t>
            </w:r>
            <w:r>
              <w:rPr>
                <w:i/>
                <w:sz w:val="18"/>
              </w:rPr>
              <w:t>и, у, а</w:t>
            </w:r>
            <w:r>
              <w:rPr>
                <w:sz w:val="18"/>
              </w:rPr>
              <w:t xml:space="preserve"> после шипящих (в буквосочетаниях </w:t>
            </w:r>
            <w:r>
              <w:rPr>
                <w:i/>
                <w:sz w:val="18"/>
              </w:rPr>
              <w:t>жи-ши, ча-ща, чу-щу</w:t>
            </w:r>
            <w:r>
              <w:rPr>
                <w:sz w:val="18"/>
              </w:rPr>
              <w:t>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 xml:space="preserve">обозначать мягкость согласных на письме с помощью </w:t>
            </w:r>
            <w:r>
              <w:rPr>
                <w:i/>
                <w:sz w:val="18"/>
              </w:rPr>
              <w:t>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 xml:space="preserve">не употреблять </w:t>
            </w:r>
            <w:r>
              <w:rPr>
                <w:i/>
                <w:sz w:val="18"/>
              </w:rPr>
              <w:t>ь</w:t>
            </w:r>
            <w:r>
              <w:rPr>
                <w:sz w:val="18"/>
              </w:rPr>
              <w:t xml:space="preserve"> в буквосочетаниях ч</w:t>
            </w:r>
            <w:r>
              <w:rPr>
                <w:i/>
                <w:sz w:val="18"/>
              </w:rPr>
              <w:t xml:space="preserve">к, чн, нч, нщ </w:t>
            </w:r>
            <w:r>
              <w:rPr>
                <w:sz w:val="18"/>
              </w:rPr>
              <w:t>и т.п.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писать изученные слова с непроверяемой безударной согласной в кор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делить слова на части для перенос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авить знак препинания в конце предложен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sz w:val="20"/>
        </w:rPr>
        <w:t xml:space="preserve">Таблица требований. МАТЕМАТИКА </w:t>
      </w:r>
      <w:r>
        <w:rPr>
          <w:sz w:val="24"/>
        </w:rPr>
        <w:t>. 1</w:t>
      </w:r>
      <w:r>
        <w:rPr>
          <w:sz w:val="20"/>
        </w:rPr>
        <w:t xml:space="preserve"> класс.  Темы: __________________________________________________________________________</w:t>
      </w:r>
    </w:p>
    <w:p>
      <w:pPr>
        <w:pStyle w:val="Normal"/>
        <w:ind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ри успешном выполнении задания в графу соответствующего умения ставиться «+», если задание выполнено не удачно – не ставится ничего)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60"/>
        <w:gridCol w:w="1080"/>
        <w:gridCol w:w="1260"/>
        <w:gridCol w:w="1260"/>
        <w:gridCol w:w="1260"/>
        <w:gridCol w:w="1080"/>
        <w:gridCol w:w="900"/>
        <w:gridCol w:w="900"/>
        <w:gridCol w:w="1080"/>
        <w:gridCol w:w="900"/>
        <w:gridCol w:w="720"/>
        <w:gridCol w:w="648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Линии развит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</w:rPr>
              <w:t>Производить вычисления для принятия решений в различных жизненных ситуация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</w:rPr>
              <w:t>Читать и записывать сведения об окружающем мире на языке математи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</w:rPr>
              <w:t>Строить цепочки логических рассуждений, используя математические све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</w:rPr>
              <w:t xml:space="preserve">Узнавать в объектах окружающего мира известные геометрические формы и работать с ними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Итог (например %)</w:t>
            </w:r>
          </w:p>
        </w:tc>
      </w:tr>
      <w:tr>
        <w:trPr>
          <w:trHeight w:val="14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\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Уче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Читать, записывать и сравнивать числа в пределах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ыполнять на уровне навыка сложение и вычитание чисел в пределах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ходить значение выражений в 2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авнивать, складывать и вычитать именован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Читать и записывать именованные числа (длинна, масса, объ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тать и записывать информацию в табл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ать прост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шать уравнения изученных в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ать числовые ребусы и головоло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делять признаки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знавать и называть плоские геом.фиг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пределять длину отрезка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sz w:val="20"/>
        </w:rPr>
        <w:t xml:space="preserve">Таблица требований.  ОКРУЖАЮЩИЙ МИР </w:t>
      </w:r>
      <w:r>
        <w:rPr>
          <w:sz w:val="24"/>
        </w:rPr>
        <w:t>. 1</w:t>
      </w:r>
      <w:r>
        <w:rPr>
          <w:sz w:val="20"/>
        </w:rPr>
        <w:t xml:space="preserve"> класс.  Темы: __________________________________________________________________________</w:t>
      </w:r>
    </w:p>
    <w:p>
      <w:pPr>
        <w:pStyle w:val="Normal"/>
        <w:ind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ри успешном выполнении задания в графу соответствующего умения ставиться «+», если задание выполнено не удачно – не ставится ничего)</w:t>
      </w:r>
    </w:p>
    <w:tbl>
      <w:tblPr>
        <w:tblW w:w="149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89"/>
        <w:gridCol w:w="2087"/>
        <w:gridCol w:w="2080"/>
        <w:gridCol w:w="2165"/>
        <w:gridCol w:w="1853"/>
        <w:gridCol w:w="2323"/>
        <w:gridCol w:w="1031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rPr>
                <w:szCs w:val="20"/>
              </w:rPr>
            </w:pPr>
            <w:r>
              <w:rPr>
                <w:szCs w:val="20"/>
              </w:rPr>
              <w:t>УЧЕНИКИ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firstLine="360"/>
              <w:rPr>
                <w:szCs w:val="20"/>
              </w:rPr>
            </w:pPr>
            <w:r>
              <w:rPr>
                <w:szCs w:val="20"/>
              </w:rPr>
              <w:t>1-я Линия развития (ЛР) – уметь объяснять мир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firstLine="360"/>
              <w:rPr/>
            </w:pPr>
            <w:r>
              <w:rPr>
                <w:szCs w:val="20"/>
              </w:rPr>
              <w:t>2-я линия развития (ЛР) – уметь определять свое отношение к миру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firstLine="360"/>
              <w:rPr>
                <w:szCs w:val="20"/>
              </w:rPr>
            </w:pPr>
            <w:r>
              <w:rPr>
                <w:bCs w:val="false"/>
              </w:rPr>
              <w:t>Итог (например %)</w:t>
            </w:r>
          </w:p>
        </w:tc>
      </w:tr>
      <w:tr>
        <w:trPr>
          <w:trHeight w:val="1134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окружающие предметы и их взаимосвяз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, как люди помогают друг другу жи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живые и неживые природные богатства и их роль в жизни человек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особенности каждого времени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поведения людей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поведения в быту  (правила общения, правила ОБЖ, уличного движения)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0" w:right="998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0"/>
      <w:ind w:firstLine="340"/>
      <w:jc w:val="both"/>
    </w:pPr>
    <w:rPr>
      <w:rFonts w:ascii="JournalC;Gabriola" w:hAnsi="JournalC;Gabriola" w:cs="JournalC;Gabriola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55:00Z</dcterms:created>
  <dc:creator>XXX</dc:creator>
  <dc:description/>
  <cp:keywords/>
  <dc:language>en-US</dc:language>
  <cp:lastModifiedBy>Сорокина</cp:lastModifiedBy>
  <dcterms:modified xsi:type="dcterms:W3CDTF">2011-02-11T05:35:00Z</dcterms:modified>
  <cp:revision>7</cp:revision>
  <dc:subject/>
  <dc:title>Таблица требований</dc:title>
</cp:coreProperties>
</file>