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веробайкальское Управление Образования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32"/>
          <w:szCs w:val="32"/>
        </w:rPr>
        <w:t>«МБОУ Верхнезаимская СОШ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40"/>
          <w:szCs w:val="40"/>
        </w:rPr>
      </w:pPr>
      <w:r>
        <w:rPr>
          <w:sz w:val="40"/>
          <w:szCs w:val="40"/>
        </w:rPr>
        <w:t>Исследовательская работа на тему: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«Компьютерные игры - хорошо или плохо?»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80670</wp:posOffset>
            </wp:positionV>
            <wp:extent cx="2024380" cy="2697480"/>
            <wp:effectExtent l="0" t="0" r="0" b="0"/>
            <wp:wrapNone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4380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: ученик 4 класса 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Иванов Анатолий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проекта: Чирва Н.А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яя Заимк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! Меня зовут  Иванов Анатолий. Я ученик 4 класса Верхнезаимской школы.  Руководитель моего проекта – Чирва Нина Александровна, учитель начальных классов, мой классный руководитель. Представляю вашему вниманию мою исследовательскую работу «Компьютерные игры – хорошо или плохо?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/>
      </w:pPr>
      <w:r>
        <w:rPr>
          <w:b/>
          <w:sz w:val="28"/>
          <w:szCs w:val="28"/>
          <w:u w:val="single"/>
        </w:rPr>
        <w:t>Обоснование выбора</w:t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ьютеры стали частью нашей жизни, как  телевизоры или сотовые телефоны. Знакомство детей с компьютером всё чаще происходит в юном возрасте через игры. Когда я стал подолгу засиживаться за любимой компьютерной игрой, мама стала говорить: «Не сиди долго у компьютера, испортишь зрение!», «Хватит сидеть у компьютера, отдохни!». Но мне же интересно! В ответ я слышал, что компьютер плохо влияет на здоровье человека, что не все игры полезны для детей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Я выбрал эту тему потому</w:t>
      </w:r>
      <w:r>
        <w:rPr>
          <w:sz w:val="28"/>
          <w:szCs w:val="28"/>
        </w:rPr>
        <w:t>, что меня заинтересовало, как же воздействуют компьютерные игры  на ребенка, в какие игры можно играть, а в какие нельзя и почему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считаю, что выбранная мною тема важна, так как большинство школьников проводит много времени за компьютером, он является  неотъемлемой частью их жизни и не все из них знают,  какие правила надо соблюдать, чтоб сохранить своё здоровь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 и задачи исследова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моего исследования: выяснить положительные и отрицательные стороны влияния компьютерных игр в жизни школьника, и ответить на </w:t>
      </w:r>
      <w:r>
        <w:rPr>
          <w:b/>
          <w:sz w:val="28"/>
          <w:szCs w:val="28"/>
        </w:rPr>
        <w:t>главный вопрос:</w:t>
      </w:r>
      <w:r>
        <w:rPr>
          <w:sz w:val="28"/>
          <w:szCs w:val="28"/>
        </w:rPr>
        <w:t xml:space="preserve"> играть в компьютерные игры – это хорошо или  плохо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 меня возникло два </w:t>
      </w:r>
      <w:r>
        <w:rPr>
          <w:b/>
          <w:sz w:val="28"/>
          <w:szCs w:val="28"/>
        </w:rPr>
        <w:t>предположения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едположим: играть в компьютерные игры – это плохо, т.к. вредит здоровью де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озможно,  играть в компьютерные игры  – это хорошо, т.к. игра  развивает дет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того, чтобы раскрыть цель, я ставил перед собой следующие </w:t>
      </w: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Узнать, какую пользу и какой вред несут для детей компьютерные иг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Узнать, как правильно организовать рабочее место за компьютером, какие правила безопасного поведения должны соблюдать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читься работать в программах Word, Power Point, для создания презентации, т.е печатать текст, делать диаграммы, выбирать фон презентации, вырезать и вставлять картинки в презентац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 исследования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того чтобы проверить свои предположения, я составил </w:t>
      </w:r>
      <w:r>
        <w:rPr>
          <w:b/>
          <w:sz w:val="28"/>
          <w:szCs w:val="28"/>
        </w:rPr>
        <w:t xml:space="preserve">план исследования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</w:t>
        <w:tab/>
        <w:t>Найти и изучить в литературе  и интернете сведения о влиянии  компьютерных игр на дет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знать существуют ли гигиенические требования, которые необходимо соблюдать дет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ровести анкетирование у одноклассников,  которое поможет выяснить,  в какие игры любят играть ученики и их отношение к компьютерным игр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оанализировать собранную информац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</w:t>
        <w:tab/>
        <w:t>Выработать Памятку по безопасному пользованию компьютерными игр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Выполнить презентацию по собранному материал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.</w:t>
        <w:tab/>
        <w:t>Участвовать в проведении урока с использованием презент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      Представить результат проектно-исследовательской работы на районной конферен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полагаемые результат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Предполагаемый результат</w:t>
      </w:r>
      <w:r>
        <w:rPr>
          <w:sz w:val="28"/>
          <w:szCs w:val="28"/>
        </w:rPr>
        <w:t xml:space="preserve"> -   </w:t>
      </w:r>
      <w:r>
        <w:rPr>
          <w:b/>
          <w:sz w:val="28"/>
          <w:szCs w:val="28"/>
        </w:rPr>
        <w:t xml:space="preserve">после завершения проекта учащиеся смогут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ценивать полезность компьютерных игр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ыбирать игры, развивающие мышление, логику, мелкие мышцы рук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ыполнять гимнастику для мышц и глаз, следить за временем, проведенном у компьютер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ссказывать о необходимости соблюдения  правил безопасного поведения за компьютером   своим близким, знакомы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работы</w:t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бор информац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Чтобы ответить на поставленные вопросы</w:t>
      </w:r>
      <w:r>
        <w:rPr>
          <w:sz w:val="28"/>
          <w:szCs w:val="28"/>
        </w:rPr>
        <w:t xml:space="preserve">, мы с классным руководителем воспользовались возможностями сети Интернет,  нашли нужную информацию и картинки, я проанализировал собранную информацию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учился вырезать картинки, копировать их и вставлять в презентацию, печатать текс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месте с Ниной Александровной мы придумали вопросы анкеты для ребят и провели анкетировани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Провел  классный час для 4 клас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учился обрабатывать полученные данные и делать диаграм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нкетирование одноклассн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и одноклассники с интересом  ответили на вопросы анкеты. Представляю вашему вниманию некоторые результаты, которые мне очень понравилось оформить диаграмм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Целью анкетирования было выяснить,  в какие игры любят играть ученики и их отношение к компьютерным игр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денного исследования показали, что почти все ребята в классе (5 чел из 8) имеют дома компьютер, учатся пользоваться разными программами, но большую часть времени проводят  за играми. Немногие задумываются о вреде и пользе этих игр, как и о том, сколько времени можно игр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лассный час «Человек разумный, человек играющий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я провел беседу для ребят 4  класса с использованием презент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ю Вашему вниманию несколько слайдов из презентации «Компьютерные игры – хорошо или плохо?». Мы  сравнили  Человека Разумного и Человека Играющего. Кто-то занимается спортом, рисованием, пением, имеет много друзей… А кто-то – только думает, что он ловкий и сильный, хотя на самом деле тренирует только мышцы указательного пальца, которым щелкает по мышке. Сгорбленная поза и долгая неподвижность приводят ко многим болезн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Чрезмерное увлечение компьютерными играми  мешает развиваться детскому творчеству, потому что показывают им придуманный мир. Но окружающий нас действительный мир нельзя втиснуть ни в какие рамки – его надо познавать творчески. Ребенок, часами просиживающий перед компьютером, мало читает, его интересы сужаются до размеров экран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ым моментом сохранения здоровья учащихся, по моему мнению, является правильная организация рабочего места, соблюдение временного режима при пользовании компьютером. Поэтому после просмотра презентации, чтобы легче было сделать правильный выбор, я каждому однокласснику подарил Памят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в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думаю, что моя работа была полезной и для меня и для ребят, которые увлекаются компьютерными играми. Я теперь  внимательно  выбираю игры. Советую  за помощью обратиться к родителям, которые помогут определить: - качество игры; - жанр игры; - содержание игр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компьютерных игр  позволяет: гораздо легче и быстрее развивать память, внимание, воображение, умение находить  закономерности. В то же время мы узнали и  о вредном воздействии таких игр. Последние исследования ученых показали, что не сам компьютер негативно воздействует на организм человека, а неправильное его расположение, несоблюдение временных ограничений по возраст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говорить с ребятами о пользе здорового образа жизни,  занятий физкультурой и спортом. При соблюдении всех этих условий компьютер превратится в друга и верного помощни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зультаты моего исследования</w:t>
      </w:r>
      <w:r>
        <w:rPr>
          <w:sz w:val="28"/>
          <w:szCs w:val="28"/>
        </w:rPr>
        <w:t xml:space="preserve"> показали, что мои предположения не подтвердились. Нельзя сказать, что компьютерные игры – это плохо, и надо отказаться от них. Как  нельзя сказать, что хорошо, и можно играть сколько хочется и в любые игры. Влияние компьютерных игр на  детей неоднозначно. Кто–то развивает логическое мышление, кто-то забывает про окружающий реальный мир. Здесь нужно придерживаться главного принципа – не навреди. Компьютер, как и всё, что окружает нас, может быть и полезным, и вредны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ё хорошо в меру!!!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пасибо за внимание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  <w:color w:val="00000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8:01:00Z</dcterms:created>
  <dc:creator>Admin</dc:creator>
  <dc:description/>
  <cp:keywords/>
  <dc:language>en-US</dc:language>
  <cp:lastModifiedBy>Даня</cp:lastModifiedBy>
  <cp:lastPrinted>2012-02-16T19:08:00Z</cp:lastPrinted>
  <dcterms:modified xsi:type="dcterms:W3CDTF">2012-02-16T15:09:00Z</dcterms:modified>
  <cp:revision>43</cp:revision>
  <dc:subject/>
  <dc:title/>
</cp:coreProperties>
</file>