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Календарно-тематическое планирование по литературному чтению. 3 класс. В.А Лазарева(102</w:t>
      </w:r>
      <w:r>
        <w:rPr/>
        <w:t xml:space="preserve"> ч.)</w:t>
      </w:r>
    </w:p>
    <w:tbl>
      <w:tblPr>
        <w:tblW w:w="1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934"/>
        <w:gridCol w:w="752"/>
        <w:gridCol w:w="1276"/>
        <w:gridCol w:w="2268"/>
        <w:gridCol w:w="2268"/>
        <w:gridCol w:w="992"/>
        <w:gridCol w:w="1843"/>
        <w:gridCol w:w="850"/>
        <w:gridCol w:w="709"/>
        <w:gridCol w:w="673"/>
      </w:tblGrid>
      <w:tr>
        <w:trPr>
          <w:trHeight w:val="4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программы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держ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уровню подгот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лементы дополнительного содерж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дани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та</w:t>
            </w:r>
          </w:p>
        </w:tc>
      </w:tr>
      <w:tr>
        <w:trPr>
          <w:trHeight w:val="3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енние странички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ртины осени в поэзии. Знакомство с учебником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ушкин.»Уж небо осенью дышало»,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общенное повт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нии сведении 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эзии и возможн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ях поэтическ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лова в изображ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и природы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увств челове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 стихотвор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ставлений уч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хся об эпите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ширение словар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го запа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 изобраз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ьн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рази тел ьн 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 поэтическ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ботка ум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ходить и объя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ять эпите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1261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ередавать пр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чтении настроение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автора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Читать стихотвор-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ные пр-я наизуст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де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зыков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ной вы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ите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сти (зву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пись), эпитеты, с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зусть стих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ртины осени в поэзи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А.Ладонщиков «Верная прим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.Толстой «Осень»,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ельное чтение стих-й об ос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осени в стихотворениях поэтов С.Есенина и Ф.Тютчев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стих-е Есе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курс чтец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вать небо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ие устные текс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-е чтение стих-я Тютч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олотая осень в живописи.Работа над картиной И.С.Остроухова «Золотая осень»(сочинени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ончить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и обсуждение творческих рабо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-праздни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родные сказк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хождение в мир русской сказкиА.С.Пушкин «У лукоморья дуб зелёный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отры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шебные сказки.Знакомство с содержанием сказки Баба-Яг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обрать заглавия к частям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енности волшебной сказки.Образ главной героин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шебные сказки. Чудо как главный признак волшебной 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. Особенности построения сюжета. Способы создания образа 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я в волшебной сказке; воплощение в характере 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я народных представлений о чести и благородстве, силе и к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те, в сюжете сказки   представлений о неодолимости доб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ездии за зло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ающиеся дол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ознанно читать вслух (темп чтения ориентировочно 3555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инуту) и про себя (темп чтения ориентировочно 4565 слов в м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ходить в тексте отрывки по заданию (выборочное чт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елить текст на смысловые части, озаглавли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ять главную мысль прочитан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ему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чинять устные рассказы и небольшие тексты на зада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у и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вечать на вопросы по содержанию картины художник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обрать новуюсказку о падчерице и сравнить её со сказкой Баба-Я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родные сказк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ление особенностей волшебных сказок «Сивка-Бурк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робный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ление характеристики героев сказки Сивка-Бурк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обрать другую русскую-народную сказкус тем же героем, сравни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волшебных сказо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тать «Бой на Калиновом мос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южет русской народной сказки «Бой на калиновом мостуСоставление план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произведения, составление характерист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йти в тексте характеристику брат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ление сравнительной характеристики главных герое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исать эмоционально-красочные 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родные сказк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деи русской народной сказки «Бой на калиновом мосту»:патриотизм, чувство долго, товарищест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деи русской народной сказки «Бой на калиновом мосту»:патриотизм, чувство долго, товариществ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тать сказку «Деревянный орё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анр сказки .Внеклассное чтение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енности построения сюжета. Способы создания образа героя в волшебной сказ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материала о волшебных сказка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в тексте отрывки по заданию (выборочное чт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елить текст на смысловые части, озаглавли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ять главную мысль прочита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ему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чинять устные рассказы и небольшие тексты на зада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у и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вечать на вопросы по содержанию картины художник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товые сказки.Дочь-семилетк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уппов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пизоды характеризующие ц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стика персонажей. Осознание социальной направленности бытовой сказки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товые сказки. Реальность, обыденность как основа бы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зки. «Простой» непростой герой, здравый смысл, смекал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итрость  основы его непобедимости; самоирония народа как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а оптимизма и нравственного здоровья. Утверждение жизн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й активности как залога удачи, счастье как награда герою.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да «простых» и бедных над «умными» и богат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казки разных народов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стик девочки(найти эпизоды в сказ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ая мысль сказки. Характеристика главной героини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по ро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тирическая и воспитательная направленность бытовых сказок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обрать другие бытоые сказки к пословицам,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атрализованная игра «В мире есть такое чудо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праз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зки других народов.Японска сказка «Земляника под снегом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зки разных народов. Общее и различное в темах, сюж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образах сказок, причины различий. Характеры героев сказок,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словленность национальными особенностями и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 народов о счастье, долге, справедливости, добре и зл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ить свою сказку с похожим сюже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сказок разныхнародов.Афроамериканская сказка «Как братец кроликзаставил братца Лиса, Волка и медведя ловить луну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анья старины глубокой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лина как жанр устного народного творчества.Добрыня Никитич и Змей.Картина Васнецова «Богатыри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жение в былинах народных представлений. Язык, нап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, ритм. Идея служения Отечеству, героический характерАнализ картины.Сравнительная характеристика художественных средств ыразительности:былины и карти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личать ведущие жанры художест</w:t>
              <w:softHyphen/>
              <w:t>венной литературы: миф, былину, сказ</w:t>
              <w:softHyphen/>
              <w:t>ку, 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яснять и оцени</w:t>
              <w:softHyphen/>
              <w:t>вать поступки героя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владеть термина</w:t>
              <w:softHyphen/>
              <w:t>ми: миф, былина, Сюжет, пейзаж. Объяснять и оцени</w:t>
              <w:softHyphen/>
              <w:t>вать поступки героя произведения, мо</w:t>
              <w:softHyphen/>
              <w:t>тивировать свою личностную оценку, Читать осознанно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личать ведущие жанры ху</w:t>
              <w:softHyphen/>
              <w:t>дожествен</w:t>
              <w:softHyphen/>
              <w:t>ной лите</w:t>
              <w:softHyphen/>
              <w:t>ратуры: миф, были</w:t>
              <w:softHyphen/>
              <w:t>ну, сказку, 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делять языковые средства художест</w:t>
              <w:softHyphen/>
              <w:t>венной вы</w:t>
              <w:softHyphen/>
              <w:t>разитель</w:t>
              <w:softHyphen/>
              <w:t>ности. Ис</w:t>
              <w:softHyphen/>
              <w:t>пользовать справоч</w:t>
              <w:softHyphen/>
              <w:t>ную лите</w:t>
              <w:softHyphen/>
              <w:t>ратуру для толкования устаревших с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бирать вид чтения в соответ</w:t>
              <w:softHyphen/>
              <w:t>ствии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ельно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енности былинного жанра.Илья муромец и Соловей-разбойни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жан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 былин, сопос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ление поэтиче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и зрительн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, объединен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дной тем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апи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ю сочи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картин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 по картине васнецова «Богатыри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сочин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фы Дреквней Греции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жение в мифах жизни и нравственных представлений д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их людей. Мифы разных народов о взаимоотношениях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богов, героях и их подвигах, о самых дурных и самых лучших 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ствах человека.Работа с эпитетами и сравнения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личать ведущие жанры художест</w:t>
              <w:softHyphen/>
              <w:t>венной литературы: миф, былину, сказ</w:t>
              <w:softHyphen/>
              <w:t>ку, 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яснять и оцени</w:t>
              <w:softHyphen/>
              <w:t>вать поступки героя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владеть термина</w:t>
              <w:softHyphen/>
              <w:t>ми: миф, былина, Сюжет, пейзаж. Объяснять и оцени</w:t>
              <w:softHyphen/>
              <w:t>вать поступки героя произведения, мо</w:t>
              <w:softHyphen/>
              <w:t>тивировать свою личностную оценку, Читать осознанно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ословное древо.Составление ребусов, кроссвор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исовать в тетрадь родословное древ греческих б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фы Дреквней Греции.Лернейская гид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ить рассказ об одном из древнегреческих б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 детей о мифических героях(внеклассное чтени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азеологизмы. Проектн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жение в мифах жизни и нравственных представлений д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х людей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знаний по теме.Инсцениров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атрализованная игра «Древнегреческие боги на Олимп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ие славянской мифологии.Святогор-древний хранитель мир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миф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огией предков ру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ого народа, их в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ваниями и нра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венными пр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вления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личать ведущие жанры ху</w:t>
              <w:softHyphen/>
              <w:t>дожествен</w:t>
              <w:softHyphen/>
              <w:t>ной лите</w:t>
              <w:softHyphen/>
              <w:t>ратуры: миф, были</w:t>
              <w:softHyphen/>
              <w:t>ну, сказку, 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делять языковые средства художест</w:t>
              <w:softHyphen/>
              <w:t>венной вы</w:t>
              <w:softHyphen/>
              <w:t>разитель</w:t>
              <w:softHyphen/>
              <w:t xml:space="preserve">ност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бирать вид чтения в соответ</w:t>
              <w:softHyphen/>
              <w:t>ствии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</w:t>
              <w:softHyphen/>
              <w:t>пользовать справоч</w:t>
              <w:softHyphen/>
              <w:t>ную лите</w:t>
              <w:softHyphen/>
              <w:t>ратуру для толкования устаревши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исовать родословное древо свое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ословное древо моей семьи.(проектная деятельность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езентация рисунков-проектов «Родословное древо моей семьи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ис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ун-сын Сварог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миф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огией предков ру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ого народа, их в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ваниями и нра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венными пр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вления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да-богиня любви и красоты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ожествление славя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ми природы. Духи 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зяев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тельная характеристика древнегреческих и славянских миф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зусть отрыв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зейная странич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проектом «Музей старинных вещей»Коллективная работа.(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Использование средств И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 о развитии цивилизации.умение работать с словар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 №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жан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изведений, вы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вление в текс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 художест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ной выразите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 определять жанр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имние страничк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нализ контрольной работы. Изображение зимы в искусстве.Анализ отрывка из романа А.С.Пушкина «Евгений Онегин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поставитель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 произвед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и искусства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дну и ту же те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разительное чт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е, использ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онап.и и , соответ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вующих смысл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давать в выр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ительном чтен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ое внутреннее в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ние картины, н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ованной авт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емы и средства художест</w:t>
              <w:softHyphen/>
              <w:t>венной вы</w:t>
              <w:softHyphen/>
              <w:t>разитель</w:t>
              <w:softHyphen/>
              <w:t>ности в живописи и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зимы в искусствеС.Я.Маршак «Как поработала зима»М.В Добужинский «Домик в Петербурге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зимы в искусстве. Сравнение спосбов изображ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ство выразительного и изобразительного начал. Зр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ый образ, способы его создания и передачи читателю.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ства, развитие настроения. Поэтическое слово, его многозн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. Главная мысль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растность изображения для передачи социальной контрастности Петербур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имние картины природы в поэтических произведениях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стих-й Фет»Печальная берёза», С.А.Есенин «Берёза», Э.А.Асадов «Зимняя сказк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е задание на стр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казки написанные автором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рские сказки.Г.Х.Андерсен»Стойкий оловянный солдати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льклорная основа и «присутствие» автора сказки.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чик, авторские оценки в тексте, проявление авторской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 в сюжете сказки, финале и названии. Подробность как при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тературной сказки; возможность стихотворной формы.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 авторской фантазии одухотворять, очеловечивать мир н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, наделять вещь характером и судьбой. В приду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 мире как в настоящем: любовь и преданность, ненависть и зави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удожественный анализ сказк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Осмысление осо</w:t>
              <w:softHyphen/>
              <w:t>бенности художе</w:t>
              <w:softHyphen/>
              <w:t>ственной формы сказки и её языка, выведение и освое</w:t>
              <w:softHyphen/>
              <w:t>ние нравственных уроков произведе</w:t>
              <w:softHyphen/>
              <w:t>ния.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  <w:lang w:eastAsia="ru-RU"/>
              </w:rPr>
              <w:t>ПРосмотр видеофрагмента «У лукоморья дуб зелё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меть начальное представление о связи главной мыс</w:t>
              <w:softHyphen/>
              <w:t>ли и названия про</w:t>
              <w:softHyphen/>
              <w:t>изведения. Познакомиться с термином «пейзаж». Уметь ориентиро</w:t>
              <w:softHyphen/>
              <w:t>ваться в тексте, объяснять и оцени</w:t>
              <w:softHyphen/>
              <w:t>вать поступки геро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 о любимых сказках Андерс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итать ска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етание чудесного и реального в сказк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ллюстрация к сказ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зиция автора в литературной сказке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 «какой след в моей душе оставила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удожественный анализ сказки А.С.Пушкина «Сказка о мёртвой царевн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казывать оценочные суждения, рассуждать, до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ю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разительно читать диалоги, читать по р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йти в тексте слова о молодой царе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сказки Пушкина с немецкой сказкой «Белоснежк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бор пословиц и поговор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авторской позицией в ходе повеств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зык сказки.Наблюдение за языковыми особенностями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отры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равтвенные уроки сказки Паустовского «Тёплый хлеб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.Г.Паустовского, знакомство с осо</w:t>
              <w:softHyphen/>
              <w:t>бенностями его про</w:t>
              <w:softHyphen/>
              <w:t>зы. Осмысление нравственных кол</w:t>
              <w:softHyphen/>
              <w:t>лизий, изображен</w:t>
              <w:softHyphen/>
              <w:t>ных в произведении. Восприятие его нравст венных уро</w:t>
              <w:softHyphen/>
              <w:t>к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объяснять и оценивать поступки героя произведения. Иметь нравственное представление о ге</w:t>
              <w:softHyphen/>
              <w:t>роизме, отваге и смелости. Уметь пересказы</w:t>
              <w:softHyphen/>
              <w:t>вать сказку кратко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в выра</w:t>
              <w:softHyphen/>
              <w:t>зительном чтении изменение эмоцио</w:t>
              <w:softHyphen/>
              <w:t>нального состояния героя и свое внут</w:t>
              <w:softHyphen/>
              <w:t>реннее видение кар</w:t>
              <w:softHyphen/>
              <w:t>тины., нарисованной автором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ы 2,7,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удожественный анализ произведения Паустовского «Тёплый хлеб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картин природы в произведении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художественными средств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 №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. р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результатов литературного развития после изучения сказок и их художественных особенност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м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сенние страничк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весны в искусстве.А.С.Пушкин «Гонимы вешними лучами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отра</w:t>
              <w:softHyphen/>
              <w:t>ботки навыков ана</w:t>
              <w:softHyphen/>
              <w:t>лиза лирического текста, осво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ьми художественных средств языка. Единство выразительного и изобразительного начал. Зрительный образ, способы его создания и передачи читателю. Движе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чувства, развитие настроения. Поэтическое слово, его многозначность. Главная мысль стихотворения.</w:t>
            </w:r>
            <w:r>
              <w:rPr>
                <w:rFonts w:cs="Times New Roman" w:ascii="Times New Roman" w:hAnsi="Times New Roman"/>
                <w:i/>
                <w:u w:val="single"/>
              </w:rPr>
              <w:t>Презентация «Весна глазами худож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ть начальное представление о ро</w:t>
              <w:softHyphen/>
              <w:t>ли пейзажа в произ</w:t>
              <w:softHyphen/>
              <w:t>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в выразительном чтении свое внутреннее видение картины,рисованной автором. Срвнивать художественные тексты, учитывая не только личные впечатления. Но и мастерство ав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лирического текста и художественных средств изображения настроения и чувств человека. С. Есенин «Черёмух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весны в искусстве. А.Л.Барто  «Март -апрел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бирать способы и виды чтения в зависимости от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весны с помощью разных художественных средств..И.С.Микитов «Грачи», А.К.Саврасов «Грачи прилетели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картины Саврасова и картины Ю.И.Пименова «Новая моск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«Ворона»А.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сказ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 как литературный жанр. Железникоа «Три ветки мимозы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ытие как первоэлемент рассказа; сюжет как цепь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зиция как проявление авторской позиции. Автор и р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зчик. Герой   движущая сила сюжета, возможность эволю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а героя. Поступок как способ проявления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я. Портрет и пейзаж в произведении. Правда жизни и вымыс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взаимоотношений людей через их поступк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ства. Рассказ автора и рассказ героя о событиях.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я и смысл изображения. Диалог как способ изобра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я взаимодействия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читать вслу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о 60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слов в минут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ся в тексте, на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ь в нем пове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вание, описа-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ие,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чте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в зави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сти о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ить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стика главного героя и анализ его поступк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думать возможный конец пове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внутреннего мира героя. Б.С Житков «Как я ловил человечков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выражения в рассказе чувств, переживаний и внутреннего мира героя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дейная направленность произведения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умением находить точное и выразитель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текста на смысловые части, озаглавливание их и пере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с рассказом Пауст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думать окончание расс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равственные испытания героя.Ю.Я.Яковлев «Полосатая палк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волюция развития главного героя. Знакомство с композицией художественного произведения, её роль в раскрытии идеи. Воспитание чувства самосозн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зиция рассказ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 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волюция развития главного героя в рассказе «Полосатая палк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-сочинение «Что мешало Мишке жи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ла благородного поступка.В.К.Железников «Рыцарь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знание главной мысли о том. что поступки человека не остаются незамеченными. А оказывают позитивное влияние на людей, заставляют задуматься, признать свою вину и даже изменится. Фомирование представлений о том, что мужчина всегда был и остаётся защитником своих близких и Род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начально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со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и глав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назва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резентация о рыцар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одготовка к проекту Музей старинных ве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изображения автором внутренних переживаний героя. С.Г.Георгиев «Дедушк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тературное и нравственное развитие. Способы изображения автором внутренних переживаний геро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нравствен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представл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тваге, смело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нтливост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дрости русского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мёки и полунамёки в произведении –особенность рассказа «дед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т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стика главных героев. С.Г.Георгиев «Дедушк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побеждающая сила доброты. К.Паустовский «Кот –ворюг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ытие как первоэлемент рассказа; сюжет как цепь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  находить в тексте отрывки по заданию (выборочное чт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елить текст на смысловые части, озаглавли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ять главную мысль прочитан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ему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пейзажей в двух произведениях «Кот-ворюга». «Тёплый хле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т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дея произведения К.Паустовский «Кот –ворюг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исовать портрет кота в раз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ияние доброго поступк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ство с композицией художественного произведения, её роль в раскрытии идеи. Воспитание чувства самосозн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к сочинению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материала о рассказе как о жанре, выбор темы , наблюдение над построением расс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особенности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рассказа учащимис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а работа с использованием алгорит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работать самостоятельно. Выражать свои мы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 проекта «Музей старинных вещей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ворческие работы (рисунки, сочинения, </w:t>
            </w: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резент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слова феод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асн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ни. Эзоп. «Пчёлы и Зевс»,»Дровосеки и дуб»,»Львица и лис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резентация о Крылов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асня как сценка из жизни, диалогическая природа басни.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ль   сформулированная автором главная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групп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ать ведущие жанры художественной литературы: ми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лину, сказку, сказ, басню, рассказ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раль в басне. Басни Крылов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ценировка ба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ни современных автор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по ро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 № 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ь уровень освоения учащимися литературных жанров эпоса: рассказа, сказки, бас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эз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чувств человека, его отношение к окружающей действительности как важная особенность поэзии. А.С.Пушкин «Зимнее утро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ство выразительного и изобразительного начал. Зрительный образ, способы его создания и передачи читателю.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ства, развитие настроения. Поэтическое слово, его многозначность. Главная мысль стихотворения. Эффект неожид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обычное в обычном, тайны смешных стих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тать вслух ориентировочно 60-70 слов в минуту, про себ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иентировочно на 20-30 слов больш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нять темп и способ чтения в зависимости от задач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ередавать в выразительном чтении изменение эмоцион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го состояния героя и свое внутреннее видение картины, нари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нной авто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поэтического слова в изображении природы, а также в выражении чувств и состояния души человек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пие глав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мысли., выра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ной автором 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ана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 поэзии и живо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ины пробуждающей природы. И.С.Никитин «Утро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ство как главное событие лирического текст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знание единства изобразительного и выразительного начал лирики. Определение главной мысли, выраженной автор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ышления над жизнью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знание серьёзных и важных идей, нравсвенных уроков, заложенных в лирических произведениях.Поэзия как род литерат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обычное в обычном, тайны смешных стих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 работать самостоятельно . опираясь на вопросы учебника.Читать выразительно лирическое произ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рази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внутреннее вид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х-е Сефа 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стихов Н.Н Матвеевой и Г.Б.Остер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ы стихотв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мористические стихотворения устного народного поэтического творчества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ство с потешками как с жанром устного народного творчества. Способы создания в поэтическом творчестве комического эфф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тать вслух ориентировочно 60-70 слов в минуту, про себ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иентировочно на 20-30 слов больш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нять темп и способ чтения в зависимости от задач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ередавать в выразительном чтении изменение эмоцион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го состояния героя и свое внутреннее видение картины, нарисованной авто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ме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создания потешных стихотворений по К.И.Чуковскому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ить бессмыслиц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мористические стихи современных поэтов. Ю.И Коваль «Сундук», О.Е Григорьева «Полотёр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создания юмористических произвед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думать конец истории Кривина «Ноч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ы юмористических стихов. Ю.Д.Владимирова «Ниночкины покупки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смешное стихотв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ы юмористических стихов.Э.Н.Успенский «Неудачни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произведений, развитие умения аргументировать отв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 3-4 стр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ьесы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ьесы.Е.Л.Шварц «Красная шапочк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лективная 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оначальное знакомство с доамой.Отработка навыков выразительного чтения по ролям, освоение роли как пути вхождения в образ героя и способа драматическ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 передавать характер и настроение произведения с помощью выразительного чтения. Читать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резентация о Е.Швар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тать 2 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.Л.Шварц «Красная Ша</w:t>
              <w:softHyphen/>
              <w:t>почка». Роль как путь вхо</w:t>
              <w:softHyphen/>
              <w:t>ждения в образ героя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выразительного чтения и чт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есы по роля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и оценка поступк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е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 передавать в выразительном чте</w:t>
              <w:softHyphen/>
              <w:t>нии эмоциональное состояние гер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ить на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Л.Шварц «Красная Ша</w:t>
              <w:softHyphen/>
              <w:t>почка». Роль - способ ана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а драматического про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дения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ить сценку из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сказки Ш.Перро и пьесы Шварц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 передавать в выразительном чте</w:t>
              <w:softHyphen/>
              <w:t>нии эмоциональное состояние гер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по ро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и оценка поступ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ероев Е.Л.Шварц «Красная Ша</w:t>
              <w:softHyphen/>
              <w:t>почка»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концер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ценировка отрыв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 в других клас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 № 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ить знания по материалам 6 и 7 г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особенности поэтического текста, уметь объяснять и оценивать поступки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тние страничк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ние картины природы в поэзии. С.Есенин»с Добрым утром»В.В Маяковский «Тучкины штучки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умений анализировать художественные тексты, соотношение литературного образа природы с живописным, отработка навыков выразительного чт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ьное, сознательное чтение вслух со скоростью ориентировочно 60-70 слов, про себя ориентировочно 80-90 слов в м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; изменение темпа и способа чтения в зависимости от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углубленного и осознанного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составлять сочинение –описание по картине худож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ть начальное предст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о роли портрета и пейзажа в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отношение литературного образа с живописным.а.А.Прокофьев «месяц», С.П.Щипачёв «Подсолнух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зусть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 лета в литературе и живописи.И.А Бунин «Детство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поставление литературного текста с картиной художника. Подготовка к написанию сочинения по картине 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ение по картине И.И.Шишкина «Утров сосновом бору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резентация «картины Шишк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поставление литературного текста с картиной художни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творческих рабо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ота ве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.И.Тютчев «В небе тают обла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Я.Маршак «Пожелания друзьям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знаний за год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е работать самостоятельно по вопросам. Читать выразительно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праздни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любимых стихов. инсцениров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12:00Z</dcterms:created>
  <dc:creator>Даша Николаева</dc:creator>
  <dc:description/>
  <cp:keywords/>
  <dc:language>en-US</dc:language>
  <cp:lastModifiedBy>Ирина</cp:lastModifiedBy>
  <dcterms:modified xsi:type="dcterms:W3CDTF">2012-03-10T20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иколаева Ирина">
    <vt:lpwstr>планирование</vt:lpwstr>
  </property>
</Properties>
</file>