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Тема урока: </w:t>
      </w:r>
      <w:r>
        <w:rPr>
          <w:b/>
          <w:sz w:val="28"/>
          <w:szCs w:val="28"/>
        </w:rPr>
        <w:t xml:space="preserve">Арифметическая прогрессия. Формула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-го члена арифметической прогрессии. Формула суммы первых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член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обобщение знаний по теме «Арифметическая прогресс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28"/>
          <w:szCs w:val="28"/>
        </w:rPr>
      </w:pPr>
      <w:r>
        <w:rPr>
          <w:sz w:val="28"/>
          <w:szCs w:val="28"/>
        </w:rPr>
        <w:t>Цели урока:</w:t>
        <w:tab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общение и коррекция теоретического материала по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онтроль и коррекция умения применять основные понятия теории при анализе условия задач;</w:t>
      </w:r>
    </w:p>
    <w:p>
      <w:pPr>
        <w:pStyle w:val="Normal"/>
        <w:rPr/>
      </w:pPr>
      <w:r>
        <w:rPr>
          <w:sz w:val="28"/>
          <w:szCs w:val="28"/>
        </w:rPr>
        <w:t>3) оценить и скорректировать умения решать типовые задачи обязательного уровня;  формировать навыки решения задач возможного уров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вив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должить формирование умения анализировать условие за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рганизовать работу по развитию представлений об использовании арифметической прогрессии в окружающей жизн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ные</w:t>
      </w:r>
    </w:p>
    <w:p>
      <w:pPr>
        <w:pStyle w:val="Normal"/>
        <w:rPr/>
      </w:pPr>
      <w:r>
        <w:rPr>
          <w:sz w:val="28"/>
          <w:szCs w:val="28"/>
        </w:rPr>
        <w:t>1) содействовать воспитанию умения общаться, аргументировано отстаивать свои взгля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ррекция мышления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чить выделять главное, существен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аботать над пониманием смысла нового пон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учить замечать недостатки в работе, анализировать ход выполнения работы, сравнивать с образцом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ррекция вни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ормировать навыки самоконтр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оспитывать устойчивое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щеучебные умения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работа с понятием; работа с формул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>
          <w:b/>
          <w:sz w:val="28"/>
          <w:szCs w:val="28"/>
          <w:u w:val="single"/>
        </w:rPr>
        <w:t xml:space="preserve">Компетенции: 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муникативная (владение навыками общения, обеспечивающее эффективное взаимодействие с людьми) – работа в группах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нитивная (владение способами анализа и рефлексии своей деятельности по освоению знан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мультимедийный проектор, презентация, карточки для разноуровневой самостоятельной работы (1-2 вариант – Коммуникаторы, 3 вариант – Исполнители, 4 вариант Мыслители), бланки ответов, карточки с разноуровневой домашней раб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524"/>
        <w:gridCol w:w="2626"/>
        <w:gridCol w:w="1207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этапы учебного занят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бучаемы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УН, комп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учащихся к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, фиксация отсутствующи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има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4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вним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4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дальнейшей работ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2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Постановка целей и задач учебного занят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тивация, психологический настр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-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сообщение темы и целей занятия через беседу по </w:t>
            </w:r>
            <w:r>
              <w:rPr>
                <w:b/>
                <w:sz w:val="28"/>
                <w:szCs w:val="28"/>
              </w:rPr>
              <w:t>эпиграфу</w:t>
            </w:r>
            <w:r>
              <w:rPr>
                <w:sz w:val="28"/>
                <w:szCs w:val="28"/>
              </w:rPr>
              <w:t xml:space="preserve"> урока (как вы понимаете эту пословицу? Какие пословицы о труде вы еще знаете? Как эту пословицу можно применить к учебе? И т.д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ыделение блоков ЗНАТЬ, УМ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ассуждают, приводят примеры, дов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частвуют в формировании блока ЗНАТЬ, УМ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1-2, К1 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Актуализация опорных знани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Задача</w:t>
            </w:r>
            <w:r>
              <w:rPr>
                <w:i/>
                <w:sz w:val="28"/>
                <w:szCs w:val="28"/>
              </w:rPr>
              <w:t>: выявить и скорректировать пробелы в осмыслении обучаемыми основных понятий теори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5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ронтальный опро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рганизует работу над пониманием смысла по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общает и корректирует умения применять основные понятия теории при анализе условия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этап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 с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«УЧИТЕЛЬ-УЧЕНИК, УЧЕНИК-УЧЕН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ют, отвечают, корректируют ответы товарищ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-2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 Этап коррекции знаний и способов действи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Задача:</w:t>
            </w:r>
            <w:r>
              <w:rPr>
                <w:i/>
                <w:sz w:val="28"/>
                <w:szCs w:val="28"/>
              </w:rPr>
              <w:t xml:space="preserve"> скорректировать выявленные пробелы в знаниях и способах действий обучаемых в рамках изученной тем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1-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по решению типов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этап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 вместе с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ют, решают, отвечают, корректируют от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«УЧИТЕЛЬ-УЧЕНИК, УЧЕНИК-УЧЕН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1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1-2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) Физкульт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пау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тихая музыка, учащиеся по желанию закрывают глаза ладоням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ление и отды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) Этап контроля и самоконтроля знаний и способов действий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адачи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 выявить качество и уровень усвоения обучаемыми знаний и способов действий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 формировать способность контактировать в ходе работы над зада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 активная занятость всего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</w:t>
              <w:tab/>
              <w:t>16-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по проведению С/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инструк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ечении времени организует работу по проверке С/р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этапа</w:t>
              <w:tab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ют, решают, обращаются за помощью к консультан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уют свои з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лист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1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1-2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) Этап постановки Д/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инструктаж по выполнению разноуровневого Д/з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ют уточняющие вопросы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) Этап рефлексии и подведения итогов урок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адача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еспечить обучаемыми принципов саморегуляции и сотрудничест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ирует рефлексию обучающихся по поводу своего состояния, мотивации своей деятельности и взаимодействия с учителем и  одноклассникам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т самооценку своей деятельности на урок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1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ерв уро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1-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ция знаний по теме «Арифметическая прогресс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«Мыслители» (3 вариант), Группа «Коммуникаторы» (1, 2 вар), Группа «Исполнители»(4 в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Найдите а</w:t>
            </w:r>
            <w:r>
              <w:rPr>
                <w:sz w:val="28"/>
                <w:szCs w:val="28"/>
                <w:vertAlign w:val="subscript"/>
              </w:rPr>
              <w:t>26</w:t>
            </w:r>
            <w:r>
              <w:rPr>
                <w:sz w:val="28"/>
                <w:szCs w:val="28"/>
              </w:rPr>
              <w:t>, если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5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-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Указание:</w:t>
            </w:r>
            <w:r>
              <w:rPr>
                <w:sz w:val="28"/>
                <w:szCs w:val="28"/>
              </w:rPr>
              <w:t xml:space="preserve"> обратите внимание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элемент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его номе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Найдите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если а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= 46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6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 Найдите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 если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50, а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 xml:space="preserve"> = 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) Найдит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>, если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6, 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22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7.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5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 xml:space="preserve">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7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6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12. Найдите 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казание:</w:t>
            </w:r>
            <w:r>
              <w:rPr>
                <w:sz w:val="28"/>
                <w:szCs w:val="28"/>
              </w:rPr>
              <w:t xml:space="preserve"> Найдите сначала 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полнительные зад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йдит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 xml:space="preserve">21 </w:t>
            </w:r>
            <w:r>
              <w:rPr>
                <w:sz w:val="28"/>
                <w:szCs w:val="28"/>
              </w:rPr>
              <w:t>арифметической прогрессии 4, 10, 16…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каз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йдите 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найдите а</w:t>
            </w:r>
            <w:r>
              <w:rPr>
                <w:sz w:val="28"/>
                <w:szCs w:val="28"/>
                <w:vertAlign w:val="subscript"/>
              </w:rPr>
              <w:t xml:space="preserve">2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подставьте найденные значения в формулу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Найдите а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>, если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8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-3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Указание</w:t>
            </w:r>
            <w:r>
              <w:rPr>
                <w:sz w:val="28"/>
                <w:szCs w:val="28"/>
              </w:rPr>
              <w:t xml:space="preserve">: обратите внимание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элемент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его номе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Найдите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если а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 xml:space="preserve"> = 28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 Найдите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 если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7, а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 xml:space="preserve"> = 6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) Найдит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>, если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15, 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25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 12.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5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 xml:space="preserve"> 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2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8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14. Найдите 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казание</w:t>
            </w:r>
            <w:r>
              <w:rPr>
                <w:sz w:val="28"/>
                <w:szCs w:val="28"/>
              </w:rPr>
              <w:t>: Найдите сначала 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полнительные зад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йдит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 xml:space="preserve">21 </w:t>
            </w:r>
            <w:r>
              <w:rPr>
                <w:sz w:val="28"/>
                <w:szCs w:val="28"/>
              </w:rPr>
              <w:t>арифметической прогрессии 4, 10, 16…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каз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йдите 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найдите а</w:t>
            </w:r>
            <w:r>
              <w:rPr>
                <w:sz w:val="28"/>
                <w:szCs w:val="28"/>
                <w:vertAlign w:val="subscript"/>
              </w:rPr>
              <w:t xml:space="preserve">2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дставьте найденные значения в формулу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вариа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Найдите а</w:t>
            </w:r>
            <w:r>
              <w:rPr>
                <w:sz w:val="28"/>
                <w:szCs w:val="28"/>
                <w:vertAlign w:val="subscript"/>
              </w:rPr>
              <w:t>26</w:t>
            </w:r>
            <w:r>
              <w:rPr>
                <w:sz w:val="28"/>
                <w:szCs w:val="28"/>
              </w:rPr>
              <w:t>, если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5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-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Указание:</w:t>
            </w:r>
            <w:r>
              <w:rPr>
                <w:sz w:val="28"/>
                <w:szCs w:val="28"/>
              </w:rPr>
              <w:t xml:space="preserve"> обратите внимание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элемент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его номе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Найдите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если а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= 46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6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 Найдите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 если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50, а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 xml:space="preserve"> = 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) Найдит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>, если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6, 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22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7.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5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 xml:space="preserve">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7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6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12. Найдите 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казание:</w:t>
            </w:r>
            <w:r>
              <w:rPr>
                <w:sz w:val="28"/>
                <w:szCs w:val="28"/>
              </w:rPr>
              <w:t xml:space="preserve"> Найдите сначала 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вариант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Найдит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 xml:space="preserve">23 </w:t>
            </w:r>
            <w:r>
              <w:rPr>
                <w:sz w:val="28"/>
                <w:szCs w:val="28"/>
              </w:rPr>
              <w:t>арифметической прогрессии 3, 5, 7…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Указание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йдите 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найдите а</w:t>
            </w:r>
            <w:r>
              <w:rPr>
                <w:sz w:val="28"/>
                <w:szCs w:val="28"/>
                <w:vertAlign w:val="subscript"/>
              </w:rPr>
              <w:t xml:space="preserve">2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дставьте найденные значения в формулу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Найдите сумму двузначных натуральных чисел, кратных 4. 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Указание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найди наименьшее двузначное натуральное число, кратное 4 (это будет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найди следующее двузначное натуральное число, кратное 4 (это будет а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зная а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и а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, найди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) найди наибольшее двузначное натуральное число (это будет 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зная а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, а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,  найди 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подставь найденные значения в формулу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Листы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25"/>
        <w:gridCol w:w="1003"/>
        <w:gridCol w:w="1051"/>
        <w:gridCol w:w="993"/>
        <w:gridCol w:w="1099"/>
        <w:gridCol w:w="1064"/>
        <w:gridCol w:w="1004"/>
        <w:gridCol w:w="1090"/>
        <w:gridCol w:w="993"/>
      </w:tblGrid>
      <w:tr>
        <w:trPr>
          <w:trHeight w:val="234" w:hRule="atLeast"/>
        </w:trPr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 1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 2</w:t>
            </w:r>
          </w:p>
        </w:tc>
      </w:tr>
      <w:tr>
        <w:trPr>
          <w:trHeight w:val="50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ери соответствующую бук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ери соответствующую бук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>
          <w:trHeight w:val="2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(45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(-45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(9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(-2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(90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(4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(4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(-4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(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(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(12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(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(4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(-3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(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(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(-4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(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(196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(98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(24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(196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(-3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(24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(12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(8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(48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(1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(98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(75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 3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 4</w:t>
            </w:r>
          </w:p>
        </w:tc>
      </w:tr>
      <w:tr>
        <w:trPr>
          <w:trHeight w:val="50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ери соответствующую бук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(45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(90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(-4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(4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(4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(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(4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(-3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(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(196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(83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(9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(480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(8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(28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481330</wp:posOffset>
            </wp:positionV>
            <wp:extent cx="7054850" cy="42291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0861" r="22733" b="27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1010</wp:posOffset>
            </wp:positionH>
            <wp:positionV relativeFrom="paragraph">
              <wp:posOffset>4611370</wp:posOffset>
            </wp:positionV>
            <wp:extent cx="6976110" cy="42138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8780" r="23478" b="9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11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зентация к уроку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45:00Z</dcterms:created>
  <dc:creator>user</dc:creator>
  <dc:description/>
  <cp:keywords/>
  <dc:language>en-US</dc:language>
  <cp:lastModifiedBy>user</cp:lastModifiedBy>
  <dcterms:modified xsi:type="dcterms:W3CDTF">2011-04-13T10:36:00Z</dcterms:modified>
  <cp:revision>17</cp:revision>
  <dc:subject/>
  <dc:title>Тема урока: Арифметическая прогрессия</dc:title>
</cp:coreProperties>
</file>