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а Елена Александро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 «Школа-интернат №8 ОАО «РЖД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к русского языка в 1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Роди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чевые задачи:</w:t>
      </w:r>
      <w:r>
        <w:rPr>
          <w:rFonts w:cs="Times New Roman" w:ascii="Times New Roman" w:hAnsi="Times New Roman"/>
          <w:sz w:val="24"/>
          <w:szCs w:val="24"/>
        </w:rPr>
        <w:t xml:space="preserve"> место рождения (малая родина), страна, в которой роди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ые задачи:</w:t>
      </w:r>
      <w:r>
        <w:rPr>
          <w:rFonts w:cs="Times New Roman" w:ascii="Times New Roman" w:hAnsi="Times New Roman"/>
          <w:sz w:val="24"/>
          <w:szCs w:val="24"/>
        </w:rPr>
        <w:t xml:space="preserve"> перенос слов, звуковой анали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знакомление учащихся с основными положениями науки о язы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и навыков грамотного, безошибочного, осознанного пись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устной и письменной речи учащихся (решение коммуникативных задач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ширение языковой эрудиции каждого школьника, активизация его интереса к языку и речевому творчест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Организационный момент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егодняшнего урока очень важная, нужная и интересная. Но заранее я вам её не скажу. Работайте активно, дружно, будьте внимательны, а в конце урока вы мне скажите над какой темой мы работали и какие задачи решали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Упражнения на речевое общени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доску. ( На доске 2 конверта с разными адресами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а </w:t>
      </w:r>
      <w:r>
        <w:rPr>
          <w:rFonts w:cs="Times New Roman" w:ascii="Times New Roman" w:hAnsi="Times New Roman"/>
          <w:sz w:val="24"/>
          <w:szCs w:val="24"/>
        </w:rPr>
        <w:t>(словарное слово) на конвертах. На каком конверте есть дополнительная информация? Какая? Для чего она нужна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твои близкие или друзья живут в другой стране, то в адресе необходимо указывать название страны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наша страна?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или Российская Федерация </w:t>
      </w:r>
      <w:r>
        <w:rPr>
          <w:rFonts w:cs="Times New Roman" w:ascii="Times New Roman" w:hAnsi="Times New Roman"/>
          <w:sz w:val="24"/>
          <w:szCs w:val="24"/>
        </w:rPr>
        <w:t>(карточку на доск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Это новое словарное слово. На что сразу обращаем внимание? (удвоенная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, слово пишется с заглавной буквы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Что мы можем объяснить, а что надо запомнить? (заглавная буква - имя собственное, </w:t>
      </w:r>
      <w:r>
        <w:rPr>
          <w:rFonts w:cs="Times New Roman" w:ascii="Times New Roman" w:hAnsi="Times New Roman"/>
          <w:b/>
          <w:i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- надо запомнит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пишем в тетради новое словарное слово: Россия – З слога, Рос - сия, звуковая модел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- это страна, в которой мы родились и живём. Как по-другому можно назвать то место, где родился и живёт челове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кажут слово «Родина»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в памяти встаё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ом, в саду смородин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тополь у вор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ки берёзка-скромн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омашковый буго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ругим, наверное, вспомни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родной московский дво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епь от маков красная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целина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бывает разная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всех она одна!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лександ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ске пословицы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дна у человека мать, одна у него и Родин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т в мире краше Родины нашей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якому мила своя сторо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зде хорошо, но милее Родины н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е вы знаете стихотворение о Родине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песенку ручья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дина тво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 голос соловья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дина тво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звёздочки кремля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дина тво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где твои друзья, 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дина тво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матери твое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 дождей и шум ветве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есу смородина - Это тоже Родина!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ляцковски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Родина</w:t>
      </w:r>
      <w:r>
        <w:rPr>
          <w:rFonts w:cs="Times New Roman" w:ascii="Times New Roman" w:hAnsi="Times New Roman"/>
          <w:sz w:val="24"/>
          <w:szCs w:val="24"/>
        </w:rPr>
        <w:t xml:space="preserve"> не простое - оно имеет 2 значения. Прочитаем об этом в учебнике на стр.49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малая Родина - г.Астрахань(фотографии, рисунки)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ем слово в словарь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на - 3 слога, Ро-ди - на, выбрать правильную звуковую мод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упр.2 стр.49 из учебника ( прочитать, списать выделенные предложения)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Физминутк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, два, три, четыре, пять!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 умеем мы писать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дыхать умеем тоже,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уки за спину положим,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лову поднимем выш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легко, легко подыши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Перенос слов. Звуковой анали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посмотрим, какие задания нам прислали в конвертах. Мы должны с вами провести исследовательскую работу и проникнуть ещё в одну тайну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абота по карточка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2565" cy="1988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1930" cy="19888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930" cy="198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56.6pt;mso-wrap-distance-left:0pt;mso-wrap-distance-right:0pt;mso-wrap-distance-top:0pt;mso-wrap-distance-bottom:0pt;margin-top:0.05pt;mso-position-vertical-relative:text;margin-left:125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1930" cy="19888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930" cy="198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квы Й ЬЪ при переносе не отделяются от буквы, после которой они сто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пр. 3. Стр. 5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-на, ро-ди-на, на-род, язык, паль-то, лей-ка, въезд, день-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икт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Родина - Росс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и, озёра, леса и поля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наша родная зем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акие языковые тайны открыли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акими новыми словами обогатили свой словар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акая главная тема сегодняшнего урока?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 работы уче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15:00Z</dcterms:created>
  <dc:creator>Alex</dc:creator>
  <dc:description/>
  <dc:language>en-US</dc:language>
  <cp:lastModifiedBy>Alex</cp:lastModifiedBy>
  <dcterms:modified xsi:type="dcterms:W3CDTF">2012-03-11T20:25:00Z</dcterms:modified>
  <cp:revision>1</cp:revision>
  <dc:subject/>
  <dc:title/>
</cp:coreProperties>
</file>