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са Прекрасная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Далеко-далеко, за синем морем жил царь. Был он стар, богат и жаден.</w:t>
      </w:r>
    </w:p>
    <w:p>
      <w:pPr>
        <w:pStyle w:val="Normal"/>
        <w:spacing w:lineRule="auto" w:line="360"/>
        <w:jc w:val="both"/>
        <w:rPr/>
      </w:pPr>
      <w:r>
        <w:rPr/>
        <w:t>Однажды приехал к нему барин Степан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Здравствуй, царь-батюшка!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Здравствуй, Степанушка! Ну, рассказывай,  где был? Что узнал?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Ездил я в тёплые страны, много чудес повидал. Поговаривает там народ, что есть царевна невиданной красоты, дочь Кощея, умна, приветлива, ухожен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а следующий день приказал царь найти Ивана, слугу своего верного.  Пришёл к нему Иван и говорит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Здравствуй, царь-батюшка! Зачем звал?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Слушай, Иван, хочу я жениться на дочери Кощея Бессмертного, что живёт в тридевятом царстве. Привези её ко мне. Коли исполнишь волю мою, награжу тебя, а если вернёшься без царевны, то прикажу казнить тебя!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ригорюнился Иван. На следующее утро собрал свои вещи и пошёл в путь-дорогу. Идет первый день, видит – медвежонок в капкан попался, освободил его. Вдруг медведь в красну девицу превратился и молвит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Ты, Иван, спас меня! За твой поступок благородный награжу теб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змахнула рукой красна девица, конь волшебный с крыльями появилс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Спасибо тебе, как звать, величать тебя? – сказал Иван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Алёнушка. Вот тебе дудочка золотая, в трудную минуту поиграй на ней, мигом появлюсь, помогу. Прощай, Иван!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е успел Иван попрощаться с ней, а её и след простыл. Сел на коня и полетел дальше. На второй день видит  - галчата пищат. Дал им воды напиться. Как вдруг превратились одна из птиц  в красну девицу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Спасибо, Иван. За доброту твою награжу тебя, - сказала девиц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змахнула рукой – меч богатырский появилс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Спасибо тебе, только как звать, величать тебя? – спросил Иван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Настенька. Вот тебе серебряная дудочка, в трудную минуту поиграй на ней, мигом появлюсь. Прощай!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Не успел Иван попрощаться с ней, а её и след простыл. Сел на коня, взял меч и полетел дальше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а третий день видит, сокол охотится на утку. Взмахнул мечом и убил сокола. Как вдруг превратилась утка в красну девицу и молвит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Спасибо тебе, Иван. За поступок твой благородный награжу тебя. Взмахнула рукой, кольчуга на Иване появилась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Спасибо тебе, как звать, величать тебя? – спросил Иван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Марьюшка. Вот тебе бронзовая дудочка, в трудную минуту поиграй на ней, мигом появлюсь. Прощай, Иван!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е успел Иван попрощаться с ней, а её и след простыл. Сел на коня и полетел дальше. Видит - избушка на курьих ножках стоит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Повернись, избушка, ко мне передом, а к лесу задом! – сказал молодец. Зашёл Иван в избу и видит Алёнушку, Настеньку и Марьюшку, а рядом с ними Баба-Яга стоит и говорит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- Иван, ты спас моих дочерей. Помогу я тебе найти дочь Кощея – Василису Прекрасную. На пути в тридевятое царство много преград будет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ервое – огненный мост. Подойдёшь к нему, в золотую дудочку посвистишь, появится Алёнушка. Мост возникнет, иди по нему медленно, когда до конца дойдешь, прыгни три раз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торое препятствие – дремучий лес. В серебряную дудочку посвистишь, Настенька появится, клубочек даст. Кинь его и иди за ним, не пропадёшь в лесу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Третья преграда коварная. Когда выйдешь из  дремучего леса, то увидишь болота, а на другой стороне светлую тропинку. Достань бронзовую дудочку, посвистишь, появится Марьюшка. Пойдете по болотам, доченька путь укажет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сё так и случилось. Прошёл Иван все препятствия. Видит дворец, заходит в него. На троне Кощей сидит, а рядом с ним Василиса Прекрасная. Встала она и говорит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Вот мой суженый пришёл. Он все препятствия преодолел. Отныне ты, Иван, жених мо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Ивану Василиса Прекрасная тоже очень понравилась, но обещание, данное царю, нужно было держать. Отвез он Василису Прекрасную  в своё государство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Царь обрадовался, а Ивана велел в кипятке сварить. Василиса воду заколдовал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Бросили Ивана в котёл слуги; он раз-другой окунулся, выскочил из котла – и сделался таким красавцем, что ни в сказке сказать, ни пером написать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Царь увидал, что он таким красавцем сделался, захотел и сам искупаться; полез сдуру в воду и в ту же минуту обварилс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Царя схоронили, а на престол выбрали Ивана. Он женился на Василисе Прекрасной и жил с ней много лет в любви и согласии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Автушко Евгения, ученица 5 Б класса</w:t>
      </w:r>
    </w:p>
    <w:p>
      <w:pPr>
        <w:pStyle w:val="Normal"/>
        <w:spacing w:lineRule="auto" w:line="360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52:00Z</dcterms:created>
  <dc:creator>User</dc:creator>
  <dc:description/>
  <cp:keywords/>
  <dc:language>en-US</dc:language>
  <cp:lastModifiedBy>Нина Васильевна</cp:lastModifiedBy>
  <dcterms:modified xsi:type="dcterms:W3CDTF">2012-02-21T15:22:00Z</dcterms:modified>
  <cp:revision>16</cp:revision>
  <dc:subject/>
  <dc:title>Василиса Прекрасная</dc:title>
</cp:coreProperties>
</file>