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1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34"/>
        <w:gridCol w:w="7347"/>
      </w:tblGrid>
      <w:tr>
        <w:trPr>
          <w:trHeight w:val="9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научно-практическая конференция школьников</w:t>
            </w:r>
          </w:p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лодежь и наука-2012»</w:t>
            </w:r>
          </w:p>
        </w:tc>
      </w:tr>
      <w:tr>
        <w:trPr>
          <w:trHeight w:val="110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звание темы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шоколада на память учеников 9-11 классов</w:t>
            </w:r>
          </w:p>
        </w:tc>
      </w:tr>
      <w:tr>
        <w:trPr>
          <w:trHeight w:val="98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направлений форума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Естественные науки и инженерные технологии»</w:t>
            </w:r>
          </w:p>
        </w:tc>
      </w:tr>
      <w:tr>
        <w:trPr>
          <w:trHeight w:val="98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работы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ий реферат</w:t>
            </w:r>
          </w:p>
        </w:tc>
      </w:tr>
      <w:tr>
        <w:trPr>
          <w:trHeight w:val="126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ная номинация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1 классы</w:t>
            </w:r>
          </w:p>
        </w:tc>
      </w:tr>
      <w:tr>
        <w:trPr>
          <w:trHeight w:val="12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автора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лова Анастасия</w:t>
            </w:r>
          </w:p>
        </w:tc>
      </w:tr>
      <w:tr>
        <w:trPr>
          <w:trHeight w:val="8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о Тасеево</w:t>
            </w:r>
          </w:p>
        </w:tc>
      </w:tr>
      <w:tr>
        <w:trPr>
          <w:trHeight w:val="84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учёбы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асеевская СОШ №1»</w:t>
            </w:r>
          </w:p>
        </w:tc>
      </w:tr>
      <w:tr>
        <w:trPr>
          <w:trHeight w:val="98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7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выполнения работы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асеевская СОШ №1»</w:t>
            </w:r>
          </w:p>
        </w:tc>
      </w:tr>
      <w:tr>
        <w:trPr>
          <w:trHeight w:val="98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 Марина Геннадьевна, МБОУ  «Тасеевская СОШ №1», учитель биологии, 2-24-18</w:t>
            </w:r>
          </w:p>
        </w:tc>
      </w:tr>
      <w:tr>
        <w:trPr>
          <w:trHeight w:val="98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бязательно), контактный телефон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astasij.coz@yandex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</w:rPr>
        <w:t>Аннотация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ла: Козлова Анастасия;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учёбы: Село Тасеево, МБОУ  «Тасеевская СОШ №1», 9 класс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: «Влияние шоколада на память учащихся 9-11 классов»;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Граф Марина Геннадьевна, учитель биологии;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 научной работы: </w:t>
      </w:r>
      <w:r>
        <w:rPr>
          <w:rFonts w:cs="Times New Roman" w:ascii="Times New Roman" w:hAnsi="Times New Roman"/>
          <w:sz w:val="24"/>
          <w:szCs w:val="24"/>
        </w:rPr>
        <w:t>доказать, что шоколад помогает улучшить  память у учеников 9-11 классов;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проведенных исследований:</w:t>
      </w:r>
    </w:p>
    <w:p>
      <w:pPr>
        <w:pStyle w:val="Standard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бота с различными источниками информации;</w:t>
      </w:r>
    </w:p>
    <w:p>
      <w:pPr>
        <w:pStyle w:val="WWHeading1"/>
        <w:spacing w:lineRule="auto" w:line="360"/>
        <w:ind w:left="709" w:hanging="0"/>
        <w:rPr/>
      </w:pPr>
      <w:r>
        <w:rPr/>
        <w:t>2. Проведение эксперимента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результаты исследования имеют практическую направленность, так как в ходе эксперимента было доказано, что шоколад улучшает память учащихся.</w:t>
      </w:r>
      <w:r>
        <w:br w:type="page"/>
      </w:r>
    </w:p>
    <w:p>
      <w:pPr>
        <w:pStyle w:val="Heading1"/>
        <w:rPr/>
      </w:pPr>
      <w:bookmarkStart w:id="0" w:name="_%2525D0%252592%2525D0%252592%2525D0%252"/>
      <w:bookmarkEnd w:id="0"/>
      <w:r>
        <w:rPr>
          <w:color w:val="000000"/>
          <w:sz w:val="24"/>
          <w:szCs w:val="24"/>
        </w:rPr>
        <w:t>СОДЕРЖАНИЕ</w:t>
      </w: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168481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36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68481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ЛИЯНИЕ ШОКОЛАДА НА ПАМЯТЬ УЧЕНИКОВ 9-11 КЛАСС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spacing w:lineRule="auto" w:line="36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68481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тория открытия шоколад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spacing w:lineRule="auto" w:line="36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68481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ы шоколада и его соста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spacing w:lineRule="auto" w:line="36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68481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лияние шоколада на человек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spacing w:lineRule="auto" w:line="36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684815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4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следование памяти учащихс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684815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ЮЧ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684815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ТЕРАТУРА</w:t>
              <w:tab/>
              <w:t>12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rStyle w:val="11"/>
          <w:rFonts w:ascii="Calibri" w:hAnsi="Calibri" w:eastAsia="Arial Unicode MS" w:cs="Calibri"/>
          <w:b w:val="false"/>
          <w:b w:val="false"/>
          <w:bCs w:val="false"/>
          <w:sz w:val="22"/>
        </w:rPr>
      </w:pPr>
      <w:bookmarkStart w:id="1" w:name="__RefHeading___Toc316848146"/>
      <w:bookmarkEnd w:id="1"/>
      <w:r>
        <w:rPr>
          <w:rStyle w:val="11"/>
          <w:rFonts w:eastAsia="Calibri"/>
          <w:b/>
        </w:rPr>
        <w:t>ВВЕДЕНИЕ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овременном мире шоколад является драгоценным источником энергии и прекрасного самочувствия человека. Шоколад обладает полезными свойствами, содержит в своем составе химические вещества, которые обладают стимулирующим действием. Вкус шоколада дает нам ощущение удовольствия и счасть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различных источниках информации встречается очень много мифов о положительном и отрицательном влиянии шоколада на организм человека. Совсем недавно я встретилась с одним из таких мифов, в нем было сказано, что своевременное употребление шоколада, может помочь улучшить память. Меня эта тема очень заинтересовала и поэтому я решила узнать, является ли этот миф правдой или это какой-то обман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шоколад? Влияет ли он на мозговую деятельность человека? Помогает ли шоколад улучшить память? Зачем каждому из нас родители по утрам кладут в портфель шоколадку? Ответом на эти и многие другие вопросы стала моя работа, которая называется «Влияние шоколада на память учеников 9-11 классов»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доказать, что шоколад помогает развить память у учеников 9-11 классов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остижения поставленной цели, я поставила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нализ состава и выявление компонентов шоколада влияющих на памя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Анализ литерату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оведение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 исследова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окола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исследова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амять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ипотез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 предполагаю, что шоколад способствует улучшению памяти у подрост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источником моей работы являются проведенные мной наблюдения и эксперимент. Вся прочитанная мной литература показала, что шоколад очень востребованная в нашей жизни сладость, не каждый человек сможет прожить без него. Так как сейчас я ученица 9 класса мне очень многое нужно запоминать и поэтому считаю, что шоколад мне в этом поможет. Я думаю, что моя работа очень актуальна, потому что я нашла один из способов улучшения памяти учащихся, особенно перед экзаменами.</w:t>
      </w:r>
      <w:r>
        <w:br w:type="page"/>
      </w:r>
    </w:p>
    <w:p>
      <w:pPr>
        <w:pStyle w:val="Heading1"/>
        <w:spacing w:lineRule="auto" w:line="360" w:before="0" w:after="0"/>
        <w:ind w:left="431" w:firstLine="567"/>
        <w:rPr/>
      </w:pPr>
      <w:bookmarkStart w:id="2" w:name="__RefHeading___Toc316848147"/>
      <w:bookmarkStart w:id="3" w:name="_%2525D0%252598%2525D0%2525A1%2525D0%252"/>
      <w:bookmarkEnd w:id="2"/>
      <w:bookmarkEnd w:id="3"/>
      <w:r>
        <w:rPr/>
        <w:t>I.</w:t>
        <w:tab/>
        <w:t>ВЛИЯНИЕ ШОКОЛАДА НА ПАМЯТЬ УЧЕНИКОВ 9-11 КЛАССОВ</w:t>
      </w:r>
    </w:p>
    <w:p>
      <w:pPr>
        <w:pStyle w:val="Subtitle"/>
        <w:spacing w:before="0" w:after="120"/>
        <w:rPr/>
      </w:pPr>
      <w:bookmarkStart w:id="4" w:name="__RefHeading___Toc316848148"/>
      <w:bookmarkEnd w:id="4"/>
      <w:r>
        <w:rPr>
          <w:rFonts w:cs="Times New Roman" w:ascii="Times New Roman" w:hAnsi="Times New Roman"/>
          <w:sz w:val="28"/>
        </w:rPr>
        <w:t>1.1</w:t>
        <w:tab/>
        <w:t>История открытия шокола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правильно понять, как шоколад влияет на память человека, необходимо кратко остановиться на истории появления шокол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т уже более 3000 лет шоколад известен человечеству. Его родиной является Центральная и Южная Америка. Сначала его употребляли как напиток индейцы. В Европе он стал исключительно мужским напитком и долгое время был доступен только высшему обществу. Только с развитием промышленности шоколад стал всеми любимым лакомством во всем мире. В </w:t>
      </w:r>
      <w:r>
        <w:rPr>
          <w:rFonts w:cs="Times New Roman" w:ascii="Times New Roman" w:hAnsi="Times New Roman"/>
          <w:sz w:val="24"/>
          <w:lang w:val="en-US"/>
        </w:rPr>
        <w:t>XVI</w:t>
      </w:r>
      <w:r>
        <w:rPr>
          <w:rFonts w:cs="Times New Roman" w:ascii="Times New Roman" w:hAnsi="Times New Roman"/>
          <w:sz w:val="24"/>
        </w:rPr>
        <w:t xml:space="preserve"> веке королю Испании ученым монахом Бенцони был предоставлен доклад о полезных свойствах шоколада. Узнав об этом, король объявил шоколад государственной тайной, а за её нарушение были приговорены к смерти десятки людей. Только в 1674 году шоколад стали использовать в кондитерском деле, и его можно было не только пить, но и есть. В 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веке появился плиточный шоколад и шоколадные конфеты, которые являются сейчас самым лучшим лакомством в мире. В мире его ежегодно съедается около 600 тысяч тонн. В 1995 году французы провозгласили Всемирный день шоколада – 11 июля. Самыми лучшими мастерами шоколада и шоколадных конфет являются швейцарские, бельгийские и французские кондитера. Современный шоколад в начале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века из-за резкого удешевления какао и сахара доступным стал для всех. Во Владимирской области существует памятник шоколаду, в мире такой единственный (г. Покров). Инициатором создания стала компания «Крафт Фудс». Памятник был открыт 1 июля 2009 году недалеко от музея шоколада, в честь празднования 15 – летней деятельности компании. Памятник представлен в виде Феи из сказки с шоколадкой в руке.</w:t>
      </w:r>
    </w:p>
    <w:p>
      <w:pPr>
        <w:pStyle w:val="Subtitle"/>
        <w:rPr>
          <w:rFonts w:ascii="Times New Roman" w:hAnsi="Times New Roman" w:cs="Times New Roman"/>
          <w:sz w:val="28"/>
        </w:rPr>
      </w:pPr>
      <w:bookmarkStart w:id="5" w:name="__RefHeading___Toc316848149"/>
      <w:bookmarkStart w:id="6" w:name="_%2525D0%252592%2525D0%252598%2525D0%252"/>
      <w:bookmarkEnd w:id="5"/>
      <w:bookmarkEnd w:id="6"/>
      <w:r>
        <w:rPr>
          <w:rFonts w:cs="Times New Roman" w:ascii="Times New Roman" w:hAnsi="Times New Roman"/>
          <w:sz w:val="28"/>
        </w:rPr>
        <w:t>1.2</w:t>
        <w:tab/>
        <w:t>Виды шоколада и его соста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ируя источники информация, я узнала, что собой представляет настоящий шоколад. В его состав обязательно должны входить такие компоненты как: тертое какао, масло какао, лецитин и сахарная пудра. Оказывается, если в составе больше какао, то такой шоколад называют черным. В белом шоколаде какао отсутствует полностью, в черном его приблизительно 40%, а в горьком около 50%. В качестве натуральных вкусовых добавок к основному составу шоколада добавляют орехи, кокосовую стружку, молоко, изюм, ваниль и другие компоненты. Иногда на прилавках магазинов можно встретить сладкую плитку в её состав входят растительные масла (соевое, хлопковое, пальмовое) и гидрожир. Такие сладкие плитки к шоколаду не относятся. По светлой и матовой поверхности плитки можно определить наличие соевых продуктов. Такой шоколад будет прилипать к зубам и ломаться с глухим звуком. Настоящий шоколад никогда не тянется и ломается с сухим треском. При неправильном хранении шоколад может покрыться беловатым налетом, это только подтверждает что он на самом деле настоящий, так как в жару к поверхности поднимается белое масло какао и образует налет. Несмотря на это вкусовые качества шоколада не изменяются. Вот если шоколад покрыт «сахарным инеем», то из него вымерзает вода и вкус шоколада становится горьким. Вывод очень простой, никогда не нужно хранить шоколад в холодильнике. Шоколад делится на молочный, горький - сливочный, и белый. Процентное содержание какао определяет его категорию. Чем больше какао, тем «горче» шоколад. Горький черный шоколад изготавливают из тертого какао, масло какао и сахарной пудры. Чтобы получить шоколад более сладким нужно изменить соотношение между сахарной пудрой и тертым какао. Если в шоколаде больше какао тертого, то он обладает горьким вкусом и ароматом и больше ценится людьми. В состав молочного шоколада входит какао тертое, масло какао, сахарная пудра и сухое молоко с жирностью 25%. В состав же белого шоколада входит масло какао, пленочное сухое молоко, сахар, ванилин, но нет какао – порошка, поэтому такой шоколад имеет белый или кремовый цвет</w:t>
      </w:r>
      <w:r>
        <w:rPr>
          <w:rFonts w:cs="Times New Roman" w:ascii="Times New Roman" w:hAnsi="Times New Roman"/>
          <w:color w:val="000000"/>
          <w:sz w:val="24"/>
          <w:szCs w:val="24"/>
        </w:rPr>
        <w:t>. Белый шоколад имеет неповторимый карамельный вкус благодаря особому сухому молоку.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/>
        <w:t xml:space="preserve">В составе шоколада имеется около 300 химических элементов, их влияние на организм человека пока не известно окончательно. А те, что известны могут вызывать у человека зависимость. К таким веществам относятся: сахар, теобромин (алкалоид, который поднимает настроение), триптофан (аминокислота), фенетиламин (природный амфетамин), кофеин (стимулирующее действие).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я источники информации, я узнала, что в 100 граммах  черного шоколада содержится 5-6г. белков, 32-35г. жиров, 50-55г углеводов, 30мг кофеина. Калорийность шоколада составляет около 300-500 ккал. и зависит от содержания жиров и сахара. Также в составе шоколада содержатся витамин В, кальций, железо, магний, медь и серотонин – гормон счастья.</w:t>
      </w:r>
    </w:p>
    <w:p>
      <w:pPr>
        <w:pStyle w:val="Subtitle"/>
        <w:rPr>
          <w:rFonts w:ascii="Times New Roman" w:hAnsi="Times New Roman" w:cs="Times New Roman"/>
          <w:sz w:val="28"/>
        </w:rPr>
      </w:pPr>
      <w:bookmarkStart w:id="7" w:name="__RefHeading___Toc316848150"/>
      <w:bookmarkEnd w:id="7"/>
      <w:r>
        <w:rPr>
          <w:rFonts w:cs="Times New Roman" w:ascii="Times New Roman" w:hAnsi="Times New Roman"/>
          <w:sz w:val="28"/>
        </w:rPr>
        <w:t>1.3</w:t>
        <w:tab/>
        <w:t>Влияние шоколада на человека</w:t>
      </w:r>
    </w:p>
    <w:p>
      <w:pPr>
        <w:pStyle w:val="Normal"/>
        <w:spacing w:lineRule="auto" w:line="36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уя источники информации, я выяснила, что шоколад обладает различными целебными свойствами. Он улучшает самочувствие человека, лечит от депрессий и быстро заживляет раны. Ценными источниками энергии являются жиры и глюкоза, которыми богат шоколад. Для нормального функционирования нервной системы нужен магний и калий, а серотонин поднимает настроение и придаёт бодрость организму. Такие компоненты как кофеин и теобромин стимулируют деятельность нашего мозга и улучшают память, повышают внимание и устойчивость к стрессовым состояниям. Ученые калифорнийского университета считают, что шоколад при разумном его потреблении благотворно влияет на сердечнососудистую систему человека и помогает избежать закупорки коронарных сосудов. Это объясняется тем, что в состав шоколада входят антиоксиданты. Именно они очень хорошо влияют на обмен веществ, иммунитет, предотвращают развитие злокачественных опухолей, инфекционных заболеваний и развитие атеросклероза. Кроме этого антиоксиданты препятствуют старению организма, значит, благодаря шоколаду мы можем прожить дольше</w:t>
      </w:r>
      <w:r>
        <w:rPr>
          <w:rFonts w:eastAsia="Times New Roman" w:cs="Times New Roman" w:ascii="Times New Roman" w:hAnsi="Times New Roman"/>
          <w:sz w:val="24"/>
          <w:szCs w:val="24"/>
        </w:rPr>
        <w:t>[8]. В Америке в 2000 году были проведены исследования и доказано, что люди употребляющие шоколад 2-3 раза в месяц чувствуют себя намного лучше, чем те, что совсем отказались от него. Также согласно исследованиям оказалось, что препараты, в состав которых входит какао могут помочь людям страдающим слабоумием, сахарным диабетом и другими заболеваниями. Теобромин считается более эффективным, чем кодеин и применяется в препаратах от кашля, значит, при употреблении шоколада успокаивается и увлажняется горло.</w:t>
      </w:r>
    </w:p>
    <w:p>
      <w:pPr>
        <w:pStyle w:val="Subtitle"/>
        <w:rPr>
          <w:rFonts w:ascii="Times New Roman" w:hAnsi="Times New Roman" w:cs="Times New Roman"/>
          <w:sz w:val="28"/>
        </w:rPr>
      </w:pPr>
      <w:bookmarkStart w:id="8" w:name="__RefHeading___Toc316848151"/>
      <w:bookmarkStart w:id="9" w:name="_%2525D0%252598%2525D0%2525A1%2525D0%252"/>
      <w:bookmarkEnd w:id="8"/>
      <w:bookmarkEnd w:id="9"/>
      <w:r>
        <w:rPr>
          <w:rFonts w:cs="Times New Roman" w:ascii="Times New Roman" w:hAnsi="Times New Roman"/>
          <w:sz w:val="28"/>
        </w:rPr>
        <w:t>1.4</w:t>
        <w:tab/>
        <w:t>Исследование памяти учащихся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/>
        <w:t>Память человека уникальна и именно в подростковом периоде (12-13 лет) природная и культурная память соединяются и начинают функционировать совместно. Иногда бывает сложно понять, благодаря какой памяти учащиеся запоминают разный материа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ок может запомнить непроизвольно (без приложения усилий) около 7-8 единиц информации. В течение подросткового периода объем памяти продолжает увеличиваться с каждым г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того чтобы, подтвердить мою гипотезу, я провела интересный эксперимент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Для эксперимента я пригласила 6 учащихся, добровольно согласившихся из 9-11 классов. С ними я провела несколько тестовых заданий и оформила эти результаты в таблицу (таблица 2). После этого, в течение недели (с понедельника по субботу) они употребляли по 30 грамм темного шоколада. Спустя неделю я провела повторный тест. Затем я сравнила результаты и занесла их в таблицу (таблица 3). После сравнения результатов я сделала вывод, что шоколад может улучшить память человека. Хоть и не на 100%, но разница между двумя наблюдениями е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стовые задания, которые я использовала для эксперимента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ПАМЯТЬ НА ЧИС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ам будет представлена таблица с числами. Ваша задача состоит в том, чтобы за 20 секунд запомнить как можно больше чисел. Через 20 секунд Вы должны будете записать или перечислить устно с указанием местоположения числа все те числа, которые вы запомнили. Средний уровень – 6-7 чисел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1</w:t>
      </w:r>
    </w:p>
    <w:tbl>
      <w:tblPr>
        <w:tblW w:w="9320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2313"/>
        <w:gridCol w:w="2313"/>
        <w:gridCol w:w="2380"/>
      </w:tblGrid>
      <w:tr>
        <w:trPr>
          <w:trHeight w:val="40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</w:tr>
      <w:tr>
        <w:trPr>
          <w:trHeight w:val="43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</w:tr>
      <w:tr>
        <w:trPr>
          <w:trHeight w:val="43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ЗРИТЕЛЬНАЯ ПАМЯТЬ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ам будет представлена таблица с рисунками. Ваша задача состоит в том, чтобы за 20 секунд запомнить как можно больше изображений. Через 20 секунд Вы должны будете записать или нарисовать все те изображения, которые вы запомнили. Средний уровень – 6-9 рисунков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ЛУХОВАЯ ПАМЯ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ам будет продиктовано 10 слов. Ваша задача состоит в том, чтобы запомнить большее количество слов. После прочтения Вы должны будете записать все слова, которые запомни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ижабль, лапа, яблоко, карандаш, гроза, утка, обруч, мельница, попугай, ли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й уровень – не менее 6 слов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БЪЕМ ПАМЯ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ам будет представлена таблица с фигурами. Ваша задача состоит в том, чтобы за 20 секунд запомнить как можно больше изображений. Через 20 секунд Вы должны будете нарисовать все те изображения, которые вы запомнили (Рис.1).</w:t>
      </w:r>
    </w:p>
    <w:p>
      <w:pPr>
        <w:pStyle w:val="Normal"/>
        <w:spacing w:lineRule="auto" w:line="360" w:before="0" w:after="0"/>
        <w:jc w:val="both"/>
        <w:rPr/>
      </w:pPr>
      <w:r>
        <w:rPr/>
        <w:t>Средний уровень – 5 – 6 рисунков.</w:t>
      </w:r>
    </w:p>
    <w:tbl>
      <w:tblPr>
        <w:tblW w:w="7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2"/>
        <w:gridCol w:w="2517"/>
      </w:tblGrid>
      <w:tr>
        <w:trPr>
          <w:trHeight w:val="124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201930</wp:posOffset>
                      </wp:positionV>
                      <wp:extent cx="200025" cy="266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45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201930</wp:posOffset>
                      </wp:positionV>
                      <wp:extent cx="6864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080" distR="5080" simplePos="0" locked="0" layoutInCell="1" allowOverlap="1" relativeHeight="4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201930</wp:posOffset>
                      </wp:positionV>
                      <wp:extent cx="220345" cy="26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2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468630</wp:posOffset>
                      </wp:positionV>
                      <wp:extent cx="3810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pt;margin-top:3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68580</wp:posOffset>
                      </wp:positionV>
                      <wp:extent cx="514350" cy="4000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pt;margin-top: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68580</wp:posOffset>
                      </wp:positionV>
                      <wp:extent cx="409575" cy="400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7pt;margin-top: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71755" simplePos="0" locked="0" layoutInCell="1" allowOverlap="1" relativeHeight="8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335280</wp:posOffset>
                      </wp:positionV>
                      <wp:extent cx="86360" cy="133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45pt;margin-top:2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68580</wp:posOffset>
                      </wp:positionV>
                      <wp:extent cx="635" cy="5048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5pt;margin-top: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73405</wp:posOffset>
                      </wp:positionV>
                      <wp:extent cx="81089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5pt;margin-top:4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68580</wp:posOffset>
                      </wp:positionV>
                      <wp:extent cx="81089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5pt;margin-top: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468630</wp:posOffset>
                      </wp:positionV>
                      <wp:extent cx="7429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5pt;margin-top:3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68580</wp:posOffset>
                      </wp:positionV>
                      <wp:extent cx="247650" cy="1333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4pt;margin-top: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4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68275</wp:posOffset>
                      </wp:positionV>
                      <wp:extent cx="601345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339725</wp:posOffset>
                      </wp:positionV>
                      <wp:extent cx="647700" cy="1530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pt;margin-top:2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168275</wp:posOffset>
                      </wp:positionV>
                      <wp:extent cx="514350" cy="1727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95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339725</wp:posOffset>
                      </wp:positionV>
                      <wp:extent cx="590550" cy="2095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95pt;margin-top:2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68275</wp:posOffset>
                      </wp:positionV>
                      <wp:extent cx="635" cy="3810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168275</wp:posOffset>
                      </wp:positionV>
                      <wp:extent cx="635" cy="4286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5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82550</wp:posOffset>
                      </wp:positionV>
                      <wp:extent cx="706120" cy="46736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5pt;margin-top: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82550</wp:posOffset>
                      </wp:positionV>
                      <wp:extent cx="257810" cy="35306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4pt;margin-top: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82550</wp:posOffset>
                      </wp:positionV>
                      <wp:extent cx="485775" cy="35306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4pt;margin-top: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82550</wp:posOffset>
                      </wp:positionV>
                      <wp:extent cx="362585" cy="5143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15pt;margin-top: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4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77470</wp:posOffset>
                      </wp:positionV>
                      <wp:extent cx="635" cy="5048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353695</wp:posOffset>
                      </wp:positionV>
                      <wp:extent cx="467360" cy="2292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2pt;margin-top:2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41605</wp:posOffset>
                      </wp:positionV>
                      <wp:extent cx="877570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1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77470</wp:posOffset>
                      </wp:positionV>
                      <wp:extent cx="635" cy="5048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267970</wp:posOffset>
                      </wp:positionV>
                      <wp:extent cx="635" cy="3143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77470</wp:posOffset>
                      </wp:positionV>
                      <wp:extent cx="561975" cy="19177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3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77470</wp:posOffset>
                      </wp:positionV>
                      <wp:extent cx="209550" cy="58166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77470</wp:posOffset>
                      </wp:positionV>
                      <wp:extent cx="504825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32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77470</wp:posOffset>
                      </wp:positionV>
                      <wp:extent cx="180975" cy="58166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65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401320</wp:posOffset>
                      </wp:positionV>
                      <wp:extent cx="74295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5pt;margin-top:3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унок 1</w:t>
      </w:r>
      <w:r>
        <w:br w:type="page"/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моих исследований до применения шоколада представлены в таблице (Табл.2).</w:t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</w:t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7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уемый 1 (11 клас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из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из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из 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из 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уемый 2 (11 клас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из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из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из 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из 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уемый 3 (10 клас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из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из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из 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из 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уемый 4 (9 клас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из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из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из 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из 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уемый 5 (9 клас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из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из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из 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из 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уемый 6 (9 клас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из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из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из 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из 9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моих исследований после применения шоколада (Табл.3).</w:t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</w:t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7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10" w:name="_%2525D0%252597%2525D0%252590%2525D0%252"/>
            <w:bookmarkStart w:id="11" w:name="_%2525D0%252597%2525D0%252590%2525D0%252"/>
            <w:bookmarkEnd w:id="11"/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уемый 1 (11 клас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из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из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из 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из 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уемый 2 (11 клас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из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из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из 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из 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уемый 3 (10 клас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из 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из 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уемый 4 (9 клас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уемый 5 (9 клас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из 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из 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уемый 6 (9 клас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9</w:t>
            </w:r>
          </w:p>
        </w:tc>
      </w:tr>
    </w:tbl>
    <w:p>
      <w:pPr>
        <w:pStyle w:val="Heading1"/>
        <w:rPr/>
      </w:pPr>
      <w:r>
        <w:br w:type="page"/>
      </w:r>
      <w:bookmarkStart w:id="12" w:name="__RefHeading___Toc316848152"/>
      <w:bookmarkEnd w:id="12"/>
      <w:r>
        <w:rPr/>
        <w:t>ЗАКЛЮЧЕНИЕ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проведенной работы я научилась анализировать научную литературу. Изучая состав шоколада, я выявила компоненты, влияющие на улучшение памяти учащихся. Я научилась проводить научные исследования и анализировать результаты. Гипотеза, выдвинутая мной, подтвердилась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выяснила, что шоколад помогает улучшить память и не обязательно для этого съедать его в очень больших количествах. Поэтому считаю, что шоколад положительно влияет на здоровье человека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амять самое ценное, что есть у человека. Это волшебная шкатулка, которая сохраняет наше прошлое для нашего будущего. Поэтому постоянно пополняйте свою шкатулочку новыми знаниями и умениями.</w:t>
      </w:r>
      <w:r>
        <w:br w:type="page"/>
      </w:r>
    </w:p>
    <w:p>
      <w:pPr>
        <w:pStyle w:val="Heading1"/>
        <w:rPr/>
      </w:pPr>
      <w:bookmarkStart w:id="13" w:name="__RefHeading___Toc316848153"/>
      <w:bookmarkEnd w:id="13"/>
      <w:r>
        <w:rPr>
          <w:rStyle w:val="11"/>
          <w:rFonts w:eastAsia="Calibri"/>
          <w:b/>
        </w:rPr>
        <w:t>ЛИТЕРАТУР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тунин О.В. «Познавательные процессы у человека». – М:, 2005г., «Чистые пруды»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llwomen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8629-</w:t>
        </w:r>
        <w:r>
          <w:rPr>
            <w:rStyle w:val="InternetLink"/>
            <w:rFonts w:cs="Times New Roman" w:ascii="Times New Roman" w:hAnsi="Times New Roman"/>
            <w:lang w:val="en-US"/>
          </w:rPr>
          <w:t>kak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vliyaet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chernyj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shokolad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na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organiz</w:t>
        </w:r>
        <w:r>
          <w:rPr>
            <w:rStyle w:val="InternetLink"/>
            <w:rFonts w:cs="Times New Roman" w:ascii="Times New Roman" w:hAnsi="Times New Roman"/>
          </w:rPr>
          <w:t>».</w:t>
        </w:r>
        <w:r>
          <w:rPr>
            <w:rStyle w:val="InternetLink"/>
            <w:rFonts w:cs="Times New Roman" w:ascii="Times New Roman" w:hAnsi="Times New Roman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chelovek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html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exclusive-chocolate.ru/?page_id=167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tehnochoc.narod.ru/technology/about_choco.htm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www.abcslim.ru/articles/77/shokolad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280" w:after="28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>http://www.genon.ru/GetAnswer.aspx?qid=ec166e64-b442-46ab-9b97-57d342f118f9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280" w:after="28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</w:rPr>
          <w:t>http://thechocolat.narod.ru/stat_kto_bolshe_est.html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280" w:after="28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</w:rPr>
          <w:t>http://www.labriut.ru/shokolad2.html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280" w:after="28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</w:rPr>
          <w:t>http://www.medlinks.ru/sections.php?op=viewarticle&amp;artid=1518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</w:rPr>
          <w:t>http://bbsv.ru/education/rpd/page10.htm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sz w:val="22"/>
      <w:szCs w:val="22"/>
    </w:rPr>
  </w:style>
  <w:style w:type="character" w:styleId="Style15">
    <w:name w:val="Нижний колонтитул Знак"/>
    <w:basedOn w:val="1"/>
    <w:qFormat/>
    <w:rPr>
      <w:sz w:val="22"/>
      <w:szCs w:val="22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1"/>
    <w:qFormat/>
    <w:rPr/>
  </w:style>
  <w:style w:type="character" w:styleId="Style18">
    <w:name w:val="Символы концевой сноски"/>
    <w:basedOn w:val="1"/>
    <w:qFormat/>
    <w:rPr>
      <w:vertAlign w:val="superscript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9">
    <w:name w:val="Текст сноски Знак"/>
    <w:basedOn w:val="1"/>
    <w:qFormat/>
    <w:rPr/>
  </w:style>
  <w:style w:type="character" w:styleId="Style20">
    <w:name w:val="Символ сноски"/>
    <w:basedOn w:val="1"/>
    <w:qFormat/>
    <w:rPr>
      <w:vertAlign w:val="superscript"/>
    </w:rPr>
  </w:style>
  <w:style w:type="character" w:styleId="Style21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2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WWHeading1">
    <w:name w:val="WW-Heading 1"/>
    <w:basedOn w:val="Heading"/>
    <w:next w:val="Normal"/>
    <w:qFormat/>
    <w:pPr>
      <w:keepNext w:val="true"/>
      <w:suppressAutoHyphens w:val="true"/>
      <w:spacing w:before="240" w:after="120"/>
      <w:jc w:val="both"/>
      <w:textAlignment w:val="baseline"/>
      <w:outlineLvl w:val="9"/>
    </w:pPr>
    <w:rPr>
      <w:rFonts w:ascii="Times New Roman" w:hAnsi="Times New Roman" w:eastAsia="Arial Unicode MS" w:cs="Times New Roman"/>
      <w:b w:val="false"/>
      <w:bCs w:val="false"/>
      <w:color w:val="000000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stasij.coz@yandex.ru" TargetMode="External"/><Relationship Id="rId3" Type="http://schemas.openxmlformats.org/officeDocument/2006/relationships/hyperlink" Target="http://www.allwomens.ru/8629-kak-vliyaet-chernyj-shokolad-na-organiz&#187;.m-cheloveka.html" TargetMode="External"/><Relationship Id="rId4" Type="http://schemas.openxmlformats.org/officeDocument/2006/relationships/hyperlink" Target="http://exclusive-chocolate.ru/?page_id=167" TargetMode="External"/><Relationship Id="rId5" Type="http://schemas.openxmlformats.org/officeDocument/2006/relationships/hyperlink" Target="http://tehnochoc.narod.ru/technology/about_choco.htm" TargetMode="External"/><Relationship Id="rId6" Type="http://schemas.openxmlformats.org/officeDocument/2006/relationships/hyperlink" Target="http://www.abcslim.ru/articles/77/shokolad/" TargetMode="External"/><Relationship Id="rId7" Type="http://schemas.openxmlformats.org/officeDocument/2006/relationships/hyperlink" Target="http://www.genon.ru/GetAnswer.aspx?qid=ec166e64-b442-46ab-9b97-57d342f118f9" TargetMode="External"/><Relationship Id="rId8" Type="http://schemas.openxmlformats.org/officeDocument/2006/relationships/hyperlink" Target="http://thechocolat.narod.ru/stat_kto_bolshe_est.html" TargetMode="External"/><Relationship Id="rId9" Type="http://schemas.openxmlformats.org/officeDocument/2006/relationships/hyperlink" Target="http://www.labriut.ru/shokolad2.html" TargetMode="External"/><Relationship Id="rId10" Type="http://schemas.openxmlformats.org/officeDocument/2006/relationships/hyperlink" Target="http://www.medlinks.ru/sections.php?op=viewarticle&amp;artid=1518" TargetMode="External"/><Relationship Id="rId11" Type="http://schemas.openxmlformats.org/officeDocument/2006/relationships/hyperlink" Target="http://bbsv.ru/education/rpd/page10.ht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26:00Z</dcterms:created>
  <dc:creator>1111</dc:creator>
  <dc:description/>
  <cp:keywords/>
  <dc:language>en-US</dc:language>
  <cp:lastModifiedBy>Граф</cp:lastModifiedBy>
  <dcterms:modified xsi:type="dcterms:W3CDTF">2012-03-04T14:08:00Z</dcterms:modified>
  <cp:revision>21</cp:revision>
  <dc:subject/>
  <dc:title/>
</cp:coreProperties>
</file>