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Я УЖАСАМ ВОЙНЫ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есня: «Тебе мое сердце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укозапись. Под звуки музыки ведущий читает названия концлагерей: Бухенвальд, Дахау, Саласпилс, Равенсбрюк, Маутхаузен, Освенц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ab/>
        <w:t>Всего на территории европейских стран существовало более 1000 концлагерей. Посмотрите на эти картины народного художника Михаила Савицкого узника Бухенвальда №32815. Это грозное предупреждение человечеству. Мир никогда не должен забывать вещественные и документальные доказательства этой страшной страницы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Жертвам концлагерей посвящаетс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:</w:t>
        <w:tab/>
        <w:tab/>
        <w:t>Слу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мы говорим - мерт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мы говорим  - оттуда. Из т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пахните гла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шайте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мы говорим - мертвые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Стучимся в ваши сер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уг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днажды мы вас потревожим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 полями свои голоса пронесем в ти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забыли, как пухнут цв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и землю забы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ой она стала, з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там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ют на земле ли без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черешни цветут на земле без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ветлеет р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етят облака над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забыли тр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забыли деревья дав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м шагать по земле не да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когда не да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Р.Рождествен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ного веков тому назад человечество придумало легенду о рае и аде. С тех пор люди всегда мечтали о том, чтобы создать рай на земле - о жизни счастливой и беззаботной, без горестей и обид. Но эта мечта не осуществилась. Зато земной ад люди создали в годы ВОВ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2 ученик:</w:t>
        <w:tab/>
        <w:t>ОСВЕНЦИМ … фашистский лагерь смерти близ Кракова в Польше, рассчитанный на 250 тысяч человек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3 ученик:</w:t>
        <w:tab/>
        <w:t>ОСВЕНЦИМ … Здесь гитлеровцы собрали со всей Европы маленьких близнецов для чудовищных опытов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4 ученик:</w:t>
        <w:tab/>
        <w:t>ОСВЕНЦИМ … Отчего такой странный серый цвет у земли? Это не земля, это пепел заживо сожженных. Это изощренные орудия пыток, мрачные печи крематория, груды обуви. Среди которой множество детской. Это свыше 4 млн. людей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>Среди выживших ад Освенцима и Равенсбрюка, наша гостья из ст. Петровской расскажет нашим ребятам о себе, о тяжелых днях концлагеря, о том как и где встретила День Победы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5 ученик:</w:t>
        <w:tab/>
        <w:t>Мама, тебе эти строки я пишу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Тете посылаю  сыновий приве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Тебя вспоминаю такую родную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Такую хорошую - слов даже нет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За жизнь, за тебя, за родные края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Иду я навстречу свинцовому ветру,</w:t>
        <w:tab/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И пусть между нами сейчас километры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Ты здесь, ты со мной, родная  моя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6 ученик:</w:t>
        <w:tab/>
        <w:t>Здесь сталь гремел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лавился грани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А люди были тверже стали и гранит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Никто у нас в Отчизне не забыт!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ab/>
        <w:t>Ничто у нас в Отчизне не забыто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ab/>
        <w:t>Песня: «Давно уж войны отгремели раскаты»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7 ученик:</w:t>
        <w:tab/>
        <w:t>Прошла война, прошла страда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Но боль взывает к людям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Давайте, люди, никогда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Об этом не забудем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8 ученик:</w:t>
        <w:tab/>
        <w:t>Пусть память верную о ней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Хранят, об этой муке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И дети нынешних детей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И наших внуков внук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есня «Стелется по бережку»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9 ученик:</w:t>
        <w:tab/>
        <w:t>Пусть солнце утопит всю землю в лучах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усть мирные звезды сияют над ней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усть дышится глубже, спокойней, вольней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есня: «Людям нужен мир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41:00Z</dcterms:created>
  <dc:creator>Серёга</dc:creator>
  <dc:description/>
  <cp:keywords/>
  <dc:language>en-US</dc:language>
  <cp:lastModifiedBy>Серёга</cp:lastModifiedBy>
  <dcterms:modified xsi:type="dcterms:W3CDTF">2007-02-27T10:14:00Z</dcterms:modified>
  <cp:revision>2</cp:revision>
  <dc:subject/>
  <dc:title>ВНИМАЯ УЖАСАМ ВОЙНЫ</dc:title>
</cp:coreProperties>
</file>