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Я решил изготовить поделку в виде символа наступающего Нового 2010 года. Мне очень нравится символ тигра, который  восхищает своим могуществом и силой, характеризует удачу и успех людям в предстоящем году.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оделку можно использовать в качестве подарка друзьям или родственникам, повесить на стену как украшение.  Из множества вариантов я решил  изготовить  в виде картины, а также круга, которым можно украсить еще и  новогоднюю елку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Для изготовления поделки мной использовались следующие материалы: цветной картон,  цветная бумага, краски, маркеры и разноцветные блестящие паетк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роцесс поделки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нарисуйте голову тигра на весь ли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раскрасьте  краскам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 помощью клея наклейте паетки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4. наклейте лист на картон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роцесс поделки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нарисуйте тигра и вырежьт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делайте циркулем круг на цветном картоне и вырежьте его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клейте тигра на кр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сделайте ленту из бумаги и прикрепите петелькой к кругу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ложите блестящими паетками  2010 год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оев А.В.     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05:00Z</dcterms:created>
  <dc:creator>Admin</dc:creator>
  <dc:description/>
  <cp:keywords/>
  <dc:language>en-US</dc:language>
  <cp:lastModifiedBy>МОУ СОШ №11</cp:lastModifiedBy>
  <dcterms:modified xsi:type="dcterms:W3CDTF">2012-03-11T12:05:00Z</dcterms:modified>
  <cp:revision>2</cp:revision>
  <dc:subject/>
  <dc:title>          Я решил изготовить поделку в виде символа наступающего Нового 2010 года</dc:title>
</cp:coreProperties>
</file>