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153"/>
      </w:tblGrid>
      <w:tr>
        <w:trPr>
          <w:trHeight w:val="465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6550</wp:posOffset>
                      </wp:positionV>
                      <wp:extent cx="2514600" cy="2400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400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1.6pt;margin-top:26.5pt;width:197.95pt;height:18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222885</wp:posOffset>
                      </wp:positionV>
                      <wp:extent cx="2514600" cy="2400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400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85pt;margin-top:17.55pt;width:197.95pt;height:18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39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5080</wp:posOffset>
                      </wp:positionV>
                      <wp:extent cx="2514600" cy="2400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400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-0.4pt;width:197.95pt;height:18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49885</wp:posOffset>
                      </wp:positionV>
                      <wp:extent cx="2514600" cy="2400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400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85pt;margin-top:27.55pt;width:197.95pt;height:18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99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61925</wp:posOffset>
                      </wp:positionV>
                      <wp:extent cx="2514600" cy="2400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400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pt;margin-top:12.75pt;width:197.95pt;height:18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217170</wp:posOffset>
                      </wp:positionV>
                      <wp:extent cx="2514600" cy="2400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400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05pt;margin-top:17.1pt;width:197.95pt;height:18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39:00Z</dcterms:created>
  <dc:creator>User</dc:creator>
  <dc:description/>
  <cp:keywords/>
  <dc:language>en-US</dc:language>
  <cp:lastModifiedBy>User</cp:lastModifiedBy>
  <dcterms:modified xsi:type="dcterms:W3CDTF">2007-08-19T12:43:00Z</dcterms:modified>
  <cp:revision>1</cp:revision>
  <dc:subject/>
  <dc:title/>
</cp:coreProperties>
</file>