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урс научных проектов школьников в рамках краевой научно-практической конференции «Эврика» Малой академии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щихся Кубани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СКИЙ – ТЕРРИТОРИЯ ПЕРСПЕКТИВНОГО ТУРИЗМ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ЕКЦИЯ: «КУБАНОВЕД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ОБЕЦКАЯ Евгения Андреевна, 9 «Б» класс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й край, Красноармейский район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 Октябрьский,  МБОУ СОШ №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КУДИНА Елена Сергеевна, учитель географ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й край, Красноармейский район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Октябрьский, МБОУ СОШ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Октябрьский 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нотация……………………………………………………………………………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едение…………………………………………………………………………………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учный проект…………………………………………………………………………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Обзор литературы…………………………………………………………………….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Федеральный закон………………………………………………………………….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Туризм……………………………………………………………………………….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История туризма……………………………………………………………………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Этап массового туризма……………………………………………………………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Рекреационные ресурсы……………………………………………………………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6. Туриндустрия ………………………………………………………………………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Экономические факторы развития туризма………………………………………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Туризм в России …………………………………………………………………….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9. Еда……………………………………………………………………………………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Результаты исследований………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2.2.1. Географическое положение…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2.Рельеф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3. Природа…………………………………………………………………………….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Общие сведения п. Октябрьский…………………………………………………...9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Социологический опрос…………………………………………………………..10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2.6.План маршрута……………………………………………………………………..11                       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Расчет стоимости услуг и занятости населения…………………………………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воды……………………………………………………………………………………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………………………………………………………………………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………………………………………………………………………………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БЕЦКАЯ Евгения Андрее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аснодарский край, Красноармей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Октябрьский МБОУ СОШ №5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ТЯБРЬСКИЙ - ТЕРРИТОРИЯ ПЕРСПЕКТИВНОГО ТУ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руководитель: Прокудина Елена Сергеевна, учитель географ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СОШ №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ть возможности создания туристического маршрута в Октябрьском сельском поселен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учить литературу, ресурсы Интернет о предпосылках развития маршрут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географическое положение, ландшафт сельского поселен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состояние производственных объектов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социологический опрос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ь к сотрудничеству органы местного самоуправлен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ь школьников к разработке проектов сферы услуг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ть у  учащихся и населения  престиж «Малой Родины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работать проект туристического маршрута по территории Октябрьского сельского поселения Красноармейского района Краснодарского края для привлечения   инвестиций и создание дополнительных рабочих мест.  Сохранение традиций и культуры кубанского казачества. Вовлечение учащихся в экономическое развитие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Предполагаем, что для проекта есть возмож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Изучив литературу, ресурсы Интернет разработали туристический маршрут,  составили путеводитель,  предложили направления дальнейшего развития сферы услуг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или  географическое положение, особенности ландшафтов сельского поселения, предпосылки хозяйственного развития и использования.</w:t>
      </w:r>
    </w:p>
    <w:p>
      <w:pPr>
        <w:pStyle w:val="Style19"/>
        <w:spacing w:lineRule="auto" w:line="240"/>
        <w:ind w:left="7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уристический маршрут может стать одним из направлений экономического развития.</w:t>
      </w:r>
    </w:p>
    <w:p>
      <w:pPr>
        <w:pStyle w:val="Style19"/>
        <w:spacing w:lineRule="auto" w:line="240"/>
        <w:ind w:left="7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родные казачьи традиции и коневодство являются основой маршрута.</w:t>
      </w:r>
    </w:p>
    <w:p>
      <w:pPr>
        <w:pStyle w:val="Style19"/>
        <w:spacing w:lineRule="auto" w:line="240" w:before="0" w:after="0"/>
        <w:ind w:left="7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В сельском поселении появиться  возможность трудоустроиться около 10% населения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третиться с главой сельской администрации  Худоерко Ольгой Федоровной, директором конно-спортивной школы  Завгородним  Григорием Александровичем, директором РГПЗ кизиньком Сергеем Владимировичем.  Предложить  данный проект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дату проведения конно-спортивных соревнований на приз А.И. Майстренко 30 марта,   в календарь туристических событи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газетах « Голос правды» и в интернет ресурсах предложим проект для общественного обсуждения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нкурсов проектов  «Гостиница - Казачий курень», «Кубанский обряд», «Рецепты кубанских блюд»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БЕЦКАЯ Евгения Андрее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аснодарский край, Красноармей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Октябрьский МБОУ СОШ №5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ТЯБРЬСКИЙ - ТЕРРИТОРИЯ ПЕРСПЕКТИВНОГО ТУ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руководитель: Прокудина Елена Сергеевна, учитель географии,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СОШ №5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ть возможности создания туристического маршрута в Октябрьском сельском поселении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учить литературу, ресурсы Интернет о предпосылках развития маршрута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географическое положение, ландшафт сельского поселения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состояние производственных объектов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социологический опрос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ь к сотрудничеству органы местного самоуправления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ь школьников к разработке проектов сферы услуг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ть у  учащихся и населения  престиж «Малой Родины»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работать проект туристического маршрута по территории Октябрьского сельского поселения Красноармейского района Краснодарского края для привлечения   инвестиций и создание дополнительных рабочих мест.  Сохранение традиций и культуры кубанского казачества. Вовлечение учащихся в экономическое развитие поселения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Предполагаем, что для проекта есть возможности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 исследования:</w:t>
      </w:r>
    </w:p>
    <w:p>
      <w:pPr>
        <w:pStyle w:val="Style19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мпирический (социологический опрос, анкетирование).</w:t>
      </w:r>
    </w:p>
    <w:p>
      <w:pPr>
        <w:pStyle w:val="Style19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ий (исторический, сравнительно-описательный, статистический).</w:t>
      </w:r>
    </w:p>
    <w:p>
      <w:pPr>
        <w:pStyle w:val="Style19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тический (сбор, обработка и анализ информации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БЕЦКАЯ Евгения Андрее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аснодарский край, Красноармей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Октябрьский МБОУ СОШ № 5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ТЯБРЬСКИЙ - ТЕРРИТОРИЯ ПЕРСПЕКТИВНОГО ТУР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учный руководитель: Прокудина Елена Сергеевна, учитель географ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БОУ СОШ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Научный проект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аботать проект туристического маршрута по территории Октябрьского сельского поселения Красноармейского района Краснодарского края для привлечения инвестиций и создания дополнительных рабочих мест, сохранения традиций и культуры кубанского казачеств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чения учащихся в экономическое развитие поселения, возможность их трудоустройства после учебы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олагаем, что для проекта есть возможности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Обзор литературы. 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1.Федеральный закон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основах туристической деятельности в Российской Федерации. (</w:t>
      </w:r>
      <w:r>
        <w:rPr>
          <w:rFonts w:cs="Times New Roman" w:ascii="Times New Roman" w:hAnsi="Times New Roman"/>
        </w:rPr>
        <w:t xml:space="preserve">24 ноября 1996 года N 132-ФЗ. Доп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.07.201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169-ФЗ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Федеральный закон определяет принципы государственной политики, направленной на установление правовых основ единого туристского рынка в Российской Федерации, и регулирует отношения, возникающие при реализации права граждан Российской Федерации, иностранных граждан и лиц без гражданства на отдых, свободу передвижения и иных прав при совершении путешествий, а также определяет порядок рационального использования туристских ресурсов Российской Федерации.[1]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Туризм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́зм — временные выезды (путешествия) людей в другую страну или местность, отличную от места постоянного жительства на срок от 24 часов до 6 месяцев в течение одного календарного года или с совершением не менее одной ночевки в развлекательных, оздоровительных, спортивных, гостевых, познавательных, религиозных и иных целях без занятия деятельностью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совершающего такое путешествие, называют туристом [2]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туризма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критерия, по которому оценивается путешествие, можно выделить множество классификаций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ый, медицинский, оздоровительный, познавательный (экскурсионный),  спортивный, экстремальный, деловой.[3]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3. История туризм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зм как специфическая форма деятельности возник сравнительно недавно, но корни его уходят в древние времен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евнейших времен множество людей отправлялись в путешествия с целью познания мира и открытия новых территорий, с торговыми, дипломатическими, военными, религиозными и иными миссиями.[4]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 Этап массового туризм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этап характеризуют: зарождение специализированных предприятий по производству туристических услуг (XIX век), а также становление массового и социального туризма (до Второй мировой войны) и быстрое развитие индустрии туризма и массового конвейерного туризма (до 80-х годов XX века)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ю массового туризма способствовало развитие промышленности, а как следствие — разграничение свободного времени, появление оплачиваемых отпусков. Кроме того, революционное развитие транспорта — появление парохода, паровоза, расширение сети дорог также сыграло важную роль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5.  Рекреационные ресурсы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туристического бизнеса в условиях рынка может быть осуществлена при наличии четырёх основных составляющих: </w:t>
      </w:r>
      <w:r>
        <w:rPr>
          <w:rFonts w:cs="Times New Roman" w:ascii="Times New Roman" w:hAnsi="Times New Roman"/>
          <w:i/>
          <w:sz w:val="24"/>
          <w:szCs w:val="24"/>
        </w:rPr>
        <w:t>капитала, технологии, кадров, рекреационных ресурсов.</w:t>
      </w:r>
      <w:r>
        <w:rPr>
          <w:rFonts w:cs="Times New Roman" w:ascii="Times New Roman" w:hAnsi="Times New Roman"/>
          <w:sz w:val="24"/>
          <w:szCs w:val="24"/>
        </w:rPr>
        <w:t xml:space="preserve"> Под рекреационными ресурсами понимают — совокупность природных и искусственно созданных человеком объектов, пригодных для создания туристического продукта.[5]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6. Туриндустрия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дной из самых значительных отраслей экономики в мире, а для некоторых развивающихся стран - основной экономической отраслью. Туризм расширяет границ взаимопонимания  между людьми разных религий и культур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7. Экономические факторы развития туризм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доля в мировой торговле услугами составляет более 30 %. На мировом рынке туристский продукт лидирует наравне с нефтью. Ежегодный рост инвестиций в индустрию туризма составляет около 35 %. Причина смена индустриальной эпохи, материального благополучия, постиндустриальной, где главной целью являю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впечатления и ощущения.[6]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</w:r>
      <w:r>
        <w:rPr>
          <w:rFonts w:cs="Times New Roman" w:ascii="Times New Roman" w:hAnsi="Times New Roman"/>
          <w:b/>
          <w:sz w:val="24"/>
          <w:szCs w:val="24"/>
        </w:rPr>
        <w:t xml:space="preserve">Туризм в России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богатство достопримечательностями и быстрое развитие туризма Россия остаётся достаточно сложной страной для посещений из-за слабого развития сервиса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9. Ед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кухня очень богата и многообразна, что объясняется многонациональностью  России.  Наиболее известными блюдами, являются блины, щи, пирожки, пельмени, красная и чёрная икра. Нельзя не отметить и русский квас.[7]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Результаты исследова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1.  Географическое пол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ографические координаты 38º17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восточной долготы и 45º14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северной широты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2.  Рельеф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новейшим тектоническим представлениям территория  расположена  на скифской эпигерцинской молодой платформе. Рельеф равнинный пологий.  С одной стороны его окаймляет лента реки Кубань, с другой - чаща заповедника (рис. 1), в плавневой зоне.</w:t>
      </w:r>
    </w:p>
    <w:p>
      <w:pPr>
        <w:pStyle w:val="1"/>
        <w:shd w:fill="auto" w:val="clear"/>
        <w:spacing w:lineRule="auto" w:line="480" w:before="0" w:after="0"/>
        <w:ind w:right="40" w:hanging="0"/>
        <w:rPr>
          <w:rFonts w:ascii="Times New Roman" w:hAnsi="Times New Roman" w:eastAsia="Arial" w:cs="Times New Roman"/>
          <w:sz w:val="24"/>
          <w:szCs w:val="24"/>
          <w:shd w:fill="FFFFFF" w:val="clear"/>
        </w:rPr>
      </w:pPr>
      <w:r>
        <w:rPr>
          <w:rStyle w:val="Arial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rial"/>
          <w:rFonts w:cs="Times New Roman" w:ascii="Times New Roman" w:hAnsi="Times New Roman"/>
          <w:sz w:val="24"/>
          <w:szCs w:val="24"/>
        </w:rPr>
        <w:t>На</w:t>
        <w:softHyphen/>
        <w:t xml:space="preserve">ибольшая абсолютная высота над уровнем моря - 6-8 м. </w:t>
      </w:r>
    </w:p>
    <w:p>
      <w:pPr>
        <w:pStyle w:val="1"/>
        <w:shd w:fill="auto" w:val="clear"/>
        <w:tabs>
          <w:tab w:val="clear" w:pos="708"/>
          <w:tab w:val="left" w:pos="-567" w:leader="none"/>
        </w:tabs>
        <w:spacing w:lineRule="auto" w:line="480" w:before="0" w:after="0"/>
        <w:ind w:righ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2.3. Прир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. Октябрьского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rial"/>
          <w:rFonts w:cs="Times New Roman" w:ascii="Times New Roman" w:hAnsi="Times New Roman"/>
          <w:sz w:val="24"/>
          <w:szCs w:val="24"/>
        </w:rPr>
        <w:t>В восточной и юго-восточной части древнюю дельту Кубани окаймляет Прикубанская низ</w:t>
        <w:softHyphen/>
        <w:t xml:space="preserve">менность с многочисленными балками и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6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480" w:before="0" w:after="0"/>
        <w:ind w:right="200" w:hanging="0"/>
        <w:rPr>
          <w:rStyle w:val="Arial"/>
          <w:rFonts w:ascii="Times New Roman" w:hAnsi="Times New Roman" w:cs="Times New Roman"/>
          <w:sz w:val="24"/>
          <w:szCs w:val="24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 xml:space="preserve">западинами. Полезные ископаемые представлены небольшими глины </w:t>
      </w:r>
    </w:p>
    <w:p>
      <w:pPr>
        <w:sectPr>
          <w:type w:val="continuous"/>
          <w:pgSz w:w="11906" w:h="16838"/>
          <w:pgMar w:left="1701" w:right="141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480" w:before="0" w:after="0"/>
        <w:ind w:right="200" w:hanging="0"/>
        <w:rPr>
          <w:rStyle w:val="Arial"/>
          <w:rFonts w:ascii="Times New Roman" w:hAnsi="Times New Roman" w:cs="Times New Roman"/>
          <w:sz w:val="24"/>
          <w:szCs w:val="24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 xml:space="preserve">местного значения. Климат умеренно-континентальный, смягчается близостью </w:t>
      </w:r>
    </w:p>
    <w:p>
      <w:pPr>
        <w:sectPr>
          <w:type w:val="continuous"/>
          <w:pgSz w:w="11906" w:h="16838"/>
          <w:pgMar w:left="1701" w:right="1416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480" w:before="0" w:after="0"/>
        <w:ind w:right="200" w:hanging="0"/>
        <w:rPr>
          <w:rStyle w:val="Arial"/>
          <w:rFonts w:ascii="Times New Roman" w:hAnsi="Times New Roman" w:cs="Times New Roman"/>
          <w:sz w:val="24"/>
          <w:szCs w:val="24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 xml:space="preserve">моря. Район достаточно увлажнен: сумма осадков за год - 558 мм. </w:t>
      </w:r>
      <w:r>
        <w:rPr>
          <w:rStyle w:val="2"/>
          <w:rFonts w:cs="Times New Roman" w:ascii="Times New Roman" w:hAnsi="Times New Roman"/>
          <w:sz w:val="24"/>
          <w:szCs w:val="24"/>
        </w:rPr>
        <w:t>Средняя температура</w:t>
      </w:r>
      <w:bookmarkStart w:id="0" w:name="bookmark3"/>
      <w:r>
        <w:rPr>
          <w:rStyle w:val="Arial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sz w:val="24"/>
          <w:szCs w:val="24"/>
        </w:rPr>
        <w:t>+ 10.3°С</w:t>
      </w:r>
      <w:bookmarkEnd w:id="0"/>
      <w:r>
        <w:rPr>
          <w:rStyle w:val="2"/>
          <w:rFonts w:cs="Times New Roman" w:ascii="Times New Roman" w:hAnsi="Times New Roman"/>
          <w:sz w:val="24"/>
          <w:szCs w:val="24"/>
        </w:rPr>
        <w:t>.</w:t>
      </w:r>
      <w:r>
        <w:rPr>
          <w:rStyle w:val="Arial"/>
          <w:rFonts w:cs="Times New Roman" w:ascii="Times New Roman" w:hAnsi="Times New Roman"/>
          <w:sz w:val="24"/>
          <w:szCs w:val="24"/>
        </w:rPr>
        <w:t xml:space="preserve"> Самый холодный месяц –январь (2.5°С в среднем). Самый жаркий месяц -июль (+22.9°С). Зима наступает в конце ноября- начале декабря. Зима умеренная.</w:t>
      </w:r>
    </w:p>
    <w:p>
      <w:pPr>
        <w:pStyle w:val="Normal"/>
        <w:spacing w:lineRule="auto" w:line="480" w:before="0" w:after="0"/>
        <w:rPr>
          <w:rFonts w:ascii="Times New Roman" w:hAnsi="Times New Roman" w:eastAsia="Arial" w:cs="Times New Roman"/>
          <w:sz w:val="24"/>
          <w:szCs w:val="24"/>
          <w:shd w:fill="FFFFFF" w:val="clear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 xml:space="preserve">Минимальная температура может понижаться до -35°С. Устойчивый снежный покров, как правило, не наблюдается [8]. </w:t>
      </w:r>
    </w:p>
    <w:p>
      <w:pPr>
        <w:pStyle w:val="1"/>
        <w:shd w:fill="auto" w:val="clear"/>
        <w:spacing w:lineRule="auto" w:line="240" w:before="0" w:after="0"/>
        <w:ind w:left="142" w:right="3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rFonts w:cs="Times New Roman" w:ascii="Times New Roman" w:hAnsi="Times New Roman"/>
          <w:b/>
          <w:sz w:val="24"/>
          <w:szCs w:val="24"/>
        </w:rPr>
        <w:t>Общие сведения п. Октябрьский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480" w:before="0" w:after="0"/>
        <w:ind w:left="142" w:right="34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>Общая площадь Октябрьской сельской администрации - 23912 га. Численность населения - 9929 чел. Количество населенных пунктов - че</w:t>
        <w:softHyphen/>
        <w:t xml:space="preserve">тырнадцать: поселки Октябрьский (центр сельской администрации).                        </w:t>
      </w:r>
    </w:p>
    <w:p>
      <w:pPr>
        <w:pStyle w:val="1"/>
        <w:shd w:fill="auto" w:val="clear"/>
        <w:spacing w:lineRule="auto" w:line="480" w:before="0" w:after="0"/>
        <w:ind w:left="142" w:hanging="0"/>
        <w:rPr>
          <w:rStyle w:val="Arial"/>
          <w:rFonts w:ascii="Times New Roman" w:hAnsi="Times New Roman" w:cs="Times New Roman"/>
          <w:sz w:val="24"/>
          <w:szCs w:val="24"/>
        </w:rPr>
      </w:pPr>
      <w:r>
        <w:rPr>
          <w:rStyle w:val="Arial"/>
          <w:rFonts w:cs="Times New Roman" w:ascii="Times New Roman" w:hAnsi="Times New Roman"/>
          <w:sz w:val="24"/>
          <w:szCs w:val="24"/>
        </w:rPr>
        <w:t>На территории Октябрьской сельской администрации располагается одно из крупнейших хозяйств края - сельскохо</w:t>
        <w:softHyphen/>
        <w:t>зяйственное предприятие, носящее имя А. И. Майстренко. Это многоотраслевое производство, которое наряду с выра</w:t>
        <w:softHyphen/>
        <w:t>щиванием риса занимается животно</w:t>
        <w:softHyphen/>
        <w:t>водством, коневодством, рыбоводством. Предприятие успешно выходит на внешние рынки. На весь край известен целебный кумыс из Красноар</w:t>
        <w:softHyphen/>
        <w:t xml:space="preserve">мейского района. Картинная галерея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5. Социологический опрос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дарский край зона перспективного туризма. Предложений в настоящее время не так уж и много. Численность населения постоянно растет, особенно быстрыми темпами в Краснодарском крае. Однако в нашем посёлке наблюдается миграционный отток населения. Мы решили разобраться в причинах. И рассмотреть данную территорию как наиболее перспективную для развития познавательного (экскурсионного) туризма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жителей поселка и учащихся СОШ №5 п. Октябрьского был проведен опрос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просы анкеты: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ше мнение о перспективах развития  Октябрьского сельского поселениия.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тъезда молодежи из родных мест.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хозяйственной деятельности позволяющие вернуть молодежь.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и бы вы участие в развитии производства или сферы услуг.</w:t>
      </w:r>
    </w:p>
    <w:p>
      <w:pPr>
        <w:pStyle w:val="Style19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. (Диаграмма: Социологический опрос)</w:t>
      </w:r>
    </w:p>
    <w:p>
      <w:pPr>
        <w:pStyle w:val="Style19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3.95pt;height:136.1pt" filled="f" o:ole="">
            <v:imagedata r:id="rId6" o:title=""/>
          </v:shape>
          <o:OLEObject Type="Embed" ProgID="Excel.Sheet.12" ShapeID="ole_rId5" DrawAspect="Content" ObjectID="_6008324" r:id="rId5"/>
        </w:object>
      </w:r>
    </w:p>
    <w:p>
      <w:pPr>
        <w:pStyle w:val="Style19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проса показали (рис.1), что условия считают благоприятными 96% опрошенных, причиной отъезда молодежи 84% считают отсутствие рабочих мест. Развитие сферы услуг 87% опрошенных считают наиболее перспективным направлением. При этом 59% согласны, что возрождение казачьих традиций является наиболее привлекательной статьей дохода, чем развитие промышленного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27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в нашей местности. Действительно, более 70% опрошенных учеников нашей школы хотели бы вернуться после окончания учебы на постоянное место жительства и работы в поселок Октябрьский. Как один из возможных вариантов,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right="-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разработан  туристический маршрут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й мог бы внести некоторые изменения в развитие инфраструктуры нашего поселка, увеличить количество рабочих мест и уровень доходности.  Рассмотрим вариант с посещением манежа конно-спортивной школы.                        </w:t>
      </w:r>
    </w:p>
    <w:p>
      <w:pPr>
        <w:sectPr>
          <w:type w:val="continuous"/>
          <w:pgSz w:w="11906" w:h="16838"/>
          <w:pgMar w:left="1701" w:right="1416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актуален в любое время года.</w:t>
      </w:r>
    </w:p>
    <w:p>
      <w:pPr>
        <w:sectPr>
          <w:type w:val="continuous"/>
          <w:pgSz w:w="11906" w:h="16838"/>
          <w:pgMar w:left="1701" w:right="1416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2.2.6. План маршрута: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ая пешеходная экскурсия по поселку Октябрьскому: «А.И. Майстренко – основатель рисоводческого хозяйства»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Картинной галереи. «История хозяйства в лицах».</w:t>
      </w:r>
    </w:p>
    <w:p>
      <w:pPr>
        <w:pStyle w:val="Style19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Посещение конезавода. Конная прогулка по окрестностям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рисовых полей с высоты птичьего полета на воздушных шарах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берегу реки. Видовой состав «Красного леса» и русла реки Кубани. Катание на деревянных лодках с казаками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 и обед в кафе «Казачий курень» блюда кубанской кухни. </w:t>
      </w:r>
    </w:p>
    <w:p>
      <w:pPr>
        <w:pStyle w:val="Style19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Рыбалка на прудовом хозяйстве,  приёмы приготовления рыбных блюд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кумысного цеха, дегустация кумыса и кобыльего молока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ада РГПЗ «Майстренко», сбор фруктов, дегустация запеченных фруктов и соков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ая мастерская. Мастер класс глиняные поделки, плетение из соломки, изготовление сувениров.</w:t>
      </w:r>
    </w:p>
    <w:p>
      <w:pPr>
        <w:pStyle w:val="Style19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Отдых в гостинице «Казачий курень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и и обряды казаков.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маршру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476" w:dyaOrig="77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3.25pt;height:187.45pt" filled="f" o:ole="">
            <v:imagedata r:id="rId12" o:title=""/>
          </v:shape>
          <o:OLEObject Type="Embed" ProgID="" ShapeID="ole_rId11" DrawAspect="Content" ObjectID="_213361532" r:id="rId11"/>
        </w:objec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7. Расчет стоимости услуг и занятости населения.</w:t>
      </w:r>
    </w:p>
    <w:p>
      <w:pPr>
        <w:pStyle w:val="Style19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оизведен расчет туристического обслужива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ТО= Р+Н+П</w:t>
      </w:r>
    </w:p>
    <w:p>
      <w:pPr>
        <w:pStyle w:val="Style19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ТО- туристическое обслуживание, Р- расходы, Н- налоги, П - прибыль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805"/>
        <w:gridCol w:w="1835"/>
        <w:gridCol w:w="1823"/>
        <w:gridCol w:w="1303"/>
        <w:gridCol w:w="239"/>
      </w:tblGrid>
      <w:tr>
        <w:trPr>
          <w:trHeight w:val="91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я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пешеходная экскурсия по поселку Октябрьскому: «А.И. Майстренко – основатель рисосеятельного хозяйства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ртинной галереи. «История хозяйства в лицах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онезавода. Конная прогулка по окрестностя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рисовых полей с высоты птичьего полета на воздушных ш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берегу реки. Видовой состав «Красного леса» и русла реки Куба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 и обед в кафе «Казачий курень» блюда кубанской кухни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на прудовом хозяйстве, Казачьи приёмы приготовления рыбных блю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умысного цеха, дегустация кумыса и кобыльего молок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ада РГПЗ «Майстренко», сбор фруктов, дегустация запеченных фруктов и сок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. Мастер класс глиняные поделки, плетение из соломки, изготовление сувенир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в гостинице «Хата казака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обряды казак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0 мин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 часо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 гостиница (по жел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0-1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зучив литературу, ресурсы Интернет разработали туристический маршрут,  составили путеводитель,  предложили направления дальнейшего развития сферы услуг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или  географическое положение, особенности ландшафтов сельского поселения, предпосылки хозяйственного развития и использования.</w:t>
      </w:r>
    </w:p>
    <w:p>
      <w:pPr>
        <w:pStyle w:val="Style19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уристический маршрут может стать одним из направлений экономического развития.</w:t>
      </w:r>
    </w:p>
    <w:p>
      <w:pPr>
        <w:pStyle w:val="Style19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родные казачьи традиции и коневодство являются основой маршрута.</w:t>
      </w:r>
    </w:p>
    <w:p>
      <w:pPr>
        <w:pStyle w:val="Style19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В сельском поселении появиться  возможность трудоустроиться около 10% населения.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я:</w:t>
      </w:r>
    </w:p>
    <w:p>
      <w:pPr>
        <w:pStyle w:val="Normal"/>
        <w:numPr>
          <w:ilvl w:val="0"/>
          <w:numId w:val="4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третиться с главой сельской администрации  Худоерко Ольгой Федоровной, директором конно-спортивной школы  Завгородним  Григорием Александровичем, директором РГПЗ кизиньком Сергеем Владимировичем.  Предложить  данный проект.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дату проведения конно-спортивных соревнований на приз А.И. Майстренко 30 марта,   в календарь туристических событий.</w:t>
      </w:r>
    </w:p>
    <w:p>
      <w:pPr>
        <w:pStyle w:val="Normal"/>
        <w:numPr>
          <w:ilvl w:val="0"/>
          <w:numId w:val="4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газетах « Голос правды» и в интернет ресурсах предложим проект для общественного обсуждения. 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курсов проектов  «Гостиница - Казачий курень», «Кубанский обряд», «Рецепты кубанских блюд».</w:t>
      </w:r>
    </w:p>
    <w:p>
      <w:pPr>
        <w:pStyle w:val="Style19"/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: </w:t>
      </w:r>
    </w:p>
    <w:p>
      <w:pPr>
        <w:pStyle w:val="Style19"/>
        <w:numPr>
          <w:ilvl w:val="0"/>
          <w:numId w:val="8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(от 24 ноября 1996 года N 132-ФЗ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. От 01.07.2011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 169-ФЗ</w:t>
        </w:r>
      </w:hyperlink>
      <w:r>
        <w:rPr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жаков М. Б. Введение в туризм: Учебное пособие — СПб: Издательский дом Герда, 2004. 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в В. Г. Организация туристской деятельности: Учебное пособие. — М.: Нолидж — 1996.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в В. О дефиниции «индустрия туризма» - М.: Финансы и статистика, 2011.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 В. С. Организация международного туризма: учебник. — М.: Финансы и статистика, 2000.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. Арефьев. Введение в туризм: Учебное пособие. Изд-во АГУ, 2002. 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жаков М. Б. «Введение в туризм». Москва-Санкт-Петербург, 2001 г.</w:t>
      </w:r>
    </w:p>
    <w:p>
      <w:pPr>
        <w:pStyle w:val="Style19"/>
        <w:numPr>
          <w:ilvl w:val="0"/>
          <w:numId w:val="6"/>
        </w:numPr>
        <w:spacing w:lineRule="auto" w:line="4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 Ю.В. «Красноармейский район Краснодарского края. История, экономика, жизнь». - Й-О. Стезя, 1996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1416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5"/>
      <w:szCs w:val="15"/>
      <w:shd w:fill="FFFFFF" w:val="clear"/>
    </w:rPr>
  </w:style>
  <w:style w:type="character" w:styleId="Arial">
    <w:name w:val="Основной текст + Arial"/>
    <w:basedOn w:val="Style15"/>
    <w:qFormat/>
    <w:rPr>
      <w:rFonts w:ascii="Arial" w:hAnsi="Arial" w:eastAsia="Arial" w:cs="Arial"/>
    </w:rPr>
  </w:style>
  <w:style w:type="character" w:styleId="2">
    <w:name w:val="Основной текст (2)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187" w:before="240" w:after="0"/>
    </w:pPr>
    <w:rPr>
      <w:sz w:val="15"/>
      <w:szCs w:val="1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52;fld=134;dst=1001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hyperlink" Target="consultantplus://offline/main?base=LAW;n=115852;fld=134;dst=10011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28:00Z</dcterms:created>
  <dc:creator>Валентина </dc:creator>
  <dc:description/>
  <cp:keywords/>
  <dc:language>en-US</dc:language>
  <cp:lastModifiedBy>Валентина </cp:lastModifiedBy>
  <cp:lastPrinted>2012-01-20T14:41:00Z</cp:lastPrinted>
  <dcterms:modified xsi:type="dcterms:W3CDTF">2012-03-06T14:27:00Z</dcterms:modified>
  <cp:revision>13</cp:revision>
  <dc:subject/>
  <dc:title/>
</cp:coreProperties>
</file>