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тическое  планирование по литературе в 7 классе (70 часов)</w:t>
      </w:r>
    </w:p>
    <w:p>
      <w:pPr>
        <w:pStyle w:val="Style1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523"/>
        <w:gridCol w:w="1980"/>
        <w:gridCol w:w="297"/>
        <w:gridCol w:w="3686"/>
        <w:gridCol w:w="1777"/>
        <w:gridCol w:w="360"/>
        <w:gridCol w:w="2340"/>
      </w:tblGrid>
      <w:tr>
        <w:trPr>
          <w:trHeight w:val="1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333333"/>
                <w:sz w:val="28"/>
                <w:szCs w:val="28"/>
              </w:rPr>
              <w:t>Тема урок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333333"/>
                <w:sz w:val="28"/>
                <w:szCs w:val="28"/>
              </w:rPr>
              <w:t>Виды контроля измери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ебования к уровню подготовки учащихс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333333"/>
                <w:sz w:val="28"/>
                <w:szCs w:val="28"/>
              </w:rPr>
              <w:t>Домашнее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оретические понятия/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Использование ЦОРов и ЭОР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Введение. Изображение человека как важнейшая идейно-нравственная проблема литературы. Выявление литературного развития учащихся</w:t>
            </w:r>
          </w:p>
          <w:p>
            <w:pPr>
              <w:pStyle w:val="Style15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>образную природу словесного искус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 xml:space="preserve">составлять тезисы и план прочитанного; владеть </w:t>
              <w:br/>
              <w:t>различными, самостоятельно делать выводы, создавать свои художественные образы.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читать былину «Илья Муромец и Соловей-разбойн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блема в художественном произведении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усский фольклор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color w:val="333333"/>
                <w:sz w:val="28"/>
                <w:szCs w:val="28"/>
              </w:rPr>
              <w:t>Былины как героические песни эпического характера.</w:t>
            </w:r>
            <w:r>
              <w:rPr>
                <w:color w:val="333333"/>
                <w:sz w:val="28"/>
                <w:szCs w:val="28"/>
              </w:rPr>
              <w:t xml:space="preserve"> Киевский цикл былин. «Илья Муромец и Соловей-разбойник» Черты характера Ильи Муромца. Особенности былинного стиха и поэтических интонаций. Роль гиперболы в былинах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нать:</w:t>
            </w:r>
            <w:r>
              <w:rPr>
                <w:color w:val="333333"/>
                <w:sz w:val="28"/>
                <w:szCs w:val="28"/>
              </w:rPr>
              <w:t xml:space="preserve"> своеобразие былин как героических песен эпического характера; Киевский цикл былин</w:t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обенности былинного стиха и поэтических интонаций. Роль гиперболы в былинах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>воспринимать и ана-</w:t>
              <w:br/>
              <w:t>лизировать поэтику былин, самостоятельно проводить исследование художественного своеобразия былин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тветить на вопросы,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читать эпос «Калева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ылин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пос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Русские былины. Киевский цикл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адиционная система образов в русском героическом эпосе. Герои былин, образы богатыре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понятийный диктан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Героический эпос в мировой культур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рело-финский эпос «Калевала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Карело-финский эпос «Калевала»</w:t>
            </w:r>
            <w:r>
              <w:rPr>
                <w:bCs/>
                <w:color w:val="333333"/>
                <w:sz w:val="28"/>
                <w:szCs w:val="28"/>
              </w:rPr>
              <w:t>, рун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читать фрагмент «Одиссей у Циклопов» из поэмы Гомера «Одиссе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пос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ые традиц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омер. «Одиссея». Фрагмент «Одиссей у циклопов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гомеровском эросе, знать содержание фрагмента, уметь определять литературные признаки поэмы, определяя ее особенно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прочитать фрагменты из романа М. Сервант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Литература европейского Возрожд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игель де Сервантес Сааведра. Слово о писателе. Роман «Дон Кихот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исателя, знать содержание изучаемых фрагментов, понимать проблему произведения, уметь определять особенности понятия «вечный» обра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подготовить свое мнение по указанным тем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ллюзия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Вечный» образ»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М. Сервантес и его роман о «вечном» Дон Кихоте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нализ эпизода «Бой с ветряными мельницами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эпиз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анализировать эпизод, соотнося с общей проблемой произведен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Литература   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XIX</w:t>
            </w:r>
            <w:r>
              <w:rPr>
                <w:b/>
                <w:color w:val="333333"/>
                <w:sz w:val="28"/>
                <w:szCs w:val="28"/>
              </w:rPr>
              <w:t xml:space="preserve">   ве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омантизм и реализм русской литературы </w:t>
            </w:r>
            <w:r>
              <w:rPr>
                <w:color w:val="333333"/>
                <w:sz w:val="28"/>
                <w:szCs w:val="28"/>
                <w:lang w:val="en-US"/>
              </w:rPr>
              <w:t>XIX</w:t>
            </w:r>
            <w:r>
              <w:rPr>
                <w:color w:val="333333"/>
                <w:sz w:val="28"/>
                <w:szCs w:val="28"/>
              </w:rPr>
              <w:t xml:space="preserve"> века. Особенности классической литературы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Иметь представление об особенностях литературных направлений русской литературы </w:t>
            </w:r>
            <w:r>
              <w:rPr>
                <w:color w:val="333333"/>
                <w:sz w:val="28"/>
                <w:szCs w:val="28"/>
                <w:lang w:val="en-US"/>
              </w:rPr>
              <w:t>XIX</w:t>
            </w:r>
            <w:r>
              <w:rPr>
                <w:color w:val="333333"/>
                <w:sz w:val="28"/>
                <w:szCs w:val="28"/>
              </w:rPr>
              <w:t xml:space="preserve"> века, знать признаки романтизма и реализма как литературных направлений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спект, ответить на вопросы, прочитать балладу В.А. Жуковского «Светл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мантизм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еализм </w:t>
            </w:r>
          </w:p>
          <w:p>
            <w:pPr>
              <w:pStyle w:val="Style15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Презентация «Русская литература </w:t>
            </w:r>
            <w:r>
              <w:rPr>
                <w:i/>
                <w:color w:val="333333"/>
                <w:sz w:val="28"/>
                <w:szCs w:val="28"/>
                <w:lang w:val="en-US"/>
              </w:rPr>
              <w:t>XIX</w:t>
            </w:r>
            <w:r>
              <w:rPr>
                <w:i/>
                <w:color w:val="333333"/>
                <w:sz w:val="28"/>
                <w:szCs w:val="28"/>
              </w:rPr>
              <w:t xml:space="preserve"> век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.А. Жуковский. Жизнь и творчество (обзор). Баллада «Светлана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жизни и творчестве поэта, знать жанровые особенности баллады, уметь находить их в тексте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учить понятие баллады, выучить фрагмент балла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Баллада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ная систем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льклорная основа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В.А. Жуковский. Баллада «Светлан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.А. Жуковский, баллада «Светлана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содержание баллады, уметь анализировать, находя жанровые особенности, уметь определять функции выразительные средств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, прочитать указанные стихотворения А.С. Пушк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аллад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удожественные средства выразитель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.С. Пушкин. Жизнь и творчество (обзор). Жанровое своеобразие лирики А.С. Пушкина. Стихотворение «Песнь о вещем Олеге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жизни и творчестве великого русского поэта, знать особенности его творчества, знать содержание стихотворения, уметь сопоставлять текст одного исторического источник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>историческую основу стихотвор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 xml:space="preserve">воспринимать и анализировать поэтический самостоятельно делать выводы, строить рассуждения на нравственно-этические </w:t>
              <w:br/>
              <w:t>темы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ить конспект, ответить на вопрос, выучить фраг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етопись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этическая интерпретация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судьбы и пророчества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А.С. Пушкин. Темы творчеств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ихотворения: «Туча», «19 октября». Тема природы в лирике Пушкин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лирического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содержание произведений, знать приемы выразительности, уметь находить их в произведении, уметь определять тему лирического произведен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 по анализу произ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Природа в лирике А.С.Пушкин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есть «Станционный смотритель». Образ повествовател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Знать:</w:t>
            </w:r>
            <w:r>
              <w:rPr>
                <w:color w:val="333333"/>
                <w:sz w:val="28"/>
                <w:szCs w:val="28"/>
              </w:rPr>
              <w:t xml:space="preserve"> содержание повести; нравственную проблематику повести; владеть различными видами пересказа, участвовать </w:t>
              <w:br/>
              <w:t>в диалоге по прочитанному произведению.</w:t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>выделять смысловые части художественного текста, сопоставлять эпизоды и сравнивать героев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брать текстовый материал по образу Самсона Вы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Повесть А. С. Пушкина «Станционный смотритель». Образ Самсона Вырина и тема «маленького человека».</w:t>
            </w:r>
          </w:p>
          <w:p>
            <w:pPr>
              <w:pStyle w:val="Style15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письменный ответ на проблемный вопр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Знать:</w:t>
            </w:r>
            <w:r>
              <w:rPr>
                <w:color w:val="333333"/>
                <w:sz w:val="28"/>
                <w:szCs w:val="28"/>
              </w:rPr>
              <w:t xml:space="preserve"> содержание повести; нравственную проблематику повести; владеть различными видами пересказа, участвовать в диалоге по прочитанному произвед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 xml:space="preserve">самостоятельно делать выводы, строить рассуждения на нравственно-этические </w:t>
              <w:br/>
              <w:t>темы.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, прочитать повесть «Барышня-крестьян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маленький человек»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блема в художественном произведении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Повесть А.С. Пушкина «Станционный смотритель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.С. Пушкин, повесть «Барышня-крестьянка». Сюжет и герои повести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содержание произведения, уметь выделять сюжетные линии героев, определять характерные черты героев, авторское к ним отношение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араллельные сюжеты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антюрный сюж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333333"/>
                <w:sz w:val="28"/>
                <w:szCs w:val="28"/>
              </w:rPr>
              <w:t xml:space="preserve">РР </w:t>
            </w:r>
            <w:r>
              <w:rPr>
                <w:bCs/>
                <w:color w:val="333333"/>
                <w:sz w:val="28"/>
                <w:szCs w:val="28"/>
              </w:rPr>
              <w:t>Р/р. Сочинение на свободную тему «Взаимная ответственность родителей и детей друг перед другом (по повести А. С. Пушкина «Станционный смотритель» и жизненным впечатлениям)».</w:t>
            </w:r>
          </w:p>
          <w:p>
            <w:pPr>
              <w:pStyle w:val="Style15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тический/ твор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>содержание прочитанного произвед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>выбирать жанр сочинения, составлять план, формулировать идею, подбирать цитатный материал, редактировать написанное.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Уметь: </w:t>
            </w:r>
            <w:r>
              <w:rPr>
                <w:color w:val="333333"/>
                <w:sz w:val="28"/>
                <w:szCs w:val="28"/>
              </w:rPr>
              <w:t>писать сочинения в жанре проблемной аналитической стать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Жанр фантастической новеллы в зарубежной литературе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.-А. По. Слово о писателе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велла «Падение дома Ашеров»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исателя, знать содержание произведения, уметь определять жанровые особенности новеллы, уметь находить признаки романтического пейзажа в тексте, уметь отличать элементы фантастического и уметь давать им реальное объяснение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прочитать указанные стихотворения М.Ю. Лермонтова, составить конспект по учебной статье о жизни и творчестве поэ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велл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мантический пейзаж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антастическое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еальное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М. Ю. Лермонтов. Жизнь и творчество (обзор).Стихотворения: «Тучи», «Листок»</w:t>
            </w:r>
          </w:p>
          <w:p>
            <w:pPr>
              <w:pStyle w:val="Style15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Текущий/ анализ лирического текс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жизни и творчестве поэта, знать тематику лирических произведений, уметь определять тему лирического произведен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очитать поэму «Песня про купца Калашникова..» ответить на вопрос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Традиция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еемственность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йзажная лирика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М.Ю. Лермонтов. Жизнь и творчество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М. Ю. Лермонтов. </w:t>
              <w:br/>
              <w:t xml:space="preserve">Поэма «Песня про царя Ивана Васильевича, молодого опричника и удалого купца Калашникова». Образ </w:t>
              <w:br/>
              <w:t xml:space="preserve">Ивана Грозного и тема власти. Калашников </w:t>
              <w:br/>
              <w:t>и Кирибеевич: сила и цельност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 xml:space="preserve">содержание поэмы; нравственную проблематику поэмы; владеть различными видами пересказа,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 xml:space="preserve">особенности  сюжета поэмы, его </w:t>
              <w:br/>
              <w:t>историческую основу.</w:t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Уметь:</w:t>
            </w:r>
            <w:r>
              <w:rPr>
                <w:color w:val="333333"/>
                <w:sz w:val="28"/>
                <w:szCs w:val="28"/>
              </w:rPr>
              <w:t xml:space="preserve"> самостоятельно делать выводы, строить рассуждения на нравственную тему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брать текстовый материал по образу главного героя, ответить на вопрос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торическая основа поэмы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эм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вязь произведения с устным народным творчеством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 xml:space="preserve">Презентация «Поэма М.Ю. Лермонтова </w:t>
            </w:r>
            <w:r>
              <w:rPr>
                <w:bCs/>
                <w:i/>
                <w:color w:val="333333"/>
                <w:sz w:val="28"/>
                <w:szCs w:val="28"/>
              </w:rPr>
              <w:t>«Песня про царя Ивана Васильевича, молодого опричника и удалого купца Калашников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собенности сюжета, конфликт поэмы </w:t>
            </w:r>
            <w:r>
              <w:rPr>
                <w:bCs/>
                <w:color w:val="333333"/>
                <w:sz w:val="28"/>
                <w:szCs w:val="28"/>
              </w:rPr>
              <w:t>«Песня про царя Ивана Васильевича, молодого опричника и удалого купца Калашникова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произ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 xml:space="preserve">особенности  сюжета поэмы, его </w:t>
              <w:br/>
              <w:t>историческую основу.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Уметь:</w:t>
            </w:r>
            <w:r>
              <w:rPr>
                <w:color w:val="333333"/>
                <w:sz w:val="28"/>
                <w:szCs w:val="28"/>
              </w:rPr>
              <w:t xml:space="preserve"> самостоятельно делать выводы, строить рассуждения на нравственную тему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тветить на вопросы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Н. В. Гоголь. Слово о писателе. Повесть </w:t>
              <w:br/>
              <w:t xml:space="preserve">«Тарас Бульба». Героико-патриотический пафос повести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исателя, знать отличительные особенности творчества писател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читать повесть «Тарас Бульба», выбрать текстовый материал о главных геро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Н.В. Гоголь. Слово о писателе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3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Остап и Андрий, принцип контраста в изображении героев. </w:t>
            </w:r>
          </w:p>
          <w:p>
            <w:pPr>
              <w:pStyle w:val="Style15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. В. Гоголь. Повесть </w:t>
              <w:br/>
              <w:t xml:space="preserve">«Тарас Бульба». Героико-патриотический пафос повести. Остап и Андрий, принцип контраста в изображении героев.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эпизод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>содержание повести; нравственную проблематику повести; владеть различными видами пересказа, участвовать в диалоге по прочитанному произведени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Уметь:</w:t>
            </w:r>
            <w:r>
              <w:rPr>
                <w:color w:val="333333"/>
                <w:sz w:val="28"/>
                <w:szCs w:val="28"/>
              </w:rPr>
              <w:t xml:space="preserve"> анализировать образ героя, определяя позицию автора, аргументируя свое мнение, самостоятельно делать выводы, создавать свои художественные образы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готовить пересказ основных эпизодов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ить характеристику о герое (по выбор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торическая основ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льклорная основ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афос произведения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нцип контраст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. В. Гоголь. Повесть «Тарас Бульба». Трагизм конфликта отца и сына. Столкновение любви и долга в душах героев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фликт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отивопоставление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езентация «Герои повести Н.В. Гоголя «Тарас Бульб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6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Р/р. Сочинение на одну из тем: «Прославление товарищества, осуждение предательства в повести», «Сравнительная характеристика Остапа и Андрия», «Изображение природы в повести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тический/ твор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Знать:</w:t>
            </w:r>
            <w:r>
              <w:rPr>
                <w:color w:val="333333"/>
                <w:sz w:val="28"/>
                <w:szCs w:val="28"/>
              </w:rPr>
              <w:t xml:space="preserve"> содержание прочитанного произведения.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Уметь:</w:t>
            </w:r>
            <w:r>
              <w:rPr>
                <w:color w:val="333333"/>
                <w:sz w:val="28"/>
                <w:szCs w:val="28"/>
              </w:rPr>
              <w:t xml:space="preserve"> выбрать жанр сочинения, составить план, сформулировать идею, подобрать цитатный материал, редактировать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 xml:space="preserve">писать сочинения </w:t>
              <w:br/>
              <w:t>в жанре проблемной аналитической стать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читать комедию Н.В. Гоголя «Ревиз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.В. Гоголь, Комедия «Ревизор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содержание произведения, знать отличительные особенности жанра комедии, уметь определять жанровые особенности, уметь анализировать образ героя по реплике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едия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тира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Комедия Н.В. Гоголя «Ревизор» и ее герои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9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блематика комедии, нравы уездного город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мех комедии, или вопрос о главном геро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эпиз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анализировать драматическое произведение, определять авторскую позицию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брать текстовый материал по вопросу «Кто и зачем приходит к Хлестакову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ЭОР «Гости Хлестакова, или обитатели лжи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Р Письменный ответ на проблемный вопрос: «Актуален ли личность Хлестакова в сегодняшнем «уездном» городе?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тический /  твор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нать содержание комедии, уметь анализировать произведение,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 xml:space="preserve">писать сочинения </w:t>
              <w:br/>
              <w:t xml:space="preserve">в жанре проблемной аналитической статьи.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туальность образа литературного геро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.Н. Островский. Жизнь и творчество (обзор). Пьеса «Снегурочка» Мотив любви и «сердечной остуды» в «весенней сказке»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исателя, знать содержание пьесы, уметь определять тему драматического произведен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ьес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Гуманизм 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Весенняя сказка «Снегурочк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4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ласть природы и порывы человеческого сердца.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рендеи и Снегурочк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 / анализ эпиз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героев произведения, уметь характеризовать их по репликам, определяя авторскую позицию и свое мнение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прочитать рассказ И.С. Тургенева «Бирюк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.С. Тургенев. Слово о писателе. Рассказ «Бирюк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исателя, знать содержание произведения, уметь пересказывать эпизод с элементами анализ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, прочитать рассказ «Бежин л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каз как жанр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 xml:space="preserve">Презентация «И.С.Тургенев. Слово о писателе»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И. С. Тургенев. Рассказ «Бежин луг»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нать:</w:t>
            </w:r>
            <w:r>
              <w:rPr>
                <w:color w:val="333333"/>
                <w:sz w:val="28"/>
                <w:szCs w:val="28"/>
              </w:rPr>
              <w:t xml:space="preserve"> содержание понятия </w:t>
              <w:br/>
              <w:t>«пейзаж».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Уметь: </w:t>
            </w:r>
            <w:r>
              <w:rPr>
                <w:color w:val="333333"/>
                <w:sz w:val="28"/>
                <w:szCs w:val="28"/>
              </w:rPr>
              <w:t>составлять тезисы и план прочитанного; владеть различными видами пересказа, определять функцию психологической детал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 по тек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йзаж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сихологическая деталь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Рассказ И.С. Тургенева «Бежин 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Р Пейзаж в рассказе «Бежин луг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твор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 xml:space="preserve">самостоятельно делать выводы, выявлять роль психологической детали, авторскую </w:t>
              <w:br/>
              <w:t>позицию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творческую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9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0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.А. Некрасов. Слово о поэте. Стихотворение «Тройка»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. А. Некрасов. Стихотворения: «Тройка», «Размышления у парадного подъезда». Народные характеры и судьбы в стихотворениях Некрасова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Иметь представление о личности поэта, знать </w:t>
            </w:r>
            <w:r>
              <w:rPr>
                <w:color w:val="333333"/>
                <w:sz w:val="28"/>
                <w:szCs w:val="28"/>
              </w:rPr>
              <w:t xml:space="preserve">об образной яркости </w:t>
              <w:br/>
              <w:t xml:space="preserve">и повествовательном </w:t>
              <w:br/>
              <w:t>начале Некрасова.</w:t>
            </w:r>
          </w:p>
          <w:p>
            <w:pPr>
              <w:pStyle w:val="Style15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 xml:space="preserve">выявлять авторские размышления </w:t>
              <w:br/>
              <w:t xml:space="preserve">о народных судьбах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спект, прочитать стихотворение «Размышление у парадного подъез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родный характер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торская позиция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Н.А. Некрасов – певец народной доли»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color w:val="333333"/>
                <w:sz w:val="28"/>
                <w:szCs w:val="28"/>
                <w:lang w:eastAsia="ru-RU"/>
              </w:rPr>
            </w:pPr>
            <w:r>
              <w:rPr>
                <w:i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выучить наизусть стихотв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.Е. Салтыков-Щедрин. Слово о писателе. Сатирические сказки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писателе, знать понятие сатиры, уметь отличать сатирическую сказку и ее особенно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спект, прочитать указанные ска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тир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тирические сказки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Сказки М.Е. Салтыкова-Щедрин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. Е. Салтыков-Щедрин. Сказки «Повесть о том, как один мужик двух генералов прокормил», «Премудрый пескарь», «Медведь на воеводстве». Обличение нравственных пороков общества, сатира на барскую Русь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 / анализ сказ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содержание произведений, знать жанровые особенности сатирической сказки, уметь находить и определять их в тексте, уметь выделять художественные средства и приемы выразительности, аллегория, уметь определять элементы фантастического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>определение понятий «аллегория», «фантастика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Уметь: </w:t>
            </w:r>
            <w:r>
              <w:rPr>
                <w:color w:val="333333"/>
                <w:sz w:val="28"/>
                <w:szCs w:val="28"/>
              </w:rPr>
              <w:t xml:space="preserve">выявлять парадоксы </w:t>
              <w:br/>
              <w:t>в народной жизни, отраженные</w:t>
              <w:br/>
              <w:t>в сказках, составлять рассуждения о сильных и слабых сторонах народного характер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выписать средства и приемы вырази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едства и приемы выразительности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ллегория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антастическое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Р Средства выразительности и приемы в сатирической сказк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тический / творческая работ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.Н. Толстой. Слово о писателе. Повесть «Детство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Иметь представление о личности писателе, знать содержание произведения, понимать назначение внутреннего монолога, определять его в текст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</w:rPr>
              <w:t xml:space="preserve">Знать: </w:t>
            </w:r>
            <w:r>
              <w:rPr>
                <w:color w:val="333333"/>
              </w:rPr>
              <w:t>содержание повести; нравственную проблематику повести; владеть различными видами пересказа; участвовать в диалоге по прочитанному произведению.</w:t>
            </w:r>
            <w:r>
              <w:rPr>
                <w:b/>
                <w:bCs/>
                <w:color w:val="333333"/>
              </w:rPr>
              <w:t xml:space="preserve"> Уметь: </w:t>
            </w:r>
            <w:r>
              <w:rPr>
                <w:color w:val="333333"/>
              </w:rPr>
              <w:t>самостоятельно делать выводы о роли внутреннего монолога в раскрытии характер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подготовить пересказ эпизо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тобиографическая повесть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нутренний монолог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Тема личности ребенка в повести Л.Н. Толстого «Детство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детской открытости в повести Л.Н. Толстого «Детство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анализ эпизодов по тем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Р Актуальность темы сложности чувств и переживаний ребенка в современных условиях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тический/ ответ на проблемный вопр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>самостоятельно делать выводы о роли внутреннего монолога в раскрытии характер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Составить вопросы по осмыслению проблемы произведения.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Прочитать рассказ «Красный цветок» В.М. Гар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.М. Гаршин. Слово о писателе. Рассказ «Красный цветок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исателя, знать жанровые особенности рассказа, уметь находить их в тексте произведения, знать содержание рассказа, уметь анализировать произведение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прочитать рассказ А.П. Чехова «Хамеле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каз как жанр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имволический образ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А. П. Чехов. Слово о писателе </w:t>
              <w:br/>
              <w:t xml:space="preserve">Рассказ «Хамелеон», </w:t>
              <w:br/>
              <w:t>Сатирический пафос произведения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б особенностях творчества писателя, знать приемы сатирического, уметь определять их в тексте произведения, понимать пафос произвед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 xml:space="preserve">сюжет </w:t>
              <w:br/>
              <w:t>и образную систему рассказа, сюжетное своеобразие рассказов А.Чехова.</w:t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>давать оценку действиям героев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анализ рассказ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ить три вопроса по особенностям расс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тир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афос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ная систем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Литература ХХ ве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воеобразие русской поэзии ХХ века. Художественные искания русских писателей ХХ 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333333"/>
                <w:sz w:val="28"/>
                <w:szCs w:val="28"/>
              </w:rPr>
              <w:t xml:space="preserve">Иметь представление об особенностях русской литературы ХХ века, знать представителей литературы данного периода;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>особенности мировосприятия поэтов и писателей.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Уметь:</w:t>
            </w:r>
            <w:r>
              <w:rPr>
                <w:color w:val="333333"/>
                <w:sz w:val="28"/>
                <w:szCs w:val="28"/>
              </w:rPr>
              <w:t xml:space="preserve"> выявлять авторские размышления </w:t>
              <w:br/>
              <w:t xml:space="preserve">о взаимоотношениях человека и природы, о значении </w:t>
              <w:br/>
              <w:t>Родины в жизни каждого челове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конспект, прочитать рассказы И.А. Бунина «Лапти», «Танька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ировосприятие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.А. Бунин. Слово о поэте. Рассказ «Лапт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color w:val="333333"/>
                <w:sz w:val="28"/>
                <w:szCs w:val="28"/>
              </w:rPr>
              <w:t>Иметь представление о личности писателя, Знать:</w:t>
            </w:r>
            <w:r>
              <w:rPr>
                <w:color w:val="333333"/>
                <w:sz w:val="28"/>
                <w:szCs w:val="28"/>
              </w:rPr>
              <w:t xml:space="preserve"> содержание понятия «деталь произведения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color w:val="333333"/>
                <w:sz w:val="28"/>
                <w:szCs w:val="28"/>
              </w:rPr>
              <w:t>Уметь:</w:t>
            </w:r>
            <w:r>
              <w:rPr>
                <w:color w:val="333333"/>
                <w:sz w:val="28"/>
                <w:szCs w:val="28"/>
              </w:rPr>
              <w:t xml:space="preserve"> выделять смысловые части художественного текст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ить вопросы по содержанию (не менее пяти), прочитать рассказ «Танька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удожественная деталь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И.А. Бунин и его рассказы «Лапти», «Таньк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.А. Бунин. Рассказ «Тань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рассказа</w:t>
            </w:r>
          </w:p>
        </w:tc>
        <w:tc>
          <w:tcPr>
            <w:tcW w:w="3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прочитать рассказ А.И. Куприна «Гамбринус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.И. Куприн. Слово о писателе. Рассказ «Гамбрин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исателя, знать содержание рассказа, уметь определять его сюжетные особен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прочитать повесть «Детство» М. Горьк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А.И. Куприн, рассказ «Гамбринус»</w:t>
            </w:r>
          </w:p>
        </w:tc>
      </w:tr>
      <w:tr>
        <w:trPr>
          <w:trHeight w:val="625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3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4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5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. Горький. Слово о писателе. Повесть «Детство». Изображение внутреннего мира подростка. </w:t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Свинцовые мерзости жизни» и живая душа русского человек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. Горький. «Песнь о Соколе». Романтизм раннего творчеств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эпизода</w:t>
            </w:r>
          </w:p>
        </w:tc>
        <w:tc>
          <w:tcPr>
            <w:tcW w:w="3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Иметь представление о творчестве писателя, </w:t>
            </w:r>
            <w:r>
              <w:rPr>
                <w:b/>
                <w:bCs/>
                <w:color w:val="333333"/>
                <w:sz w:val="28"/>
                <w:szCs w:val="28"/>
              </w:rPr>
              <w:t>Знать</w:t>
            </w:r>
            <w:r>
              <w:rPr>
                <w:bCs/>
                <w:color w:val="333333"/>
                <w:sz w:val="28"/>
                <w:szCs w:val="28"/>
              </w:rPr>
              <w:t xml:space="preserve">: </w:t>
            </w:r>
            <w:r>
              <w:rPr>
                <w:color w:val="333333"/>
                <w:sz w:val="28"/>
                <w:szCs w:val="28"/>
              </w:rPr>
              <w:t>содержание повести; нравственную проблематику повести; владеть различными видами пересказа; участвовать в диалоге по прочитанному произведению.</w:t>
            </w: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</w:rPr>
              <w:t>Уметь</w:t>
            </w:r>
            <w:r>
              <w:rPr>
                <w:bCs/>
                <w:color w:val="333333"/>
                <w:sz w:val="28"/>
                <w:szCs w:val="28"/>
              </w:rPr>
              <w:t xml:space="preserve">: </w:t>
            </w:r>
            <w:r>
              <w:rPr>
                <w:color w:val="333333"/>
                <w:sz w:val="28"/>
                <w:szCs w:val="28"/>
              </w:rPr>
              <w:t xml:space="preserve">самостоятельно делать выводы об активности авторской позиции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отличительные особенности «Песни…», уметь определять черты романтизма в произведении, определять использование приема контраста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выбрать текстовый материал по заданиям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читать стихотворения: «О доблестях, о подвигах, о славе…», «О весна без конца и без краю…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адиция и ее переосмысление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торская позиция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М. Горький. «Свинцовые мерзости жизни» в повести Детство»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мантизм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Песня…» как жанр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ем контраста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6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.А. Блок. Слово о поэте. Стихотворения: «О доблестях, о подвигах, о славе…», «О весна без конца и без краю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Иметь представление о творчестве поэта, знать жанровые особенности лирических произведений, уметь определять их в тексте, уметь определять функции средств выразительности в лирическом произведен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учить наизусть стихотворение на выбо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О доблестях, о подвигах, о славе…» - особенности лирики А. Блока»</w:t>
            </w:r>
          </w:p>
        </w:tc>
      </w:tr>
      <w:tr>
        <w:trPr>
          <w:trHeight w:val="24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7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. В. Маяковский. Стихотворения: «Необычайное приключение, бывшее с Владимиром Маяковским летом на даче»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«О дряни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стихотворного текст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оэта, знать особенности лирики поэта,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Знать: </w:t>
            </w:r>
            <w:r>
              <w:rPr>
                <w:color w:val="333333"/>
                <w:sz w:val="28"/>
                <w:szCs w:val="28"/>
              </w:rPr>
              <w:t xml:space="preserve">содержание понятия </w:t>
              <w:br/>
              <w:t>сатира.</w:t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Уметь:</w:t>
            </w:r>
            <w:r>
              <w:rPr>
                <w:color w:val="333333"/>
                <w:sz w:val="28"/>
                <w:szCs w:val="28"/>
              </w:rPr>
              <w:t xml:space="preserve"> выделять смысловые части художественного текст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тира Особенности рифмы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альное и фантастическое в произведен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.Т. Твардовский. Жизнь и творчество (обзор). Поэма «Василий Теркин». История создания поэ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333333"/>
              </w:rPr>
              <w:t xml:space="preserve">Иметь представление о творчестве поэта. </w:t>
            </w:r>
            <w:r>
              <w:rPr>
                <w:b/>
                <w:bCs/>
                <w:color w:val="333333"/>
              </w:rPr>
              <w:t xml:space="preserve"> Знать:</w:t>
            </w:r>
            <w:r>
              <w:rPr>
                <w:color w:val="333333"/>
              </w:rPr>
              <w:t xml:space="preserve"> особенности поэтического мира Твардовского, знать содержание поэмы (указанных глав: «Переправа», «Два бойца», «Поединок»). </w:t>
            </w:r>
            <w:r>
              <w:rPr>
                <w:b/>
                <w:bCs/>
                <w:color w:val="333333"/>
              </w:rPr>
              <w:t xml:space="preserve"> Уметь: </w:t>
            </w:r>
            <w:r>
              <w:rPr>
                <w:color w:val="333333"/>
              </w:rPr>
              <w:t xml:space="preserve">видеть выразительность  и чистоту языка поэт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учить фрагмент (на выбор) наизусть, ответить на вопросы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эма как жанр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обенности сюжет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 главного героя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торская позиция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агическое и комическое в поэм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родность язы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эма «Василий Теркин». Анализ глав: «Переправа», «Два бойца», «Поеди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й/ анализ поэтического текст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анализировать фрагменты поэмы, определяя общую тему, авторскую позицию, анализируя образ главного героя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ить работу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Р Тема человека на войне в поэ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тически/ творческая работ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нать: </w:t>
            </w:r>
            <w:r>
              <w:rPr>
                <w:color w:val="333333"/>
                <w:sz w:val="28"/>
                <w:szCs w:val="28"/>
              </w:rPr>
              <w:t xml:space="preserve">образные средства поэтической </w:t>
              <w:br/>
              <w:t>речи.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Уметь:</w:t>
            </w:r>
            <w:r>
              <w:rPr>
                <w:color w:val="333333"/>
                <w:sz w:val="28"/>
                <w:szCs w:val="28"/>
              </w:rPr>
              <w:t xml:space="preserve"> самостоятельно делать выводы, строить рассужд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очитать Стихотворения из сборника «Европа – Азия»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Поэма А.Т. Твардовского «Василий Теркин»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Литература народов России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. Карим. Слово о писателе. Стихотворения из сборника «Европа – Аз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исателя, уметь анализировать лирический текст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учить одно стихотворение на выбо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3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.М. Зощенко. Слово о писателе. Рассказы: Интересная кража в кооперативе»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Леня и Минь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 творчестве писателя, уметь определять функции сатиры в рассказа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атира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Юмор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 повествователя</w:t>
            </w:r>
          </w:p>
        </w:tc>
      </w:tr>
      <w:tr>
        <w:trPr>
          <w:trHeight w:val="416" w:hRule="atLeast"/>
        </w:trPr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браз «странного» героя в литературе</w:t>
            </w:r>
          </w:p>
        </w:tc>
      </w:tr>
      <w:tr>
        <w:trPr>
          <w:trHeight w:val="19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5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6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.де Сент-Экзюпери. Слово о писателе. Сказка «Маленький принц». Жанр философской сказки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уховное и материальное, красивое и полезное в иерархии жизненных ценностей. Галерея образов «взрослых»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любви и дружбы. Тема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ть представление о личности писателя, знать содержание сказки, уметь определять жанровые особенности философской сказки, уметь определять аллегорию и метафору в тексте, анализировать их функции в произведен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ить на вопросы, подготовить пересказ эпизода (на выбор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илософская сказк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ллегория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етафора 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Сказка Экзюпери «Маленький принц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8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Cs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Р </w:t>
            </w:r>
            <w:r>
              <w:rPr>
                <w:bCs/>
                <w:color w:val="333333"/>
                <w:sz w:val="28"/>
                <w:szCs w:val="28"/>
              </w:rPr>
              <w:t>Стихотворения разных поэтов XX века о природе.</w:t>
            </w:r>
          </w:p>
          <w:p>
            <w:pPr>
              <w:pStyle w:val="Style15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очинение: «Земля родная – драгоценный обр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тический/ творческая работ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нать:</w:t>
            </w:r>
            <w:r>
              <w:rPr>
                <w:color w:val="333333"/>
                <w:sz w:val="28"/>
                <w:szCs w:val="28"/>
              </w:rPr>
              <w:t xml:space="preserve"> содержание поэтических произведений,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Уметь: </w:t>
            </w:r>
            <w:r>
              <w:rPr>
                <w:color w:val="333333"/>
                <w:sz w:val="28"/>
                <w:szCs w:val="28"/>
              </w:rPr>
              <w:t>сопоставлять произведения одной тематики разных авторов; проводить литературные аналогии, самостоятельно делать выводы; строить рассуждения на нравственно-этические те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брать стихотворения для сочинения, выучить наизусть (на выбор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йзаж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едства выразительности художественной речи</w:t>
            </w:r>
          </w:p>
          <w:p>
            <w:pPr>
              <w:pStyle w:val="Style15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резентация «Родная природа в русской лирике и живописи  ХХ века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ведение итогов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меть анализировать уровень своих знаний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2:00Z</dcterms:created>
  <dc:creator>Дом</dc:creator>
  <dc:description/>
  <cp:keywords/>
  <dc:language>en-US</dc:language>
  <cp:lastModifiedBy>Дом</cp:lastModifiedBy>
  <cp:lastPrinted>2011-10-07T19:34:00Z</cp:lastPrinted>
  <dcterms:modified xsi:type="dcterms:W3CDTF">2011-10-10T14:46:00Z</dcterms:modified>
  <cp:revision>54</cp:revision>
  <dc:subject/>
  <dc:title/>
</cp:coreProperties>
</file>