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 xml:space="preserve">Агитбригад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>«Будь примерным пешеходом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drawing>
          <wp:inline distT="0" distB="0" distL="0" distR="0">
            <wp:extent cx="3451860" cy="259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е поудоб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ядьтесь по мес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авилах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расскажем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м ребята вам предупре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те ср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движ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волнов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койно мч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лице в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 на ул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ь зара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жлив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держан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лавное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где шумный перекрес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ашин не со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йти не так уж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авила не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запомнят твердо 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поступает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ишь при зелен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улицу и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ом быть не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: улица не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ойдешь до перекрес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 на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ам и шофе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жить без свето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рядком он сле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рой чуть-чуть сер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глазищами мор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станно день и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ашинам помо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готов по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 мигнул – и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ткрыл зеленый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перь идите сме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шеходам путь открыт!                       </w:t>
      </w:r>
      <w:r>
        <w:rPr>
          <w:sz w:val="28"/>
          <w:szCs w:val="28"/>
        </w:rPr>
        <w:drawing>
          <wp:inline distT="0" distB="0" distL="0" distR="0">
            <wp:extent cx="3130550" cy="234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те разреш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беда, что я од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дежно защищ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рамваев и маш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ее,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ится красный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свет - сигнал трев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етофоровых гл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по д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айтесь на мест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если вы спе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боту иль в ки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те, подож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те все рав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слушаться без с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й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правила движе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без возраж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любого перекре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сломан свето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аводит очень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шеходом разго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! Ребята подож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овета не хо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м должно быть я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тем, кто ходит в я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, кто в городе ж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нужен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йте остор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улицей сле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там где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перехо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, пеше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ты про пер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 назе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хож на зеб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, что только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ашин тебя спа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-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движ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без исключения, </w:t>
      </w:r>
    </w:p>
    <w:p>
      <w:pPr>
        <w:pStyle w:val="Normal"/>
        <w:rPr/>
      </w:pPr>
      <w:r>
        <w:rPr>
          <w:sz w:val="28"/>
          <w:szCs w:val="28"/>
        </w:rPr>
        <w:t>Знать долж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ей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дается только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охраним ее сейчас!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4805" cy="3115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5:00Z</dcterms:created>
  <dc:creator>ОКСАНА</dc:creator>
  <dc:description/>
  <cp:keywords/>
  <dc:language>en-US</dc:language>
  <cp:lastModifiedBy>User</cp:lastModifiedBy>
  <dcterms:modified xsi:type="dcterms:W3CDTF">2012-03-12T10:40:00Z</dcterms:modified>
  <cp:revision>14</cp:revision>
  <dc:subject/>
  <dc:title>1-й ребенок</dc:title>
</cp:coreProperties>
</file>