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96"/>
          <w:szCs w:val="96"/>
        </w:rPr>
      </w:pPr>
      <w:r>
        <w:rPr>
          <w:b/>
          <w:sz w:val="96"/>
          <w:szCs w:val="96"/>
          <w:u w:val="single"/>
        </w:rPr>
        <w:t>Агитбриг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i/>
          <w:sz w:val="52"/>
          <w:szCs w:val="52"/>
          <w:lang w:val="en-US"/>
        </w:rPr>
        <w:t>“</w:t>
      </w:r>
      <w:r>
        <w:rPr>
          <w:i/>
          <w:sz w:val="52"/>
          <w:szCs w:val="52"/>
        </w:rPr>
        <w:t>Зеленый наряд города НН</w:t>
      </w:r>
      <w:r>
        <w:rPr>
          <w:i/>
          <w:sz w:val="52"/>
          <w:szCs w:val="52"/>
          <w:lang w:val="en-US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..от чего так в России березы шумят…” (танец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и музыки, рев самол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это время девочки проносят таби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0"/>
        <w:gridCol w:w="860"/>
        <w:gridCol w:w="410"/>
        <w:gridCol w:w="835"/>
        <w:gridCol w:w="411"/>
        <w:gridCol w:w="1152"/>
        <w:gridCol w:w="411"/>
        <w:gridCol w:w="773"/>
        <w:gridCol w:w="411"/>
        <w:gridCol w:w="1603"/>
        <w:gridCol w:w="411"/>
        <w:gridCol w:w="874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м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нение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зыка стихает, появляется плакат с изображением город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се хором говорят: </w:t>
      </w:r>
      <w:r>
        <w:rPr>
          <w:b/>
          <w:sz w:val="32"/>
          <w:szCs w:val="32"/>
        </w:rPr>
        <w:t>“Этого не должно быть!!!!”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-   </w:t>
      </w:r>
      <w:r>
        <w:rPr>
          <w:i/>
          <w:sz w:val="40"/>
          <w:szCs w:val="40"/>
        </w:rPr>
        <w:t>Берегите эти земли, эти воды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Даже каждую былиночку любя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Берегите всех зверей внутри природ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Убивайте лишь зверей внутри с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зык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Лес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выстраиваются в линию и читают стих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сть просто храм,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сть храм науки,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1410" w:hanging="1050"/>
        <w:jc w:val="both"/>
        <w:rPr/>
      </w:pPr>
      <w:r>
        <w:rPr>
          <w:sz w:val="28"/>
          <w:szCs w:val="28"/>
        </w:rPr>
        <w:t xml:space="preserve">2)            </w:t>
      </w:r>
      <w:r>
        <w:rPr>
          <w:i/>
          <w:sz w:val="40"/>
          <w:szCs w:val="40"/>
        </w:rPr>
        <w:t xml:space="preserve">А есть еще природы храм, 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м, где деревья тянут руки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встречу солнцу и ветрам!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сть у дерева крепкие корни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лубоко схоронились в земле,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тобы дерево крепко стояло,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i/>
          <w:sz w:val="40"/>
          <w:szCs w:val="40"/>
        </w:rPr>
        <w:t>Чтоб от ветра оно не упало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 это – ствол, а на стволе – кора,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сли жара – укроет кора,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Ну, а если сильный мороз – 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вол защитит, чтобы он не замерз!</w:t>
      </w:r>
    </w:p>
    <w:p>
      <w:pPr>
        <w:pStyle w:val="Normal"/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овно руки там и тут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Ветви от ствола растут 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Лист – большой-большой завод!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ожный в нем процесс идет…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Я хлорофилл, всегда зеленый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ускай прохлада или зной, 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о я тружусь, как заведенный,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каждый раз иду, как в бой.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Лишь только солнышко проглянет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Я первый луч его ловлю.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сразу воздух чистым станет,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сразу всех я накормлю!</w:t>
      </w:r>
    </w:p>
    <w:p>
      <w:pPr>
        <w:pStyle w:val="Normal"/>
        <w:tabs>
          <w:tab w:val="clear" w:pos="708"/>
          <w:tab w:val="left" w:pos="5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/>
          <w:sz w:val="40"/>
          <w:szCs w:val="40"/>
        </w:rPr>
        <w:t>на земле ежегодно расходуется 2,16•10</w:t>
      </w:r>
      <w:r>
        <w:rPr>
          <w:i/>
          <w:sz w:val="40"/>
          <w:szCs w:val="40"/>
          <w:vertAlign w:val="superscript"/>
        </w:rPr>
        <w:t>10</w:t>
      </w:r>
      <w:r>
        <w:rPr>
          <w:i/>
          <w:sz w:val="40"/>
          <w:szCs w:val="40"/>
        </w:rPr>
        <w:t xml:space="preserve"> тонн О</w:t>
      </w:r>
      <w:r>
        <w:rPr>
          <w:i/>
          <w:sz w:val="40"/>
          <w:szCs w:val="40"/>
          <w:vertAlign w:val="subscript"/>
        </w:rPr>
        <w:t xml:space="preserve">2 </w:t>
      </w:r>
      <w:r>
        <w:rPr>
          <w:i/>
          <w:sz w:val="40"/>
          <w:szCs w:val="40"/>
        </w:rPr>
        <w:t>, а образуется 1,55•10</w:t>
      </w:r>
      <w:r>
        <w:rPr>
          <w:i/>
          <w:sz w:val="40"/>
          <w:szCs w:val="40"/>
          <w:vertAlign w:val="superscript"/>
        </w:rPr>
        <w:t>9</w:t>
      </w:r>
      <w:r>
        <w:rPr>
          <w:i/>
          <w:sz w:val="40"/>
          <w:szCs w:val="40"/>
        </w:rPr>
        <w:t>тон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ab/>
        <w:t>9)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ab/>
        <w:tab/>
        <w:t>Фотосинтез иде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На свету круглый г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Из простых минеральных веще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лнце свет свой прольет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Луч на лист упадет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Чтобы всем подарить кислород!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никак не пойме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ш упрямый народ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то он дышит, ест и живет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тому что с утра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Лишь приходит пора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адкий сок производит листва!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- песня “То березка, то рябина…”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Хоровод деревьев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Я – дуб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Я дерево могучее, я леса санита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И знает это дерево любой – и стар, и мал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Расту до самой старости и 100, и 200 лет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Мой ствол большой могучий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Ты не обхватишь, нет!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Я – тополь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>
          <w:i/>
          <w:sz w:val="40"/>
          <w:szCs w:val="40"/>
          <w:u w:val="single"/>
        </w:rPr>
        <w:t>А я – берез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>
          <w:i/>
          <w:sz w:val="40"/>
          <w:szCs w:val="40"/>
        </w:rPr>
        <w:tab/>
        <w:tab/>
        <w:t>Я деревце российское, я дерево – краса!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Собою украшаю я летние лес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В лесу далеко виден мой белый, нежный стан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С зеленою каймою мой летний сарафан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И символом российским не даром я зовусь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Меня увидишь только – и сраз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Вспомнишь – Русь!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Я – черемух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5)</w:t>
        <w:tab/>
      </w:r>
      <w:r>
        <w:rPr>
          <w:i/>
          <w:sz w:val="40"/>
          <w:szCs w:val="40"/>
        </w:rPr>
        <w:t>Всегда от холода трясусь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Всего-всего в лесу боюс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Не береза, не рябина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/>
      </w:pPr>
      <w:r>
        <w:rPr>
          <w:i/>
          <w:sz w:val="40"/>
          <w:szCs w:val="40"/>
        </w:rPr>
        <w:tab/>
        <w:tab/>
        <w:t xml:space="preserve">Я – пугливая </w:t>
      </w:r>
      <w:r>
        <w:rPr>
          <w:i/>
          <w:sz w:val="40"/>
          <w:szCs w:val="40"/>
          <w:u w:val="single"/>
        </w:rPr>
        <w:t>осина</w:t>
      </w:r>
      <w:r>
        <w:rPr>
          <w:i/>
          <w:sz w:val="40"/>
          <w:szCs w:val="40"/>
        </w:rPr>
        <w:t>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Я – лиственниц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А я – и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Над рекой склоняюсь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В речке я купаюс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В воду ветви опущу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ab/>
        <w:t>Целый день их полощу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/>
      </w:pPr>
      <w:r>
        <w:rPr>
          <w:i/>
          <w:sz w:val="40"/>
          <w:szCs w:val="40"/>
          <w:u w:val="single"/>
        </w:rPr>
        <w:t>А я – можжевельни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>9)</w:t>
        <w:tab/>
      </w:r>
      <w:r>
        <w:rPr>
          <w:i/>
          <w:sz w:val="40"/>
          <w:szCs w:val="40"/>
          <w:u w:val="single"/>
        </w:rPr>
        <w:t>Я - сос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У меня длинней иголки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Чем у ёл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Очень прямо я раст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ab/>
        <w:t>В высот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jc w:val="both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Я – лип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0"/>
        <w:jc w:val="both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ислорода, который выделяет каждое из нас за 24 часа, хватит для дыхания 10 человек в сутки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ши листья очищают воздух от пыли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мы выделяем особые вещества фитонциды, убивающие вредные бактерии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сна</w:t>
      </w:r>
      <w:r>
        <w:rPr>
          <w:sz w:val="28"/>
          <w:szCs w:val="28"/>
        </w:rPr>
        <w:t xml:space="preserve"> – мои фитонциды убивают возбудителей туберкулеза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Тополь, дуб</w:t>
      </w:r>
      <w:r>
        <w:rPr>
          <w:sz w:val="28"/>
          <w:szCs w:val="28"/>
        </w:rPr>
        <w:t xml:space="preserve"> – а мы – бациллы дифтерии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Черемуха</w:t>
      </w:r>
      <w:r>
        <w:rPr>
          <w:sz w:val="28"/>
          <w:szCs w:val="28"/>
        </w:rPr>
        <w:t xml:space="preserve"> – а мои фитонциды убивают клещей, комаров и мух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ожжевельник</w:t>
      </w:r>
      <w:r>
        <w:rPr>
          <w:sz w:val="28"/>
          <w:szCs w:val="28"/>
        </w:rPr>
        <w:t xml:space="preserve"> – я полностью обеззараживаю воздух в городе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иственница</w:t>
      </w:r>
      <w:r>
        <w:rPr>
          <w:sz w:val="28"/>
          <w:szCs w:val="28"/>
        </w:rPr>
        <w:t xml:space="preserve"> – а я быстро растущее и самое распространенное дерево в Росс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ХОРОМ</w:t>
      </w:r>
      <w:r>
        <w:rPr>
          <w:sz w:val="28"/>
          <w:szCs w:val="28"/>
        </w:rPr>
        <w:t xml:space="preserve">: </w:t>
        <w:tab/>
      </w:r>
      <w:r>
        <w:rPr>
          <w:i/>
          <w:sz w:val="40"/>
          <w:szCs w:val="40"/>
        </w:rPr>
        <w:t>и все мы дышим, растем, живем в Н.Н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зеленых насаждений в городе 2381,2 г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арков, скверов, садов и бульваров – 322,2 г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лесопарков – 686,1 г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городских лесов – 1247,8 г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улиц и дорог – 125,1 га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к много деревьев красивых и разны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городе нашем растет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о всех нам милее, родне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sz w:val="28"/>
          <w:szCs w:val="28"/>
        </w:rPr>
      </w:pPr>
      <w:r>
        <w:rPr>
          <w:i/>
          <w:sz w:val="40"/>
          <w:szCs w:val="40"/>
        </w:rPr>
        <w:t>И краше – любимый Автозавод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в оперативном управлении администрации Автозаводского района находятся следующие элементы озелен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деревья – 51359 ш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кустарники – 100115 ш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газоны – 2249,3 тыс. кв.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в этом году в поселке Северном высажено 364 дер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осажено 3625 шт. кустарни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ысажено 24890 шт. (6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цвет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сажая и защищая дерево, мы защищаем жизн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И нужно сделать все, чтобы в нашем Автозаводско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районе и в Нижнем Новгороде не оказалос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i/>
          <w:sz w:val="40"/>
          <w:szCs w:val="40"/>
        </w:rPr>
        <w:t>железобетонных лесов с пластмассовой листвой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 xml:space="preserve">У взрослых деревьев –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Большие ствол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И облака величавы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Все улицы наши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Дворы и угл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Шумят их зеленою славой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Деревья стоят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распахнув от души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объятья доверчивых веток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  <w:lang w:val="en-US"/>
        </w:rPr>
        <w:t>“</w:t>
      </w:r>
      <w:r>
        <w:rPr>
          <w:i/>
          <w:sz w:val="40"/>
          <w:szCs w:val="40"/>
        </w:rPr>
        <w:t>Не трогайте веток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Они хороши”, -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Мы учим забывшихся деток. –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>- “</w:t>
      </w:r>
      <w:r>
        <w:rPr>
          <w:i/>
          <w:sz w:val="40"/>
          <w:szCs w:val="40"/>
        </w:rPr>
        <w:t>Вы их охраняйте везде и всегд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Они вырастают не скоро…</w:t>
      </w:r>
      <w:r>
        <w:rPr>
          <w:i/>
          <w:sz w:val="40"/>
          <w:szCs w:val="40"/>
          <w:lang w:val="en-US"/>
        </w:rPr>
        <w:t>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 xml:space="preserve">По улицам всюду висят провода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Понятно, что город, есть город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И ветки мешают различным делам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 xml:space="preserve">Но разве, товарищи, дело (но дело ли разве)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когда оставляют могучим стволам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одно лишь бескрылое тело</w:t>
      </w:r>
      <w:r>
        <w:rPr>
          <w:i/>
          <w:sz w:val="40"/>
          <w:szCs w:val="40"/>
          <w:lang w:val="en-US"/>
        </w:rPr>
        <w:t>?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У взрослых деревьев  большие ствол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И крон облака величав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Послушайте люди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Не нужно пил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Для зелени, счастья и славы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Песня Н.Н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>ПЛАКАТ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Берегите земную растительность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Не ломайте деревья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Не рвите цветов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Обходите газоны и клумбы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Напоминайте об этом маленьким и взрослым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180" w:right="-36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440" w:leader="none"/>
        </w:tabs>
        <w:ind w:left="360" w:right="-365" w:hanging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1770"/>
        </w:tabs>
        <w:ind w:left="1770" w:hanging="1410"/>
      </w:pPr>
      <w:rPr>
        <w:sz w:val="28"/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410"/>
      </w:pPr>
      <w:rPr>
        <w:sz w:val="28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1050"/>
      </w:pPr>
      <w:rPr>
        <w:sz w:val="28"/>
        <w:i w:val="false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410"/>
        </w:tabs>
        <w:ind w:left="1410" w:hanging="1050"/>
      </w:pPr>
      <w:rPr>
        <w:sz w:val="28"/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1410"/>
        </w:tabs>
        <w:ind w:left="1410" w:hanging="1050"/>
      </w:pPr>
      <w:rPr>
        <w:sz w:val="28"/>
        <w:i w:val="false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1770"/>
        </w:tabs>
        <w:ind w:left="1770" w:hanging="1410"/>
      </w:pPr>
      <w:rPr>
        <w:sz w:val="28"/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  <w:sz w:val="28"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i w:val="false"/>
      <w:sz w:val="28"/>
    </w:rPr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24:00Z</dcterms:created>
  <dc:creator>user</dc:creator>
  <dc:description/>
  <cp:keywords/>
  <dc:language>en-US</dc:language>
  <cp:lastModifiedBy>Admin</cp:lastModifiedBy>
  <dcterms:modified xsi:type="dcterms:W3CDTF">2012-03-12T16:27:00Z</dcterms:modified>
  <cp:revision>13</cp:revision>
  <dc:subject/>
  <dc:title>Агитбригада</dc:title>
</cp:coreProperties>
</file>