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дрожжановская средняя общеобразовательная школа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жжановского муниципального района  Республики Татарста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 курс  по химии: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им и изучаем вместе на занятиях по  химии»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9 класс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граммы: Ильина Ирина Николаевн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химии первой квалификационной категории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рожжановская средняя общеобразовательная школа №2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района Республики Татарстан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курса «Творим и изучаем вместе на занятиях по химии» предназначена  для  предпрофильной подготовки  учащихся 9-го класса, с базовым и углубленным изучением химии. Химические знания и творческий подход необходимы каждому человеку, определяют его рациональное поведение в окружающей среде, повседневной жизни. Элективный курс призван развивать интерес к химии, развивать аналитические способности учащихся, расширять их кругозор, формировать их научное мировоззрение. Данный курс направлен также на расширение познавательных интересов, экспериментов в химической лаборатории.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а рассчитана на обучение 18 занятий. Построена в соответствии требованиями Государственного образовательного стандарта по химии.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и  элективного курса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ить творческий интерес учащихся к предмет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казать, что в лаборатории химии и дома содержится много нужной и полезной человеку информации.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чи элективного курса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учить умению её обнаруживать и использовать в повседневной жизн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казать, что  запас знаний и  творческий подход ученика может облегчить решение многих бытовых проблем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ь интерес к изучению хими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иентировать учащихся на предпрофильное и профильное  направление в дальнейшем обучении хими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обучения на занятиях элективного курса учащиеся приобретают знания по химии: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ют свой творческий подход и индивидуальные занятия  к интересу химии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ают глубокие связи химии с повседневной жизнью, осознают потребность в изучении химии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являют техническое творчество для успешного решения экспериментальных задач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ют разработать конструкционные приборы для осуществления химических реакций в условиях школьной лаборатории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я и проводя эксперименты, связанные с повседневной деятельностью человека, учащиеся уточняют и закрепляют химические понятия о веществах, их роли в жизни человека; процессах, происходящих в быту, их закономерностях, возможности ими управлять</w:t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580" w:leader="none"/>
        </w:tabs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обучения на занятиях элективного курса учащиеся приобретаю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изучать связь между основными понятиями, законами химии и повседневной деятельностью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ъяснять значение химии, химических препаратов, процессов в строительстве, в быту и повседневной жизни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актические и творческие задания для самостоятельного получения и применения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я элективного курса должны помочь учащимся девятых класс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анию мотивизации ученика к изучению предметов естественного цик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ю склонностей, способностей и интересов учащихся 9 класса к изучению хим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ю интегрированной картины ми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знакомлению на практике со спецификой типичных видов деятельности, соответствующих наиболее распространенным професс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бно-тематический пл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14"/>
        <w:gridCol w:w="1724"/>
        <w:gridCol w:w="2229"/>
        <w:gridCol w:w="209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изучение каждой тем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      занят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 продукт</w:t>
            </w:r>
          </w:p>
        </w:tc>
      </w:tr>
      <w:tr>
        <w:trPr>
          <w:trHeight w:val="1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  2 ч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целями и задачами курса. Аналитическая хим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состав вещест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8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   15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ных ме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чественный анализ мел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анализ школьных мел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елых формованных мел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ного мел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лков,  не пачкающих ру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вестковой во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ислотами и щелоч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ание реакции нейтр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5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еклянной посуд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оздушных шари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вечки из кусочка  хозяйственного мы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эксперим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нефти в вод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, эксперим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е дожд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эксперим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Защита рефер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ая химия - наука о методах определения химического состава веществ или их смесей. Аналитическая химия  делится на качественный и количественный анализ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 качественного анализа – обнаружение, или открытие, элементов или ионов, из которых состоит данное вещество. Задача количественного анализа - определение количественного содержания  элементов в используемом веществ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следование неизвестного вещества всегда начинается с качественного анализа. Установив состав вещества, определяют количественное или процентное содержание его составных частей. Таким образом, качественный анализ всегда должен предшествовать количественном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алитическая химия имеет большое значение в науке и практике. Все основные количественные законы химии построены на данных анализа. Аналитическая химия тесно связана с другими науками - минералогией, геологией, медициной, агрономи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стоящее время ни одно химическое производство не обходится без химико- аналитического контроля. Оценка качества сырья и готовой продукции, контроль за процессами производства невозможны без химического анализ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ча повышения урожайности сельскохозяйственных культур и продуктивности животноводства тесно связана с изучением состава почв,  с анализом удобрений, кормов и продуктов сельского хозяйств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ы аналитической химии широко применяются в санитарно- гигиенических лабораториях для анализа состава воздуха в производственных помещениях, питьевых и сточных вод, продуктов пит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медицине данные химического анализа крови, мочи, желудочного сока и др. позволяют врачу правильно диагностировать болезнь и следить за её течением. Ни одно лекарство не выпускается без анализа его качественного и количественного сост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енный анализ - раздел аналитической химии, изучающий методы определения количественного состава исследуемого вещества. Наряду с чисто химическими методами широкое применение получили физико - химические и физические методы. К химическим методам относят весовой, объемный и газовый анали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смотрим следующие группы мет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совой анализ. В основе этого метода лежит точное взвешивание на аналитических весах. Весовой анализ основан на том, что из определённого вещества выделяют его составную часть в виде нерастворимого осадка и по массе его вычисляют количество этой составной ч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ъемный анализ. Основан на измерении объемов реагирующих растворов. По известной концентрации одного из них вычисляют количество другого ве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Метод хроматографии. Хромотографический анализ основан на использовании явлений избирательной адсорбции. В количественном анализе хроматография используется как вспомогательный метод, предшествующий количественному определению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1. «Изготовление цветных мелк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учителя и ученики часто пользуются цветными мелками. С их помощью записи на доске получаются более выразительными и легко запоминаются. Что делать, если цветного мела поблизости нет? Попытайтесь изготовить его самостоятельно, придать ему нужную форму. Можно ли сделать так, чтобы мел не пачкал руки при письм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чественный анализ мел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что основным компонентом мелка является карбонат натрия. Природный мел не содержит никаких других компонентов. Инструктаж по технике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и  проводят качественный анализ.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составе мелка карбоната кальция подтверждается с помощью соляной кислоты. Выделяющийся газ вызывает помутнение известковой воды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ие гипса ученики могут проделать следующее: мел растирается в ступке, и полученный порошок взбалтывается в стакане с дистиллированной водой. Затем проводится фильтрование, и кристаллики гипса рассматривается через микроскоп. В процессе высыхания кристаллики гипса (если они входят в состав мелка) растут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ивание крахмала. Мелки прокаливаем. Если они чернеют, то можно сделать вывод, что в его состав входит крахмал. Можно также использовать раствор йо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активы и оборудова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икроскоп; 2) предметное стекло; 3) пипетка; 4) штатив лабораторный; 5) воронка; 6) пробка с газоотводной трубкой; 7) ступка с пестиком; 8) химический стакан на 100мл; 9) пробирка; 10) бумага; 11) стеклянная палочка; 12) образцы школьных мелков; 13) дистиллированная вода; 14) известковая вода; 15) соляная кислота.</w:t>
      </w:r>
    </w:p>
    <w:p>
      <w:pPr>
        <w:pStyle w:val="Style19"/>
        <w:ind w:left="72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суждение: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 порошка карбоната кальция можно делать мелок?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троительстве из песка или гравия получают бетон? Какие функции у цемента?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цеол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2 «Количественный анализ школьных мелков»</w:t>
      </w:r>
    </w:p>
    <w:p>
      <w:pPr>
        <w:pStyle w:val="Normal"/>
        <w:tabs>
          <w:tab w:val="clear" w:pos="708"/>
          <w:tab w:val="left" w:pos="6555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актическая часть.</w:t>
      </w:r>
    </w:p>
    <w:p>
      <w:pPr>
        <w:pStyle w:val="Normal"/>
        <w:tabs>
          <w:tab w:val="clear" w:pos="708"/>
          <w:tab w:val="left" w:pos="6555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сить кусочек мела. Опустить в стакан и прилить избыток соляной кислоты.</w:t>
      </w:r>
    </w:p>
    <w:p>
      <w:pPr>
        <w:pStyle w:val="Normal"/>
        <w:tabs>
          <w:tab w:val="clear" w:pos="708"/>
          <w:tab w:val="left" w:pos="655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 Оставшийся после реакции гипс промыть, отфильтровать, высушить, взвесить и рассчитать его массовую долю в мелке. Взвесить кусочек мела и стакан с избытком соляной кислоты. Поместить кислоту мелок и после окончания реакции определить уменьшение реакционной массы. Составить уравнение реакций сделать расчёты массы содержащегося в мелке карбоната кальция. Инструктаж по технике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ктивы и оборудование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оляная кислота;  2) мелок;  3) весы и разновесы;  4) мерный цилиндр на 100 мл; 5) кристаллизатор; 6) химический стакан на 200 мл; 7) лабораторный штатив с лапкой и муфтой.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Обсужден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ли мел в быту и в народном хозяйств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целях гипс  используется  в медицин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3 «Изготовление белых формованных мелков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ктическая ча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весить 4,0 г порошка мела и 6,0 г порошка гипса. Смесь этих веществ растереть в ступке и добавить немного воды  до образования густой сметаны. Мелок формуется   помощью трубки. Из трубки он выталкивается в виде  полуостывшей массы, после чего сушится в тёплом месте. Готовые мелки оставляем до следующего занятия. Инструктаж по технике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ктивы и оборудование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орошок мела; 2) порошок гипса (алебастра) или крахмала; 3) весы; 4) ступка с пестиком; 5) химический стакан; 6) трубка с выталкивателем (или пробирка); 7) шпател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сужде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ьте, что вы строите дом. Для приготовления цементного раствора взяли песок, цемент и воду, но кирпичная кладка оказалась непрочной. Застывший цементный раствор легко разрушается. Как это можно объясн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4  «Изготовление цветного мел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актическая ча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сить 6,0 г порошка мела и 8,0 порошка гипса. Смесь этих веществ растереть в ступке и добавить немного воды (до образования густой сметаны). В качестве красителя можно использовать гуашевые краски или гидроксид железа. Гуашь содержит в своём составе клей. Массовая доля красителя составляет около 10%. Инструктаж по технике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борудование и реактивы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уашевые краски; 2) цветные чернила; 3) порошок;  4) порошок гипса; 5) трубка с выталкивателем; 6) шпатель; 7) ступка с пестик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уждение: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Какие предметы, имеющие в своём составе красители, окружают вас в повседневной жизни? Можно ли их использовать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створяются ли в воде краситель и клей, используемые в гуашевых красках? Проверьте это на опыте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нятие №5 «Изготовление мелков, не пачкающих рук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ая часть: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вести склеивающее вещество в композицию мелка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крыть мелок тонкой плёнкой склеивающего вещества.</w:t>
      </w:r>
    </w:p>
    <w:p>
      <w:pPr>
        <w:pStyle w:val="Normal"/>
        <w:tabs>
          <w:tab w:val="clear" w:pos="708"/>
          <w:tab w:val="left" w:pos="172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крыть мелки с парафином</w:t>
      </w:r>
    </w:p>
    <w:p>
      <w:pPr>
        <w:pStyle w:val="Normal"/>
        <w:tabs>
          <w:tab w:val="clear" w:pos="708"/>
          <w:tab w:val="left" w:pos="1725" w:leader="none"/>
        </w:tabs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защитной плёнки можно использовать казеиновый клей, клей ПВА. Лучше будет если мелок покрыть разбавленным водным раствором ПВА (1:1) и высушить. Инструктаж по технике безопасности.</w:t>
      </w:r>
    </w:p>
    <w:p>
      <w:pPr>
        <w:pStyle w:val="Normal"/>
        <w:tabs>
          <w:tab w:val="clear" w:pos="708"/>
          <w:tab w:val="left" w:pos="1725" w:leader="none"/>
        </w:tabs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еактивы и оборудование:</w:t>
      </w:r>
    </w:p>
    <w:p>
      <w:pPr>
        <w:pStyle w:val="Normal"/>
        <w:tabs>
          <w:tab w:val="clear" w:pos="708"/>
          <w:tab w:val="left" w:pos="1725" w:leader="none"/>
        </w:tabs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Школьные мелки; 2) кисточка; 3)различные клеи (БФ, ПВА); 4) химические стаканы на 50-100 мл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Обсуждение: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)Какие клеи вам известны?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жно ли использовать варёную картошку в качестве клея для бумаг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Занятие № 8 «Приготовление известковой в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ля проведения многих  практических работ по химии на уроках, требуется известковая вода. Приготовление её из оксида или гидроксида кальция требует значительного времени (на растворение малорастворимого гидроксида кальция и последующее фильтрование раствора)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ворческая задача: 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быстрый способ приготовления известковой воды и проверьте его на практике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>Практическая час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ение кальция в дистиллированной воде. Поверхность кальция следует тщательно очистить от масла. Бросать в воду следует маленькие кусочки, перемешивая при этом раствор. О качестве полученной известковой воды можно судить по наличию углекислого газа в выдыхаемом воздухе. Как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иллированная вода; 2) оксид кальция; 3) гидроксид кальция; 4) кальций металлический; 5) пинцет; 6) воронка; 7) два стакана;8) газоотводная трубка. Техника безопасности. Очки для работы с кальцием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бсуждени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используется известковая вода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одна ли известковая вода в строительстве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Занятие № 9   «Работа с кислотами и щелочам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ислотами и щелочами требует особой осторожности. Пролитая  едкая жидкость способна испортить одежду, а неопытный ученик может получить ожоги. Инструктаж по технике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делать, если оплошность всё таки произош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рактическая ча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ём опыт. Берём стакан, приливаем около 2 мл раствора щёлочи или кислоты и с помощью гидрокарбоната натрия производим нейтрализацию. Проверим с помощью индикаторов изменение окраски раст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чной песок; 2) гидрокарбонат натрия;  3) 5% -ый растворы щёлочи и кислоты; 4)  растворы лакмуса и фенолфталеина; 5)  раствор хлорида алюминия; 6)  стеклянные палочки; 7) пробирки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                      </w:t>
      </w:r>
      <w:r>
        <w:rPr>
          <w:rFonts w:cs="Times New Roman" w:ascii="Times New Roman" w:hAnsi="Times New Roman"/>
        </w:rPr>
        <w:t>Обсуждение: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даления пролитой жидкости с кислотой или щёлочью  удобно использовать смесь, состоящую из глины или из сухого песка и нейтрализовать пролитую кислоту и щёлочь. Обработанную поверхность промывают водой. В состав нейтрализатора может входить гидрокарбонат натрия (чайная сода)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Занятие № 10 «Протекание реакции нейтрализации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мы испытываем изжогу в пищеводе. Неужели это зависит от последовательности употребления нами пищи. А в лаборатории  протекание реакции нейтрализации  в некоторых случаях зависит от последовательности сливания растворов кислоты и щёлочи. Инструктаж по технике безопасности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 раствору щёлочи с фенолфталеином приливать раствор борной кислоты, изменение окраски, изменение окраски индикатора не происходит;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Times New Roman" w:ascii="Times New Roman" w:hAnsi="Times New Roman"/>
        </w:rPr>
        <w:t xml:space="preserve">Если же менять порядок приливания растворов, то есть к раствору борной кислоты с фенолфталеином добавлять раствор щёлочи, то индикатор меняет свой цвет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Times New Roman" w:ascii="Times New Roman" w:hAnsi="Times New Roman"/>
        </w:rPr>
        <w:t>1)10%-ый   раствор гидроксида калия 2) 2,5 % -ый спиртовой раствор борной кислоты 3) раствор фенолфталеина  4) дистиллированная вода 5) два химических стакана 6) мерный цилиндр 7) стеклянная палочка</w:t>
      </w:r>
    </w:p>
    <w:p>
      <w:pPr>
        <w:pStyle w:val="Normal"/>
        <w:tabs>
          <w:tab w:val="clear" w:pos="708"/>
          <w:tab w:val="left" w:pos="222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ab/>
        <w:t xml:space="preserve">       Обсуждение:</w:t>
      </w:r>
    </w:p>
    <w:p>
      <w:pPr>
        <w:pStyle w:val="Normal"/>
        <w:tabs>
          <w:tab w:val="clear" w:pos="708"/>
          <w:tab w:val="left" w:pos="22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 с чем появляется изжога  в пищеводе?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Занятие № 11 «Работа со стеклянной посудой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е в химической лаборатории постоянно приходиться пользоваться посудой и приборами из стекла. Мы знаем,  что стекло обладает хрупкостью. Поэтому при работе со стеклом следует проявлять максимум осторожности. Инструктаж  по технике безопасности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делать, если, например, прибор разбился? А как быть с самыми мелкими осколками в щелях которые невозможно вымести веником или щёткой? Ведь они очень опасны!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</w:rPr>
        <w:t>1)осколки стекла; 2) кусочки пластилина, жевательной резины; 3) размятая глина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бсуждение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</w:rPr>
        <w:t>Взять кусочек пластилина (жевательной резинки, размятой глины). Прижимая его к щелям и к тому участку, где разбилось стекло, собрать прилипшие к нему осколки стекла. Во избежание порезов рук, нужно надеть на себя  резиновые перчатки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Занятие № 12 «Изготовление воздушных шариков»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зднику «Последний звонок» выпускники часто используют множество воздушных шариков, заполненную газом. У учащихся возникает вопрос: Можно ли заполнить  шарики лёгким газом в химической лаборатории? Инструктаж по технике безопасности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ли заполнить шарики из аппарата  Киппа?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роведение эксперимента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</w:rPr>
        <w:t>1) Заполняем шарики водородом из аппарата Киппа. Видно, что давление газа на выходе для этого недостаточно. Требуется много кислоты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водим опыт между кислотой и металлом (например, алюминиевой проволокой) в стеклянной бутылке, на горлышко надеваем шарик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езиновый шарик; 2)  аппарат Киппа; 3) бутылка; 4) алюминий; 5) цинк; 6) соляная кислота (1:1); 7) пластилин; 8)  кислородная подушка; 9)  нитки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бсуждение: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кую высоту могут подняться шарики, заполненные   этим газом?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Занятия №№ 13.14  «Изготовление свечи из кусочка хозяйственного мыла»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Можно ли изготовить свечу в бытовых условиях?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оведение эксперимента: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rFonts w:cs="Times New Roman" w:ascii="Times New Roman" w:hAnsi="Times New Roman"/>
        </w:rPr>
        <w:t>1.Приготовим мыльный раствор. Для этого в горячей воде растворим стружку хозяйственного мыла. К полученному раствору при перемешивании добавим уксусную кислоту. Стеариновая кислота (стеарин) выделяется в холодной воде в виде белого осадка, и, если вода горячая, образуется слой жёлтой жидкости, не смешивающийся с водой. При охлаждении слой стеариновой кислоты застывает, после чего полученное вещество можно из воды поместить в чашку для выпаривания.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rFonts w:cs="Times New Roman" w:ascii="Times New Roman" w:hAnsi="Times New Roman"/>
        </w:rPr>
        <w:t>2.Чтобы приготовить форму для свечи, алюминиевую фольгу следует намотать на толстый карандаш. В полученную трубку поместить нитку (фитиль) и закрепить её, осторожно сняв карандаш. Полученную форму поместить в стакан с холодной водой и быстро залить расплавленным стеарином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ля приготовления окрашенных свечей при расплавлении стеарина в фарфоровой чашке к нему нужно добавить краситель: метилоранж, ализарин и др. Инструктаж по технике безопасности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еактивы и оборудование:</w:t>
      </w:r>
    </w:p>
    <w:p>
      <w:pPr>
        <w:pStyle w:val="Normal"/>
        <w:tabs>
          <w:tab w:val="clear" w:pos="708"/>
          <w:tab w:val="left" w:pos="219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Хозяйственное мыло; 2)  5 % - ый раствор уксусной кислоты; 3) стеклянный стакан на (50-250 мл); 4) толстый карандаш; 5) стеклянная палочка; 6) нитка для фитиля; 7) алюминиевая фольга; 8) лист бумаги; 9) ножницы; 10) тёрка для получения мыльных стружек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Занятие №15 «Количественное определение нефти в воде»    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фти   и нефтепродуктах всегда содержится некоторое количество воды.  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Творческая задача: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химический способ её количественного определения в этих объектах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Проведение эксперимента:  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личественного определения воды можно использовать вещество пассивное по отношению к нефтепродуктам и реагирующее с водой с образованием газа.   Рассчитать содержание воды можно, измерив объём выделившегося газа. В качестве такого вещества можно   использовать гидриды, а также литий и кальций. (Инструктаж по технике безопасности). 50 мл .  содержащего воду бензина наливается в колбу, туда же помещается несколько кусочков кальция. Колба закрывается пробкой с газоотводной трубкой. Выделяющийся водород собирается над водой в мерный цилиндр. Инструктаж по технике безопасности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 xml:space="preserve">             Реактивы и оборудование: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cs="Times New Roman" w:ascii="Times New Roman" w:hAnsi="Times New Roman"/>
        </w:rPr>
        <w:t>1)Содержащий воду бензин (на 50мл бензина добавить около 0,3 мл воды и встряхнуть);2) плоскодонная колба на 100 мл; 3) газоотводная трубка с пробкой;  4) 0,2-0,3 г кальция; 5)  2 мерных цилиндра на 100 мл.6кристаллизатор; 7) два лабораторных штатива с лапками и муфтами; 8) пинцет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03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Занятие №16 «Кислотные дожди»</w:t>
      </w:r>
    </w:p>
    <w:p>
      <w:pPr>
        <w:pStyle w:val="Normal"/>
        <w:tabs>
          <w:tab w:val="clear" w:pos="708"/>
          <w:tab w:val="left" w:pos="20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тные осадки во  многих районах мира настолько повысили кислотность озёр, что жизнь их обитателей оказалось под угрозой. Борьба с этим явлением до сих пор сводилось к внесению в воду негашеной извести. Однако её применение имеет целый ряд недостатков. Чтобы их избежать, предлагаются другие способы борьбы с повышенной кислотностью воды в озерах. Один из них - применение некоторых отходов. Этот способ позволяет решить одновременно две проблемы: утилизации отходов и понижения кислотности природных вод</w:t>
      </w:r>
    </w:p>
    <w:p>
      <w:pPr>
        <w:pStyle w:val="Normal"/>
        <w:tabs>
          <w:tab w:val="clear" w:pos="708"/>
          <w:tab w:val="left" w:pos="20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           Творческая задача: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ы видите недостатки использования негашёной извести для понижения кислотности воды в водоёмах? В чём суть   предлагаемых новых способов понижения кислотности воды? Подтвердите свои предположения экспериментально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>Химический эксперимент: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/>
      </w:pPr>
      <w:r>
        <w:rPr>
          <w:rFonts w:cs="Times New Roman" w:ascii="Times New Roman" w:hAnsi="Times New Roman"/>
        </w:rPr>
        <w:t>В два стакана со слабым раствором серной кислоты поместить при перемешивании измельчённую яичную скорлупу и порошок цемента. Изменение цвета индикатора укажет на нейтрализующий эффект используемого материала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ктивы и оборудование: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створ лакмуса; 2) 0,5 %-ый раствор серной кислоты;  3) 2 стакана на 100 мл; 4) 2 стеклянные палочки; 5) яичная скорлупа; 6) порошок цемента; 7) ступка с пестиком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Кедров  Б.М. О творчестве в науке и технике. Москва 1987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/>
      </w:pPr>
      <w:r>
        <w:rPr>
          <w:rFonts w:cs="Times New Roman" w:ascii="Times New Roman" w:hAnsi="Times New Roman"/>
        </w:rPr>
        <w:t>2.  Кларин М.В.  Инновации в мировой педагогике. Рига,1995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/>
      </w:pPr>
      <w:r>
        <w:rPr>
          <w:rFonts w:cs="Times New Roman" w:ascii="Times New Roman" w:hAnsi="Times New Roman"/>
        </w:rPr>
        <w:t>3.  Лисичкин Г.В.Бетанели В.И. Химики изобретают. Москва1990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/>
      </w:pPr>
      <w:r>
        <w:rPr>
          <w:rFonts w:cs="Times New Roman" w:ascii="Times New Roman" w:hAnsi="Times New Roman"/>
        </w:rPr>
        <w:t xml:space="preserve">4.  Разумовский В.Г. Развитие творческих способностей учащихся. 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собие для учителей. Москва 2005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жековский П.А.Давыдов В.Н. Творчество учащихся на практических занятиях по химии книга для учителя.1999. 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Интернет-ресурсы:</w:t>
      </w:r>
    </w:p>
    <w:p>
      <w:pPr>
        <w:pStyle w:val="Style2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m-astu.ru/chair/study/genchem/index.html</w:t>
        </w:r>
      </w:hyperlink>
    </w:p>
    <w:p>
      <w:pPr>
        <w:pStyle w:val="Style20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bril2002.narod.ru/chemistry.html</w:t>
        </w:r>
      </w:hyperlink>
    </w:p>
    <w:p>
      <w:pPr>
        <w:pStyle w:val="Style20"/>
        <w:rPr/>
      </w:pPr>
      <w:hyperlink r:id="rId4">
        <w:r>
          <w:rPr>
            <w:rStyle w:val="InternetLink"/>
            <w:sz w:val="22"/>
            <w:szCs w:val="22"/>
          </w:rPr>
          <w:t>http://www.chemel.ru/</w:t>
        </w:r>
      </w:hyperlink>
      <w:r>
        <w:rPr>
          <w:sz w:val="22"/>
          <w:szCs w:val="22"/>
        </w:rPr>
        <w:t> </w:t>
      </w:r>
    </w:p>
    <w:p>
      <w:pPr>
        <w:pStyle w:val="Style20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prosv.ru/ebooks/Gara_Uroki-himii_8kl/index.html</w:t>
        </w:r>
      </w:hyperlink>
    </w:p>
    <w:p>
      <w:pPr>
        <w:pStyle w:val="Style20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chem-inf.narod.ru/inorg/element.html</w:t>
        </w:r>
      </w:hyperlink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</w:rPr>
        <w:t>Методическое обеспечение курса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1. О.С.Габриелян, Ф.Н.Маскаев, С.Ю.Пономарев, В.И.Теренин «Химия 10» ООО Дрофа 2000; 2005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2. А.А.Цветков «Органическая химия 10-11» Владос 1989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3. О.С.Габриелян И.Г.Остроумов «Настольная книга учителя химии 10 кл.» М Блик и К 2001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4. О.С.Габриелян, И.Г.Остроумов «Химия» методическое пособие М., Дрофа, 2006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5. Иванова Р.Г., Каверина Н.А., Корощенко А.С. «Вопросы, упражнения и задания по химии 10-11» М., Просвещение, 2004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6. О.С.Габриелян, С.Ю.Пономарева, Карцева «Органическая химия: задачи и упражнения» М., Просвещение, 2006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7. Р.И.Иванова, А.А.Каверина, А.С.Корощенко «Контроль знаний учащихся по химии 10-11 класса» М., Дрофа, 2006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8. Н.С.Павлова «Дидактические карточки-задания по химии» 10 класс М., Экзамен 2006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9. Новошинский Н.Н. «Типы химических задач и способы их решения» М. «Оникс 21 век» 2005.</w:t>
      </w:r>
    </w:p>
    <w:p>
      <w:pPr>
        <w:pStyle w:val="Normal"/>
        <w:tabs>
          <w:tab w:val="clear" w:pos="708"/>
          <w:tab w:val="left" w:pos="1575" w:leader="none"/>
          <w:tab w:val="left" w:pos="2780" w:leader="none"/>
        </w:tabs>
        <w:spacing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-astu.ru/chair/study/genchem/index.html" TargetMode="External"/><Relationship Id="rId3" Type="http://schemas.openxmlformats.org/officeDocument/2006/relationships/hyperlink" Target="http://bril2002.narod.ru/chemistry.html" TargetMode="External"/><Relationship Id="rId4" Type="http://schemas.openxmlformats.org/officeDocument/2006/relationships/hyperlink" Target="http://www.chemel.ru/" TargetMode="External"/><Relationship Id="rId5" Type="http://schemas.openxmlformats.org/officeDocument/2006/relationships/hyperlink" Target="http://www.prosv.ru/ebooks/Gara_Uroki-himii_8kl/index.html" TargetMode="External"/><Relationship Id="rId6" Type="http://schemas.openxmlformats.org/officeDocument/2006/relationships/hyperlink" Target="http://chem-inf.narod.ru/inorg/element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9:50:00Z</dcterms:created>
  <dc:creator>гульназ</dc:creator>
  <dc:description/>
  <dc:language>en-US</dc:language>
  <cp:lastModifiedBy>Дмитрий Каленюк</cp:lastModifiedBy>
  <cp:lastPrinted>2011-11-23T22:49:00Z</cp:lastPrinted>
  <dcterms:modified xsi:type="dcterms:W3CDTF">2011-11-23T19:51:00Z</dcterms:modified>
  <cp:revision>3</cp:revision>
  <dc:subject/>
  <dc:title/>
</cp:coreProperties>
</file>