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 М. Балуева,</w:t>
      </w:r>
    </w:p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 начальных классов</w:t>
      </w:r>
    </w:p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БУСОШ № 37</w:t>
      </w:r>
    </w:p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. Таганрога</w:t>
      </w:r>
    </w:p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АЛИЗАЦИЯ ИССЛЕДОВАТЕЛЬСКИХ ПРОЕКТОВ В НАЧАЛЬНОЙ ШКОЛЕ НА ОСНОВЕ ИНТЕГРАТИВНОГО ПОДХ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мены, происходящие сегодня во всех сферах жизни общества, оказывают существенное влияние на общеобразовательную школу. Перед ней встают новые цели и задачи, изменяется ориентация ее деятельности, в центре которой – развивающаяся личность ученика, создание условий, необходимых для ее самоопределения и самореализации, становления индивидуальности, раскрытия творческих возможностей. Требования к результатам освоения основной образовательной программы начального общего образования, предъявляемые ФГОС второго поколения, ставят школу перед необходимостью находиться в состоянии постоянного совершенствования образовательного процесса, быть открытой для инноваций. Именно такой школой и является школа № 37 г. Таганрога – школа с углубленным изучением искусств и английского язы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3"/>
          <w:sz w:val="28"/>
          <w:szCs w:val="28"/>
        </w:rPr>
        <w:t>Реализовать на практике новый результат личностно-ориентированного образования учителям школы позволяет</w:t>
      </w:r>
      <w:r>
        <w:rPr>
          <w:spacing w:val="-4"/>
          <w:sz w:val="28"/>
          <w:szCs w:val="28"/>
        </w:rPr>
        <w:t xml:space="preserve"> использование инновационных педагогических технологий. На наш взгляд, </w:t>
      </w:r>
      <w:r>
        <w:rPr>
          <w:sz w:val="28"/>
          <w:szCs w:val="28"/>
        </w:rPr>
        <w:t xml:space="preserve">личностные, метапредметные и предметные результаты </w:t>
      </w:r>
      <w:r>
        <w:rPr>
          <w:spacing w:val="-4"/>
          <w:sz w:val="28"/>
          <w:szCs w:val="28"/>
        </w:rPr>
        <w:t>лучше всего</w:t>
      </w:r>
      <w:r>
        <w:rPr>
          <w:sz w:val="28"/>
          <w:szCs w:val="28"/>
        </w:rPr>
        <w:t xml:space="preserve"> достигаются благодаря использованию технологий проектного и проблемно-исследовательского обучения. С</w:t>
      </w:r>
      <w:r>
        <w:rPr>
          <w:iCs/>
          <w:sz w:val="28"/>
          <w:szCs w:val="28"/>
        </w:rPr>
        <w:t>оздание проблемной ситуации требует проявления познавательной активности и творчества учащихся. Только при этом условии</w:t>
      </w:r>
      <w:r>
        <w:rPr>
          <w:sz w:val="28"/>
          <w:szCs w:val="28"/>
          <w:lang w:val="en-US"/>
        </w:rPr>
        <w:t xml:space="preserve"> обучение уже не репродуктивная, а творческая деятельность, тогда в нем есть все, что способно увлечь, заинтересовать, пробудить жажду познания.</w:t>
      </w:r>
      <w:r>
        <w:rPr>
          <w:sz w:val="28"/>
          <w:szCs w:val="28"/>
        </w:rPr>
        <w:t xml:space="preserve"> И</w:t>
      </w:r>
      <w:r>
        <w:rPr>
          <w:iCs/>
          <w:sz w:val="28"/>
          <w:szCs w:val="28"/>
        </w:rPr>
        <w:t xml:space="preserve">менно эти технологии позволяют обучение сделать поистине дифференцированным, т.к. каждый ученик выбирает объем, форму и направление деятельности самостоятельно, и интегрированным, потому что при разработке любой темы необходимо привлекать знания, умения и навыки из различных предметных областей. </w:t>
      </w:r>
      <w:r>
        <w:rPr>
          <w:sz w:val="28"/>
          <w:szCs w:val="28"/>
        </w:rPr>
        <w:t xml:space="preserve">В качестве инструментария для инновационной технологии выступает деятельностный мет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обучения на основе вышеуказанных технологий впервые были высказаны американским философом и педагогом Д. Дьюи. В отечественной педагогике теория и практика проблемно-поискового обучения разрабатывалась в трудах Л. С. Выготского, С. Л. Рубинштейна, М. Н. Скаткина, А. М. Матюшкина, И. Я. Лернера, М. И. Махмутова и др. В настоящее время в связи с необходимостью в качественно новых характеристиках образовательных систем и переходом на личностно-ориентированную парадигму образования метод проектов снова востребован в практической деятельности уч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мкую оценку использованию проектной и исследовательской деятельности дал в своей книге А. И. Савенков: «Исследовательское поведение особенно ценно тем, что оно создает надежный фундамент для постепенного преобразования процессов обучения и развития в процессы более высокого порядка – самообучение и саморазвитие, и эти основы должны закладываться с первых дней пребывания ребенка в школе... Умения и навыки исследования, самостоятельного творческого постижения истины, полученные в детских играх и на специальных занятиях, легко прививаются и переносятся в дальнейшем во все виды деятельности в среднем звене и в старших классах. Главный результат проектной деятельности – неоценимые навыки общения и сотрудничества со сверстниками и учителями, самореализация и саморазвитие» [1, с</w:t>
      </w:r>
      <w:r>
        <w:rPr>
          <w:color w:val="000000"/>
          <w:sz w:val="28"/>
          <w:szCs w:val="28"/>
        </w:rPr>
        <w:t xml:space="preserve">. 4]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теории обучения, информация становится знанием тогда, когда она вступает в контакт с прежним опытом ребенка. Если эта информация затрагивает не только разум, но и душу, несет эмоциональную составляющую, то она становится не просто знанием, а ценным личностным опытом.</w:t>
      </w:r>
      <w:r>
        <w:rPr>
          <w:bCs/>
          <w:iCs/>
          <w:sz w:val="28"/>
          <w:szCs w:val="28"/>
        </w:rPr>
        <w:t xml:space="preserve"> Добиться этого эффекта позволяют исследовательские проекты, основанные на интеграции различных предметных областей. </w:t>
      </w:r>
      <w:r>
        <w:rPr>
          <w:sz w:val="28"/>
          <w:szCs w:val="28"/>
        </w:rPr>
        <w:t xml:space="preserve">Современные учебно-методические комплекты для начальной школы позволяют интегрировать содержание различных предметов и добиваться высоких образовательных результатов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положения, что образование сейчас рассматривается как залог успешной социализации ребенка в будущем, основой для интеграции в своей практике мы выбираем курс «Окружающий мир», т. к. именно в рамках этой предметной области происходит знакомство с внешним миром и развиваются навыки взаимодействия с ним. Знания, полученные на уроке окружающего мира, преломляются сквозь призму математических и филологических понятий и становятся практически востребованными. Организуя образовательный процесс, мы используем систему проектов, основанную на содержательном единстве всех компонентов, входящих в УМК «Школа 2100». </w:t>
      </w:r>
      <w:r>
        <w:rPr>
          <w:iCs/>
          <w:sz w:val="28"/>
          <w:szCs w:val="28"/>
        </w:rPr>
        <w:t>Дополнить знаниевый компонент помогает эмоционально-образная составляющая предметов художественно-эстетического цикла: музыка, изобразительное искусство и художественный труд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амые интересные исследовательские проекты обучающихся представляются на заседаниях Ученического научно-исследовательского общества, которое функционирует в школе № 37 уже девять лет. Примером такой работы может служить проект, выполненный выпускниками начальной школы, под названием «История донского края в сказках и легендах»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ках окружающего мира дети столкнулись с проблемой – малым запасом знаний о истории родного края. На этапе сбора информации возникла еще одна проблема – недостаточное количество книг о донской земле, в том числе детских. Следует отметить, что возможности школы с углубленным изучением искусств и английского языка позволяют максимально использовать интеграцию для создания в рамках проекта поистине масштабного и интересного продукта. Ниже представлены поэтапные шаги его реализа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сходны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улирована тема «История донской земли в сказках и легендах» и цель проекта: познакомиться с древнейшей историей донской земли, сохраненной в преданиях. Определен конечный результат – создание брошюры о природе и истории Донской земл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о количество участников проекта, состав группы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 первичный срез знаний по теме исследования по тексту, составленному учителе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ена входная анкета (Что знаю, что хочу узнать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Этап разработки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улированы поэтапные задачи: собрать материал, переложить его на язык сказок и легенд, проиллюстрировать и перевести на английский язык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качестве способов сбора и анализа информации были выбраны следующие: </w:t>
      </w:r>
    </w:p>
    <w:p>
      <w:pPr>
        <w:pStyle w:val="Style12"/>
        <w:numPr>
          <w:ilvl w:val="0"/>
          <w:numId w:val="6"/>
        </w:numPr>
        <w:spacing w:before="0" w:after="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научно-популярного текста, </w:t>
      </w:r>
    </w:p>
    <w:p>
      <w:pPr>
        <w:pStyle w:val="Style12"/>
        <w:numPr>
          <w:ilvl w:val="0"/>
          <w:numId w:val="6"/>
        </w:numPr>
        <w:spacing w:before="0" w:after="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ключевых слов, </w:t>
      </w:r>
    </w:p>
    <w:p>
      <w:pPr>
        <w:pStyle w:val="Style12"/>
        <w:numPr>
          <w:ilvl w:val="0"/>
          <w:numId w:val="6"/>
        </w:numPr>
        <w:spacing w:before="0" w:after="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синонимов, метафор, афоризмов, которые позволили бы изменить язык и стиль текста, </w:t>
      </w:r>
    </w:p>
    <w:p>
      <w:pPr>
        <w:pStyle w:val="Style12"/>
        <w:numPr>
          <w:ilvl w:val="0"/>
          <w:numId w:val="6"/>
        </w:numPr>
        <w:spacing w:before="0" w:after="0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повествова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В качестве источников информации были выбраны: </w:t>
      </w:r>
    </w:p>
    <w:p>
      <w:pPr>
        <w:pStyle w:val="Style12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из списка, предложенного учителем, и самостоятельно найденные в библиотеке,</w:t>
      </w:r>
    </w:p>
    <w:p>
      <w:pPr>
        <w:pStyle w:val="Style12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ы сети Интернет (по аннотированному каталогу, составленному учителе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качестве средств и методов выполнения сбора информации остановились на: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м изучении найденной информации,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м обсуждении прочитанного,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судили критерии и способ оценки качества проект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зученного материала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суждений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ть, яркость, доступность речи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ксту иллюстративного материала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формления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представлени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качестве формы представления результатов была выбрана презентация сборника сказок и леге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или формы работы (индивидуальная, групповая), распределили обязанности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первичная обработка информации (выделение главного, существенного)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з собранной информации в стиле, соответствующем сказкам и легендам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ллюстраций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основного содержания на английский язык,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ета кни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ли сроки выполнения проекта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еализация проек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дение исследования начали с </w:t>
      </w:r>
      <w:r>
        <w:rPr>
          <w:iCs/>
          <w:sz w:val="28"/>
          <w:szCs w:val="28"/>
        </w:rPr>
        <w:t>экскурсии в древний Танаис, получили консультацию опытного экскурсовода по интересующим вопроса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чали </w:t>
      </w:r>
      <w:r>
        <w:rPr>
          <w:sz w:val="28"/>
          <w:szCs w:val="28"/>
        </w:rPr>
        <w:t>сбор, анализ и обобщение информации из разных источников по ранее составл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ксировали, обрабатывали, трансформировали информацию. Создавали иллюстрации, делали перевод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в рамках работы над проектом учащиеся осваивали основы информационно-коммуникативных технологий. Школьники учились использовать программу MS Word для создания и форматирования документов; искали, собирали, анализировали и систематизировали данные, полученные из Интернета и других источников информации; создавали презентацию, в которой использовались графика, анимация и звуки с помощью программы MS PowerPoint; организовывали деловое общение при совместном решении вопро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ли полученный материал. Пришли к выводу, что недостаточно информации об объектах своей местности, решили сочинить свои сказки и легенды, объясняющие название природных объектов родного города. Подражая легендам других народов о животных, составили собственные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ли итоговый срез знаний по теме исследования, проанализировали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или материалы для презентации.</w:t>
      </w:r>
    </w:p>
    <w:p>
      <w:pPr>
        <w:pStyle w:val="TextBodyIndent"/>
        <w:ind w:left="0" w:right="0" w:firstLine="709"/>
        <w:rPr/>
      </w:pPr>
      <w:r>
        <w:rPr>
          <w:b w:val="false"/>
          <w:szCs w:val="28"/>
        </w:rPr>
        <w:t>6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Прошли подготовку у школьного психолога перед публичным выступление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вершающий этап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или проект на общее обсуждение в классе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ли экспертизу проекта в соответствии с заданными критериям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судили процесс и итог работы, групповые и личностные достижения по ранее составленным критерия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олнили выходную анкету. Учащиеся осознали сделанное, отвечая на вопросы: "Чему я научился?", "Чего я достиг?", "Что сделал?", "Что у меня раньше не получалось, а теперь получается?", "Кому я помог?"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6. Выступили </w:t>
      </w:r>
      <w:r>
        <w:rPr>
          <w:sz w:val="28"/>
          <w:szCs w:val="28"/>
        </w:rPr>
        <w:t xml:space="preserve">на конференции Ученического научно-исследовательского общества, ответили на вопросы членов экспертного совета, отстаивали свою точку зрения, сформулировали окончательные вывод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Безусловно, такая масштабная работа требует большой подготовки учителя, привлечения специалистов из разных областей знаний, но результат ее – развитие познавательного интереса, </w:t>
      </w:r>
      <w:r>
        <w:rPr>
          <w:sz w:val="28"/>
          <w:szCs w:val="28"/>
        </w:rPr>
        <w:t xml:space="preserve">познавательных умений и навыков учащихся, </w:t>
      </w:r>
      <w:r>
        <w:rPr>
          <w:iCs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умения критически мыслить, ориентироваться в информационном пространстве, интегрировать знания из различных областей наук, выстраивать совместную деятельность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ащиеся так увлеклись этим проектом, что не остановились на достигнутом и стали работать над второй книгой, переложив на язык легенд историю возникновения казачества на Дону, особенности быта и традиций казаков. Кроме предметных областей изобразительного искусства и английского языка, были привлечены знания  и умения, полученные на уроках технологии и музыки. Школьники, работая над созданием книги о традициях казаков, собирали казачьи песни, пробовали себя в гончарном ремесле и росписи посуды. Подобный опыт, полученный в исследовательском проекте, охватывающем несколько предметных областей, оставит неизгладимый след не только в памяти, но и в душе ребенка, а знания, полученные в ходе реализации проекта, будут по-настоящему осмысленны и проч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начальной школе ученики от исследований явлений окружающего мира приходят к исследованию и познанию своего внутреннего мира и человеческих отношений. Наблюдая за изменениями, происходящими в сознании, эмоциональном настрое, в поведении детей и в их отношениях с одноклассниками в процессе поисковой деятельности, можно сделать вывод, что и воспитательную работу необходимо проводить на деятельностной основе, используя проблемно - поисковые технологии. Таким образом, технология  проектного обучения может реализовать не только обучающие, но и воспитательные ц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ервоклассники, знакомясь с произведением В. Маяковского «Что такое хорошо и что такое плохо», узнают, что это стихотворение было написано почти сто лет назад. Возникает вопрос: изменились ли представления людей о «хорошем» и «плохом» за почти вековой промежуток времени? Мнения детей разделились. Решили провести исследование на тему «Что такое «хорошо» и что такое «плохо» в представлении современного человека». Поставили цель и разработали поэтапные задачи – провести опрос людей из ближайшего окружения по теме исследования, взять интервью у директора школы и учителей, работающих с классом, по исследуемой проблеме, составить шкалу ценностей в современном обществе, соотнести ее с «советами», данными детям В. Маяковским. В качестве продукта проекта решили выбрать стенгазету с подборкой русских пословиц и поговорок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исследования было выяснен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ы и мамы считают, что хорошо помогать друг другу. С ними согласились ученики 4-х кла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ушки и бабушки говорят, что надо быть послушным, правильно себя вести. С ними согласились старшие братья и сест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утверждают, что самое главное - доброе сердц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-классники - дружба, любо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амых «плохих» качеств братья, сестры и 11-классники называют грубость, для дедушек и бабушек хуже всего ложь и лицемерие, папы и мама утверждают, что плохо не учиться, быть недоучкой, ничем не интересоваться, учителя считают, что очень плохо обижать друг друга, а для учеников 4 классов нет никого хуже драчу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вершении работы были сделаны вывод: проблемы, поднятые в стихотворении В. Маяковского, актуальны и в наше время;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люди чтят заветы, оставленные далекими предками: творить добро, оказывать помощь всем нуждающимся в ней, уважать старших, прислушиваться к их советам, не лгать, не воровать, не поднимать руку на другого человека. И эту мудрость сохранили до наших дней пословицы, поговорки, сказки и другие произведения устного народного творчества. Свое исследование дети, подражая        В. Маяковскому,  закончили слов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живем большой семьей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их школьных стенах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и добрые дела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нам примером.</w:t>
            </w:r>
          </w:p>
        </w:tc>
        <w:tc>
          <w:tcPr>
            <w:tcW w:w="4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лжны мы все сказать –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и крох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делать хорошо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 будем плохо!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ты школьной научной конференции эта работа была отмечена грамотой в номинации «Дебю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Гёте считал, что главный фундамент нравственности – добрая воля [2, с. 321]. Проектное обучение позволяет поставить детей в активную позицию, исследовать социум на предмет моральной и нравственной составляющей и сделать осознанный выбор качеств личности, необходимых каждому индивиду, чтобы носить звание цивилизованного человека. Именно отход от прямолинейной дидактики и включение воспитанников в непосредственную развернутую деятельность, надеюсь, позволит создать условия для опосредованного воздействия на учащихся, приобретения ими первоначального поведенческого опыта в жизненно значим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се годы работы школьного Ученического научно-исследовательского общества учащимися начальной школы было представлено немало работ. Вот темы некоторых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обходимо учитывать, что исследовательская работа, как и всякое творчество, возможна и эффективна только на добровольной основе. </w:t>
      </w:r>
      <w:r>
        <w:rPr>
          <w:bCs/>
          <w:sz w:val="28"/>
          <w:szCs w:val="28"/>
        </w:rPr>
        <w:t>Тема должна быть интересна  и доступна ребенку, а решение ее должно быть полезно участникам исследования.</w:t>
      </w:r>
      <w:r>
        <w:rPr>
          <w:sz w:val="28"/>
          <w:szCs w:val="28"/>
        </w:rPr>
        <w:t xml:space="preserve"> Предложить ребенку ту идею, в реализации которой он раскроет лучшие стороны своего интеллекта, получит новые полезные знания, умения и навыки, - задача сложная, но без ее решения эта работа теряет смысл. Искусство педагога в том и состоит, чтобы подвести ребенка к такой проблеме, выбор которой он бы считал своим выбором, а тема должна отличаться оригинальностью, быть с элементами неожиданности, необычности. </w:t>
      </w:r>
      <w:r>
        <w:rPr>
          <w:spacing w:val="1"/>
          <w:sz w:val="28"/>
          <w:szCs w:val="28"/>
        </w:rPr>
        <w:t>Главный педагогический результат реализации исследовательских проектов, по мнению А.И. Савенкова, «бесценный в воспитательном отношении опыт самостоятельной, творческой исследовательской работы, психические новообразования, отличающие истинного творца от простого исполнителя, новые знания, умения и навыки»</w:t>
      </w:r>
      <w:r>
        <w:rPr>
          <w:sz w:val="28"/>
          <w:szCs w:val="28"/>
        </w:rPr>
        <w:t xml:space="preserve"> [3, с. 171]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38100</wp:posOffset>
                </wp:positionV>
                <wp:extent cx="6227445" cy="6420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642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  <w:gridCol w:w="969"/>
                              <w:gridCol w:w="4114"/>
                            </w:tblGrid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Глобальное потепление на планете Земля: миф или реальность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зучение влияния глобального потепления на климатические условия нашей местности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3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ищевые добавки: польза или вред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1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роки истории: 65-летию Великой Победы посвящается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3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лияние установки на результат деятельности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нтеллектуальные способности кошек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3 степ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ся ли вкусная пища полезна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в номинации «Практическая значимость темы исследова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ародный календарь и современный климат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в номинации «Лучше электронное сопровождение проек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стория Донского края в сказках и легендах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в номинации «Уровень самостоятельности и интегративный характер темы исследовательского проек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требности человека в современном обществе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в номинации «Оригинальный подход к раскрытию темы исследова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мя человека: дань моде или древняя традиция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плом в номинации «Оригинальный подход к раскрытию темы исследования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505.55pt;mso-wrap-distance-left:0pt;mso-wrap-distance-right:9.05pt;mso-wrap-distance-top:0pt;mso-wrap-distance-bottom:0pt;margin-top: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  <w:gridCol w:w="969"/>
                        <w:gridCol w:w="4114"/>
                      </w:tblGrid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лобальное потепление на планете Земля: миф или реальность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Изучение влияния глобального потепления на климатические условия нашей местности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3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ищевые добавки: польза или вред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1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роки истории: 65-летию Великой Победы посвящается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3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лияние установки на результат деятельности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Интеллектуальные способности кошек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3 степ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ся ли вкусная пища полезна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в номинации «Практическая значимость темы исследова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ародный календарь и современный климат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в номинации «Лучше электронное сопровождение проек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История Донского края в сказках и легендах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в номинации «Уровень самостоятельности и интегративный характер темы исследовательского проек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требности человека в современном обществе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в номинации «Оригинальный подход к раскрытию темы исследова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Имя человека: дань моде или древняя традиция»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плом в номинации «Оригинальный подход к раскрытию темы исследования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одя итог вышесказанному, можно утверждать, что п</w:t>
      </w:r>
      <w:r>
        <w:rPr>
          <w:iCs/>
          <w:sz w:val="28"/>
          <w:szCs w:val="28"/>
        </w:rPr>
        <w:t>роектное и исследовательское обучение, основанное на процессах интеграции различных предметных областей, обеспечивает г</w:t>
      </w:r>
      <w:r>
        <w:rPr>
          <w:sz w:val="28"/>
          <w:szCs w:val="28"/>
        </w:rPr>
        <w:t xml:space="preserve">уманистический и личностно-ориентированный подход к современному образовательному процессу, признание прав ученика на полный или частичный выбор </w:t>
      </w:r>
      <w:r>
        <w:rPr>
          <w:spacing w:val="1"/>
          <w:sz w:val="28"/>
          <w:szCs w:val="28"/>
        </w:rPr>
        <w:t>изучаемого содержания, уровня его освоения и ответственности за сделанный выбор. И</w:t>
      </w:r>
      <w:r>
        <w:rPr>
          <w:sz w:val="28"/>
          <w:szCs w:val="28"/>
        </w:rPr>
        <w:t xml:space="preserve">спользование проблемно-исследовательской и проектной технологии в урочной и внеурочной деятельности помогает становлению и развитию творческой личности, способной принимать самостоятельные решения с позиций приоритета общечеловеческих ценностей. </w:t>
      </w:r>
    </w:p>
    <w:p>
      <w:pPr>
        <w:pStyle w:val="Normal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венков А. И. Маленький исследователь: как научить младшего школьника приобретать знания. – Ярославль: Академия развития, 2002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ете И. Словарь афоризмов (В мире мудрых мыслей). – М.: ООО «Фирма «Издательство АСТ», 2000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авенков А. И. Методика исследовательского обучения младших школьников. – 2-е изд., испр. и доп. – Самара: Издательство «Учебная литература»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19"/>
        </w:tabs>
        <w:ind w:left="1276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19"/>
        </w:tabs>
        <w:ind w:left="1276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19"/>
        </w:tabs>
        <w:ind w:left="1276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19"/>
        </w:tabs>
        <w:ind w:left="1276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19"/>
        </w:tabs>
        <w:ind w:left="1276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67"/>
        </w:tabs>
        <w:ind w:left="624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kern w:val="2"/>
      <w:sz w:val="28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Data">
    <w:name w:val="data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F1">
    <w:name w:val="f1"/>
    <w:basedOn w:val="1"/>
    <w:qFormat/>
    <w:rPr>
      <w:caps/>
    </w:rPr>
  </w:style>
  <w:style w:type="character" w:styleId="Style9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b/>
      <w:bCs/>
      <w:kern w:val="2"/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pigraf">
    <w:name w:val="epigraf"/>
    <w:basedOn w:val="Normal"/>
    <w:qFormat/>
    <w:pPr>
      <w:spacing w:before="280" w:after="280"/>
    </w:pPr>
    <w:rPr/>
  </w:style>
  <w:style w:type="paragraph" w:styleId="Signature">
    <w:name w:val="signatur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Текст примечания1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15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9:58:00Z</dcterms:created>
  <dc:creator>Ђ07</dc:creator>
  <dc:description/>
  <cp:keywords/>
  <dc:language>en-US</dc:language>
  <cp:lastModifiedBy>Ђ07</cp:lastModifiedBy>
  <cp:lastPrinted>2004-08-13T01:06:00Z</cp:lastPrinted>
  <dcterms:modified xsi:type="dcterms:W3CDTF">2012-03-11T20:01:00Z</dcterms:modified>
  <cp:revision>3</cp:revision>
  <dc:subject/>
  <dc:title> </dc:title>
</cp:coreProperties>
</file>