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.9pt;width:450.1pt;height:22.8pt;mso-wrap-style:none;v-text-anchor:middle;mso-position-vertical:top" type="_x0000_t136">
            <v:path textpathok="t"/>
            <v:textpath on="t" fitshape="t" string="&quot;Деловые отношения&quot;" style="font-family:&quot;Impact&quot;;font-size:6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     </w:t>
      </w:r>
      <w:r>
        <w:rPr>
          <w:sz w:val="28"/>
          <w:szCs w:val="28"/>
        </w:rPr>
        <w:t>познакомить учащихся с профессиям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азвитие интереса к труду и стремлению приобретать трудовые умения и навы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спитывать навыки дружной работы в группе, уважительного отношения 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тенгазеты «Терпенье и труд все перетрут»; конкурс рисунков по классам; призы по номинациям; визитные карточки; жетоны для конкурса болельщиков; атрибуты для проведения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и дев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и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сим разреш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ть нов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ловые отно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конкурсе участвуют 2 команды. Пока команды занимают  места, вам представлю грозный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жюри (1 ученик, 1 учитель, 1 родител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артах визитные карточки. Придумайте и запишите название команды, чтобы оно соответствовало неделе «Трудового обу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коман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 умельцы, и реформ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первый конкурс «Реставрато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ерите из разрезанных частей картину, кто быстрее (картина про тру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болельщиков (загадки - вручение жетонов)- При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1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сты путешествовали в горах. Они заблудились и зашли в такое место, где невозможно спуститься вниз. Веревки у них не было, но туристы нашли способ спуститься, связав свои личные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ы и 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нов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тники в гор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ются платки, пояса, ремни. Нужно их связать быстро, а главное, п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Конкурс болельщиков (загадки - вручение жетонов)- Прилож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2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ручинься и не пла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наш третий конкур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Юный тка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ются цветные бумажные полоски одинаковой длины. Из расположенных вертикально и горизонтально лент «вытките ков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болельщиков (загадки - вручение жетонов)- При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3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и-дили-дили-б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новый конкур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роим высотный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ются кубики. За 1 минуту постройте, как можно , более высоки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удится усер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выше, вы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ик их рас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4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мелые стро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ушать не хотите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бъявляю конкурс «Поваря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на листочках бумаги названия блюд, которые можно приготовить из картоф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болельщиков (загадки - вручение жетонов)- При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5 конкурс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красивой, и послуш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ерью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алу вот потеря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ельку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на така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прост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.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Золушкой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 новый конкур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олушкин т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м игрокам завязываются глаза, на полу разбросаны мелкие бумажки. Победит тот, кто больше соберет в совок сору (даются ве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6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сейчас вперед - за де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офессионал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новый наш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кем работа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зуйте женский род от названий следующих профе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учитель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вец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но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ик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карь -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и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7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й конкур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рный ящ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е по тексту, что находится в сундучке; кто быстрее угадает, тот и побе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е, еще первобытному человеку было интересно, как он выглядит, и для этого он использовал лужицу воды. Затем придумали небольшой бронзовый кружок, который полировали с одной стороны. Современный вид этого предмета изобрели мастера древней Венеции. Они на стеклянную поверхность нанесли слой металла. Способ держался в строжайшей тайне. Даже мастера жили на острове, куда посторонний не мог попасть. Тому, кто покидал остров, грозила смерть. Этим предметом украшали богатые дворцы и дома, а бедным он был не по карману, т.к. стоил очень дорого. Сейчас этот предмет есть в каждом доме. О чем идет речь?                   (зерка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8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ш последний конкур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тография на памя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е игроки 1 команды принимают различные позы, а игроки 2 команды внимательно смотрят на них и запоминают. Через 1 минуту они должны принять точно такие же позы. Затем меняются ро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жюри 9 конкур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е слов, больш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пора прис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жюри подводит итоги. Ведущий подсчитывает количество жетонов у болельщ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им приз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руки – руки не из зо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руки не боятся хол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йчас мы узнаем, какая команда получит звание «Золотые р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жюр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е – победительнице призы и вымпел «Золотые руки» 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й команде - поощрительные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57:00Z</dcterms:created>
  <dc:creator>User</dc:creator>
  <dc:description/>
  <cp:keywords/>
  <dc:language>en-US</dc:language>
  <cp:lastModifiedBy>Grey Wolf</cp:lastModifiedBy>
  <dcterms:modified xsi:type="dcterms:W3CDTF">2012-03-12T06:26:00Z</dcterms:modified>
  <cp:revision>4</cp:revision>
  <dc:subject/>
  <dc:title/>
</cp:coreProperties>
</file>