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ый отдел образования админист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енского муниципального района 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рьё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228600</wp:posOffset>
            </wp:positionH>
            <wp:positionV relativeFrom="paragraph">
              <wp:posOffset>297180</wp:posOffset>
            </wp:positionV>
            <wp:extent cx="6172200" cy="3086100"/>
            <wp:effectExtent l="0" t="0" r="0" b="0"/>
            <wp:wrapNone/>
            <wp:docPr id="1" name="Word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Art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3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73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3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3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Выполнила: Кошкина Анастасия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16 лет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Руководитель: Сметова Галина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лександровна,  учитель хим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ведение……………………………………...………………..…3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новные этапы работы над проектом…………………………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Глава 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 xml:space="preserve">. Метод биотестирования………………………..………8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§1. Биотестирование водных объектов………..………8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§2. Загрязнение природных вод Уренского района....11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лава </w:t>
      </w: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</w:rPr>
        <w:t>. Практическая часть……………………………...…...13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§1. Описание объектов исследования………………..13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§2. Отбор проб воды…………………………………..16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§3. Метод биотестирования водных объектов………17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§4. Гидрофизические и химические показатели водных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sz w:val="32"/>
          <w:szCs w:val="32"/>
        </w:rPr>
        <w:t>объектов…………………………………………….28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лючение……………………………………………………...36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исок литературы……………………………………………..3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4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4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48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ведение</w:t>
      </w:r>
    </w:p>
    <w:p>
      <w:pPr>
        <w:pStyle w:val="Normal"/>
        <w:jc w:val="right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«Вода, у тебя нет ни вкуса, ни цвета, ни запаха,</w:t>
      </w:r>
    </w:p>
    <w:p>
      <w:pPr>
        <w:pStyle w:val="Normal"/>
        <w:jc w:val="right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Тебя невозможно описать, тобой наслаждаются, не ведая, что ты такое.</w:t>
      </w:r>
    </w:p>
    <w:p>
      <w:pPr>
        <w:pStyle w:val="Normal"/>
        <w:jc w:val="right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Нельзя сказать, что ты необходима для жизни: ты сама жизнь.</w:t>
      </w:r>
    </w:p>
    <w:p>
      <w:pPr>
        <w:pStyle w:val="Normal"/>
        <w:jc w:val="right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Ты наполняешь нас радостью, которую не объяснить нашими чувствами.</w:t>
      </w:r>
    </w:p>
    <w:p>
      <w:pPr>
        <w:pStyle w:val="Normal"/>
        <w:jc w:val="right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С тобой возвращаются к нам силы, с которыми мы уже простились.</w:t>
      </w:r>
    </w:p>
    <w:p>
      <w:pPr>
        <w:pStyle w:val="Normal"/>
        <w:jc w:val="right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По твоей милости в нас вновь начинают бурлить высохшие родники нашего сердца.</w:t>
      </w:r>
    </w:p>
    <w:p>
      <w:pPr>
        <w:pStyle w:val="Normal"/>
        <w:jc w:val="right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Ты самое большое богатство на свете.»</w:t>
      </w:r>
    </w:p>
    <w:p>
      <w:pPr>
        <w:pStyle w:val="Normal"/>
        <w:jc w:val="right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Антуан де Сент-Экзюпер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  <w:tab w:val="right" w:pos="10205" w:leader="none"/>
        </w:tabs>
        <w:ind w:firstLine="180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ктуальность темы: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водные источники Уренского района активно используются людьми, например, во время летнего отдыха.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водные объекты подвергаются различным видам загрязнен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ческие загрязн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удобрений на сельскохозяйственных угодья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е автотранспорто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генное загрязнение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решили дать оценку качества воды четырем водным объектам: №1 Кочешковское озеро, №2 Титковское озеро, №3 река Вая, №4 река Уста, - с помощью метода биотестирования, как наиболее доступного и дешевого для нас.</w:t>
      </w:r>
    </w:p>
    <w:p>
      <w:pPr>
        <w:pStyle w:val="Normal"/>
        <w:tabs>
          <w:tab w:val="clear" w:pos="708"/>
          <w:tab w:val="left" w:pos="4048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работы  - дать оценку токсичности водных образцов рек Вая и Уста, озер Кочешковское и Титковское с помощью биологического тест-объекта. Мы поставили перед собой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04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сезонную динамику качества природных вод.</w:t>
      </w:r>
    </w:p>
    <w:p>
      <w:pPr>
        <w:pStyle w:val="Normal"/>
        <w:tabs>
          <w:tab w:val="clear" w:pos="708"/>
          <w:tab w:val="left" w:pos="404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пределить зависимость развития тест-растения от токсичности объектов исследования.</w:t>
      </w:r>
    </w:p>
    <w:p>
      <w:pPr>
        <w:pStyle w:val="Normal"/>
        <w:tabs>
          <w:tab w:val="clear" w:pos="708"/>
          <w:tab w:val="left" w:pos="404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ь гидрофизические и химические показатели образцов воды.</w:t>
      </w:r>
    </w:p>
    <w:p>
      <w:pPr>
        <w:pStyle w:val="Normal"/>
        <w:tabs>
          <w:tab w:val="clear" w:pos="708"/>
          <w:tab w:val="left" w:pos="4048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ъектом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служат образцы воды из реки Уста, образцы воды из реки Вая, образцы воды из озера Кочешковское, образцы воды из озера Титковское и водопроводная вода. </w:t>
      </w:r>
      <w:r>
        <w:rPr>
          <w:rFonts w:cs="Times New Roman" w:ascii="Times New Roman" w:hAnsi="Times New Roman"/>
          <w:b/>
          <w:i/>
          <w:sz w:val="28"/>
          <w:szCs w:val="28"/>
        </w:rPr>
        <w:t>Предметом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является воздействие токсичности исследуемых объектов на рост и развитие тест-растения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м </w:t>
      </w:r>
      <w:r>
        <w:rPr>
          <w:rFonts w:cs="Times New Roman" w:ascii="Times New Roman" w:hAnsi="Times New Roman"/>
          <w:sz w:val="28"/>
          <w:szCs w:val="28"/>
        </w:rPr>
        <w:t xml:space="preserve">проведения исследования стали места забора образцов воды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Гипотезой </w:t>
      </w:r>
      <w:r>
        <w:rPr>
          <w:rFonts w:cs="Times New Roman" w:ascii="Times New Roman" w:hAnsi="Times New Roman"/>
          <w:sz w:val="28"/>
          <w:szCs w:val="28"/>
        </w:rPr>
        <w:t xml:space="preserve">является предположение, что токсичность образцов воды отличается и зависит от сезона и объекта исследования. </w:t>
      </w:r>
      <w:r>
        <w:rPr>
          <w:rFonts w:cs="Times New Roman" w:ascii="Times New Roman" w:hAnsi="Times New Roman"/>
          <w:b/>
          <w:i/>
          <w:sz w:val="28"/>
          <w:szCs w:val="28"/>
        </w:rPr>
        <w:t>Продолжительность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– полгода (апрель-октябрь). Основными </w:t>
      </w:r>
      <w:r>
        <w:rPr>
          <w:rFonts w:cs="Times New Roman" w:ascii="Times New Roman" w:hAnsi="Times New Roman"/>
          <w:b/>
          <w:i/>
          <w:sz w:val="28"/>
          <w:szCs w:val="28"/>
        </w:rPr>
        <w:t>методами</w:t>
      </w:r>
      <w:r>
        <w:rPr>
          <w:rFonts w:cs="Times New Roman" w:ascii="Times New Roman" w:hAnsi="Times New Roman"/>
          <w:sz w:val="28"/>
          <w:szCs w:val="28"/>
        </w:rPr>
        <w:t xml:space="preserve"> стали наблюдение и оценка. Основное </w:t>
      </w: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фотоаппарат, линейка, ручка, блокнот, калькулятор, компьютер, весы, химическое оборудование и реактивы .</w:t>
      </w:r>
    </w:p>
    <w:p>
      <w:pPr>
        <w:pStyle w:val="Normal"/>
        <w:tabs>
          <w:tab w:val="clear" w:pos="708"/>
          <w:tab w:val="left" w:pos="404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ая значимость результатов исследований заключается в том, что их можно использовать органам природоохранных организаций для проведения мониторинга природных вод, при проведении внеурочных занятий с элементами экологического содержания, а также на уроках биологии и экологии при изучении регионального компонента.</w:t>
      </w:r>
    </w:p>
    <w:p>
      <w:pPr>
        <w:pStyle w:val="Normal"/>
        <w:tabs>
          <w:tab w:val="clear" w:pos="708"/>
          <w:tab w:val="left" w:pos="404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4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4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4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4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4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4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4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4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4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4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4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сновные этапы работы над проекто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1. Проблематизац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ые объекты нашего района подвергаются различным видам загрязн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ческие загрязн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удобрений на сельскохозяйственных угодья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е автотранспорто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генное загрязнение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ет проблема общего загрязнения водоёмов и ухудшения их общей экологической характеристики.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Целеполага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аботы я запланировала дать оценку токсичности водных образцов рек Вая и Уста, озер Кочешковское и Титковское с помощью биологического тест-объекта.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Гипотез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отезо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предположение, что токсичность образцов воды отличается и зависит от сезона и объекта исследования.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Ход иссле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бор объектов работы: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 – «Кочешковское озеро»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 – «Титковское озеро»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 – река «Вая»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 – река «Уста»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5 – водопроводная вода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План забора образцов воды: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 -  «Кочешковское озеро»  (весна: 19.04, 26.04, 04.05)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осень: 30.09, 7.10, 14.10)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 - «Титковское озеро»         (весна: 19.04, 26.04, 04.05)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осень: 30.09, 7.10, 14.10)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 - река «Вая»                        (весна: 19.04, 26.04, 04.05)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осень: 30.09, 7.10, 14.10)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 - река «Уста»                       (весна: 19.04, 26.04, 04.05)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осень: 30.09, 7.10, 14.10)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5 – водопроводная вода        (весна: 19.04, 26.04, 04.05)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осень: 30.09, 7.10, 14.10)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Дата посадки биологического тест-объ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: 20. 04. 11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01.10.11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План поли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: №1 – 20. 04. 11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 -  27. 04. 11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 – 05. 05. 11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№1 -  01. 10. 11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 -  08. 10. 11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 –  15. 10. 11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Взвешивание полученного продукта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: 12. 05. 11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22. 10. 11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Измерение длины полученного продукта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: 12. 05. 11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22. 10. 11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Реализация проекта: апрель – октябрь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Результаты:</w:t>
      </w:r>
      <w:r>
        <w:rPr>
          <w:rFonts w:cs="Times New Roman" w:ascii="Times New Roman" w:hAnsi="Times New Roman"/>
          <w:sz w:val="28"/>
          <w:szCs w:val="28"/>
        </w:rPr>
        <w:t xml:space="preserve"> провести сравнительную характеристику полученных результатов, проанализировать результаты, построить сравнительные диаграммы (весна – осень, длина – масса)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</w:rPr>
        <w:t>Созданный продукт</w:t>
      </w:r>
      <w:r>
        <w:rPr>
          <w:rFonts w:cs="Times New Roman" w:ascii="Times New Roman" w:hAnsi="Times New Roman"/>
          <w:sz w:val="28"/>
          <w:szCs w:val="28"/>
        </w:rPr>
        <w:t>: информационный буклет исследовательского    проекта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>Презентация  созданного продукта</w:t>
      </w:r>
      <w:r>
        <w:rPr>
          <w:rFonts w:cs="Times New Roman" w:ascii="Times New Roman" w:hAnsi="Times New Roman"/>
          <w:sz w:val="28"/>
          <w:szCs w:val="28"/>
        </w:rPr>
        <w:t xml:space="preserve">: компьютерная презентация исследовательского проекта и информационного буклета проводилась во время классного часа (02. </w:t>
      </w:r>
      <w:r>
        <w:rPr>
          <w:rFonts w:cs="Times New Roman" w:ascii="Times New Roman" w:hAnsi="Times New Roman"/>
          <w:sz w:val="28"/>
          <w:szCs w:val="28"/>
          <w:lang w:val="en-US"/>
        </w:rPr>
        <w:t>02</w:t>
      </w:r>
      <w:r>
        <w:rPr>
          <w:rFonts w:cs="Times New Roman" w:ascii="Times New Roman" w:hAnsi="Times New Roman"/>
          <w:sz w:val="28"/>
          <w:szCs w:val="28"/>
        </w:rPr>
        <w:t>. 1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10" w:leader="none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-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Глава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>. Метод биотестирования.</w:t>
      </w:r>
    </w:p>
    <w:p>
      <w:pPr>
        <w:pStyle w:val="Normal"/>
        <w:spacing w:lineRule="auto" w:line="360"/>
        <w:ind w:left="-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§1. Биотестирование водных объектов.</w:t>
      </w:r>
    </w:p>
    <w:p>
      <w:pPr>
        <w:pStyle w:val="Normal"/>
        <w:spacing w:lineRule="auto" w:line="36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ой из главных причин негативных последствий антропогенного загрязнения природных сред является токсичность загрязняющих веществ для биоты. Именно присутствие токсикантов в окружающей среде приводит к гибели всего живого, выпадению из состава сообществ организмов обитателей чистых зон и замене их эврибионтными видами.</w:t>
      </w:r>
    </w:p>
    <w:p>
      <w:pPr>
        <w:pStyle w:val="Normal"/>
        <w:spacing w:lineRule="auto" w:line="360"/>
        <w:ind w:left="-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уществуют различные физические и химические методы определения токсичности окружающей среды, но в последнее время стали широко использоваться и биологические методы позволяющие провести оценку состояния живых организмов. Ведь говоря о загрязнении воды, почвы, атмосферы, об их токсичности мы имеем в виду, то насколько они благоприятны для обитания в них живых организмов, для здоровья человека.</w:t>
      </w:r>
    </w:p>
    <w:p>
      <w:pPr>
        <w:pStyle w:val="Normal"/>
        <w:spacing w:lineRule="auto" w:line="36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числу наиболее радикальных приёмов относятся методы токсикологического биотестирования. Под биотестом понимается испытание в  строго определённых условиях действия вещества или комплекса веществ на водные организмы посредством регистрации изменений того или иного биологического показателя исследуемого объекта по сравнению с контролем. Исследуемые организмы называются тест-объетами, а опыт биотестированием (Лысенко, 1996). Этот дешевый и универсальный метод в последние годы  широко используется во всем мире для оценки качества объектов окружающей среды. В России с 1996 года начат эксперимент по внедрению методов биотестирования сточных вод, сбрасываемых в природные водоемы и подаваемых на сооружения биологической очистки.</w:t>
      </w:r>
    </w:p>
    <w:p>
      <w:pPr>
        <w:pStyle w:val="Normal"/>
        <w:spacing w:lineRule="auto" w:line="36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помощью биотестирования можно получить данные о токсичности конкретной пробы, загрязненной химическими веществами антропогенного или природного происхождения. Этот метод позволяет дать реальную оценку токсичности свойств какой-либо среды, обусловленной присутствием комплекса загрязняющих веществ и их метаболитов. Живые организмы всегда в той или иной степени реагируют на изменение окружающей среды, но в ряде случаев это нельзя выявить физическими или химическими методами, так как разрешающие возможности приборов или химических анализов ограничены. Чувствительные же организмы – индикаторы реагируют не только на малые дозы экологического фактора, но и дают адекватную реакцию на воздействие комплекса факторов (Груздева, 2002).</w:t>
      </w:r>
    </w:p>
    <w:p>
      <w:pPr>
        <w:pStyle w:val="Normal"/>
        <w:spacing w:lineRule="auto" w:line="36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иотестирование позволяет установить районы и источники загрязнения. В качестве тест-объектов используются бактерии, водоросли, высшие растения, пиявки, дафнии, моллюски, рыбы и другие организмы. В  порядке возрастания толерантности к загрязнениям организмы располагаются в следующий ряд: грибы, лишайники, хвойные, травянистые растения, листопадные растения.  Каждый из них имеет преимущества,  но, ни один не является универсальным, самым чувствительным ко всем веществам. Для гарантированного выявления присутствия в природных водах токсического агента неизвестного химического состава нужно использовать набор тест-объектов, представляющих различные группы организмов. При выборе тест-организмов исходят из видовой токсичности возможных загрязнителей, особенностей водоема и требований водопотребителей. Для тест-организмов могут быть выделены частные интегральные тест-функции. Интегральные параметры характеризуют состояние системы наиболее обобщённо. Для организмов к интегральным относят характеристики выживаемости, роста, плодовитости. Частными для организма, например, могут быть физиологические, биохимические и гистологические параметры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1991г. биотестирование введено как обязательный элемент контроля качества поверхностных вод, что предусмотрено «Правилами охраны поверхностных вод» (1991). Показатели биотестирования природных вод включены в перечень показателей для выявления зон чрезвычайной экологической ситуации и зон экологического бедствия (Туманов, Постнов, 1983). Согласно принятому определению, биотестирование воды – это оценка качества воды по ответным реакциям организмов, являющихся тест-объектами. Тест на прорастание семян применяется для установления воздействия различных физиологически активных веществ. В качестве индикаторов токсичности используются семена сельскохозяйственных растений. Среди сельскохозяйственных культур наиболее чувствительны салат, люцерна, злаковые, крестоцветные, а к нечувствительным видам относят кукурузу, виноград, розоцветные, подорожник (Рамад,1981).Методы биотестирования должны отвечать следующим требованиям: относительная быстрота проведения, получение достаточно точных и воспроизводимых результатов, наличие, пригодных для индикации объектов в большом количестве.</w:t>
        <w:tab/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 достоинства биотестирования – простота и доступность приемов ее постановки, высокая чувствительность тест-организмов к минимальным концентрациям токсических агентов, быстрота, отсутствие надобности в дорогостоящих реактивах и оборудовании.  По мнению ряда авторов ни один из отдельно взятых организмов не может служить универсальным тест-объектом к веществам различной химической  природы, следовательно, для гарантированного выявления в среде токсичного агента должен использоваться набор биотестов (Брагинский и др. 1979; Лесников, 1983; Филенко, 1989). Методами биотестирования выявляется токсичность, которая является интегральным показателем загрязнения природных сред. Как  и все интегральные показатели, они имеют тот недостаток, что не раскрывают индивидуальные  загрязняющие вещества, присутствующие в пробе.</w:t>
      </w:r>
    </w:p>
    <w:p>
      <w:pPr>
        <w:pStyle w:val="Normal"/>
        <w:spacing w:lineRule="auto" w:line="36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бот по биотестированию водной среды опубликовано множество, но они были сделаны главным образом с целью  оценки токсичности вновь синтезируемых химических препаратов, препаратов, приобретаемых по импорту, а также при разработке регламентов на химические соединения.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36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§ 2. Загрязнение природных вод Уренского района</w:t>
      </w:r>
    </w:p>
    <w:p>
      <w:pPr>
        <w:pStyle w:val="Normal"/>
        <w:spacing w:lineRule="auto" w:line="360"/>
        <w:ind w:left="-284"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ителями  воды являются  все химические вещества, так или иначе загрязняющие воду, делающие её непригодной для питья или же вредной для гидробионтов. Загрязняющие вещества принято делить на три основные группы: органические нетоксичные; минеральные и органические токсичные; смешанные.</w:t>
        <w:tab/>
        <w:t>К загрязнителям первой группы относятся фекальные стоки, отходы лесосплава и некоторые другие. Попадая в водоём, они резко ухудшают кислородный режим, способствуют образованию и накоплению сероводорода, метана и других продуктов распада органических веществ.</w:t>
      </w:r>
    </w:p>
    <w:p>
      <w:pPr>
        <w:pStyle w:val="Normal"/>
        <w:spacing w:lineRule="auto" w:line="360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рязнение водоёмов токсичными веществами является в настоящее время главным, как по масштабам распространения, так и по силе воздействия на гидробионтов. Такие загрязнения представляют опасность и для человека, который употребляет в пищу водные организмы, содержащие повышенные концентрации тяжелых металлов, пестицидов, радиоактивных и других веществ. Источники токсического загрязнения вод различны. Водоемы аккумулируют токсические вещества, первоначально находившиеся  на суше и воздухе. Поступают они также с бытовыми и промышленными стоками. Из органических веществ большой токсичностью отличаются пестициды.К числу минеральных, наиболее токсичных веществ относятся соединения ртути, мышьяка, свинца, меди, цинка и др. Степень загрязнения многими химическими веществами определяется не только их токсичностью для животных и растений, но и их прямым или косвенным влиянием на протекание процессов, поддерживающих биологическое равновесие в природе.</w:t>
      </w:r>
    </w:p>
    <w:p>
      <w:pPr>
        <w:pStyle w:val="Normal"/>
        <w:spacing w:lineRule="auto" w:line="360"/>
        <w:ind w:left="-539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ренском районе основными источниками загрязнения атмосферы являются предприятия, имеющие на своей территории котельные, гаражи, открытые стоянки автомобилей, сварочные посты, кузницы, металлообрабатыва.щие участки и пилорамы. Самыми крупными загрязняющими предприятиями района являются: завод Оргхим, ЗАО завод ЖБИ Арьевский,ЗАО ПМК Инжсельстрой, ОАО Автомобилист,ЗАО Уренский МТЗ.</w:t>
      </w:r>
    </w:p>
    <w:p>
      <w:pPr>
        <w:pStyle w:val="Normal"/>
        <w:spacing w:lineRule="auto" w:line="360"/>
        <w:ind w:left="-539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я, имеющие стационарные источники загрязнения разрабатывают проект ПДВ (Предельно Допустимых Выбросов) и получают разрешение на выброс загрязняющих веществ. После инвентаризации, проведенной районным экологическим Комитетом, было установлено, что из 150 организаций, стоящих на учете,  70 предприятий имеют 280 стационарных источников выбросов ( на одном предприятии их может быть несколько). По данным ПДВ предприятия района выбрасывают в окружающую среду 2600 тонн загрязняющих веществ.</w:t>
      </w:r>
    </w:p>
    <w:p>
      <w:pPr>
        <w:pStyle w:val="Normal"/>
        <w:spacing w:lineRule="auto" w:line="360"/>
        <w:ind w:left="-539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загрязняющими веществами в районе являются: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 xml:space="preserve">2,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</w:rPr>
        <w:t xml:space="preserve">2,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 xml:space="preserve">2,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 xml:space="preserve">, сажа, зола угольная.  Предприятия должны один раз в год проводить замеры по ПДВ. Но в 2006 году из всех предприятий района замеры были проведены только на предприятии Оргхим. Согласно новому Водному кодексу, действующему с 01. 01. 07., предоставление водных объектов предприятиям предоставляется на основании Договора водопользования или разрешения водного объекта в пользование (выдается областной организацией РосТехНадзор). Водопотребление предприятий Уренского района, за исключением ЗАО Оргхим, ведется из подземных источников, из системы центрального водопровода. </w:t>
      </w:r>
    </w:p>
    <w:p>
      <w:pPr>
        <w:pStyle w:val="Normal"/>
        <w:spacing w:lineRule="auto" w:line="360"/>
        <w:ind w:left="-539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рос сточных вод производится через локальные очистные сооружения, которые работают на всех крупных предприятиях, но все требуют реконструкции. Хозяйственно-бытовые стоки проходят через очистные сооружения МУП Уренькоммунсервис, МУП Арьякоммунсервис и ЗАО МТЗ. Очистка ведется биологическим методом. Но влияние сточных вод на реку Уста, в которую в конечном итоге попадают стоки, не установлено. Кроме того, только на одном из трех предприятий – МУП Уренькоммунсервис имеется своя лаборатория.</w:t>
      </w:r>
    </w:p>
    <w:p>
      <w:pPr>
        <w:pStyle w:val="Normal"/>
        <w:spacing w:lineRule="auto" w:line="360"/>
        <w:ind w:left="-539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сех трех очистных сооружений выбрасывается в год  411,5 тысяч кубических метров сточных вод. Категория – недостаточно очищенные. Суммарная мощность всех трех очистных сооружений – 4,3 м3/сут.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лава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>.  Практическая часть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§1. Описание объектов исследова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Река Уста</w:t>
      </w:r>
      <w:r>
        <w:rPr>
          <w:rFonts w:cs="Times New Roman" w:ascii="Times New Roman" w:hAnsi="Times New Roman"/>
          <w:sz w:val="28"/>
          <w:szCs w:val="28"/>
        </w:rPr>
        <w:t>-северная река нижегородской области. Уста-левый приток р. Ветлуга. Длина 253 км.,  а площадь бассейна — 6030 кв.км. Средний расход воды в 47 км от устья 28 м³/с. Питание преимущественно снеговое. Замерзает с ноября по апрель. В низовье возможно судоходство. Река протекает по полям и сельскохозяйственным угодьям, вблизи автотрассы. Также имеются близкорасположенные предприятия В течение летнего периода – отдыха людей -  выбрасываются бытовые отходы, и  осуществляется мойка автотранспор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ка Вая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екает в Нижегородской области, Республике Марий Эл, Костромской области, Кировской области.  Устье реки находится в 132 км по правому берегу реки Уста. Длина реки составляет 106 км, площадь водосборного бассейна 1330 км². Река протекает по полям, лесам и сельскохозяйственным угодьям, пересекая автотрассы. В течение летнего периода – отдыха людей -  выбрасываются бытовые отходы, и  осуществляется мойка автотранспор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чешковское озеро </w:t>
      </w:r>
      <w:r>
        <w:rPr>
          <w:rFonts w:cs="Times New Roman" w:ascii="Times New Roman" w:hAnsi="Times New Roman"/>
          <w:sz w:val="28"/>
          <w:szCs w:val="28"/>
        </w:rPr>
        <w:t>- имеет округлую форму, площадью 5,8 гектара и достигает глубину до 10 метров. В летний период выбрасывается мусор и осуществляется мойка автотранспор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итковское озеро –</w:t>
      </w:r>
      <w:r>
        <w:rPr>
          <w:rFonts w:cs="Times New Roman" w:ascii="Times New Roman" w:hAnsi="Times New Roman"/>
          <w:sz w:val="28"/>
          <w:szCs w:val="28"/>
        </w:rPr>
        <w:t xml:space="preserve"> имеет округлую форму, имеет площадь около 3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. В летний период выбрасывается мусор  и осуществляется мойка автотранспор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048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4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§2. Отбор проб воды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проб проводился в реках Вая и Уста , в районе моста, а также из Кочешковского и Титковского озе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ы воды  в количестве 3-х литров отбирались в стеклянные банки, которые предварительно были вымыты и обработаны дистиллированной водой. Прежде чем брать пробу, посуду несколько раз споласкивают водой, подлежащей отбору. При отборе производится запись, указываются вид и происхождение воды, точное место отбора, дата, время и номер бан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бор пробы из реки производился путем отбора средней пробы, которую получают путем смешивания равных частей проб, отобранных через одинаковые промежутки времени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§3. Метод биотестирования водных объек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Определение степени загрязнения водоема по внешнему вид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использовали методику экологического мониторинга по И.Д.Зверевой. По требованиям ГОСТа водоемов, на поверхности воды недопустимо присутствие плавающих пленок нефтепродуктов, масел, жиров и других примесей. Они препятствуют аэрации воды, тормозят процессы самоочищения, снижают интенсивность фотосинтеза. Пленки, покрывая жабры рыб, нарушают дыхание, способствуют развитию процессов анаэробного распада органических веществ. Продукты распада приводят к вторичному загрязнению водоема и нередко являются токсичными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413"/>
        <w:gridCol w:w="2983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загрязн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е объекты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пятен и пленок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очешковское озеро   2.Титковское озеро         3. Река Уста                     4. Река Вая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е пятна и серые пленки на поверхности в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------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а и иррадиирущие пленки на поверхности в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------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ые признаки нефти на берегах и прибрежной растительности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------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ь в виде пятен и пленок покрывают большую часть поверхности водоема. Берега и прибрежная растительность вымазаны нефтью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-----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хность водоема покрыта нефтью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-----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изучению метода биотестирования токсичности природных вод по проросткам растений индикаторов   выполнялась  в 2011 год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се исследования по теме проводились в кабинете химии Арьевской средней общеобразовательной школы в дневное время, при сочетании искусственного и естественного освещения в стандартных, оптимальных для тест-растений условиях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ценить уровень загрязнения водоемов можно, используя тест на прорастание семян. Интенсивность прорастания будет определяться наличием вредных примесей (тяжелые металлы и другие токсические вещества), и такое тестирование проводится как предварительное для выявления особенно загрязненных водоемов с целью последующего химического анализа. В качестве тест-растений были использованы проростки  высшего растения - кресс-салата. </w:t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Методика исследования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между продуктивностью растений и токсичностью воды показывает метод биотестов предложенный Фёдоровой А.И.(Практикум…, 2001). Полив проростков  тест-растений испытуемой загрязнённой водой. В качестве тест-растений применяли семена кресс-салата. Из всех используемых в исследованиях растений кресс-салат обладает повышенной чувствительностью к загрязнению воды тяжелыми металлами. Этот биоиндикатор отличается быстрым прорастанием семян и почти 100% всхожестью, которая заметно уменьшается в присутствии загрязнителей. Кроме того, побеги и корни кресс-салата под действием загрязнителей подвергаются заметным морфологическим изменениям</w:t>
        <w:tab/>
        <w:t>(задержка роста и искривление побегов, уменьшение длины и массы корней) (Голубкина, 2008)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Метод полива проростков тест-растений испытуемой водо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-3 дня до опытов семена тестового растения замачивались на сутки в воде, затем производится посадка семян в приготовленные заранее образцы почвы. Землю поливают сверху одинаковым количеством испытуемой воды из разных водоёмов. Повторность – трёхкратная. Контроль – полив  очищенной водопроводной водой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ле достижения ростками высоты 5-7см их выкапывают,  разделяют бритвой на части (стебель, корни), измеряют и взвешивают. Данные обрабатывают статистически, выражают в процентах к контролю.</w:t>
      </w:r>
    </w:p>
    <w:p>
      <w:pPr>
        <w:pStyle w:val="Normal"/>
        <w:spacing w:lineRule="auto" w:line="36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ошение между продуктивностью растений и токсичностью воды определялось после </w:t>
        <w:tab/>
        <w:t>измерения и взвешивания проростков тест – растений. Нами были получены данные, которые  мы занесли в таблицу в числовом и,  выраженные в процентах по отношению к контролю,  вид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витие проростков тест-растений  при поливе их испытуемой водой (весенний период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ый период мы брали образцы воды трижд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р №1 – 20 апреля. Поливали тест-растения данными образцами в течение неде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ор №2 – 27 апреля. Поливали тест-растения данными образцами в течение неде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р №3 – 5 мая. Поливали тест-растения данными образцами в течение недели.</w:t>
      </w:r>
    </w:p>
    <w:p>
      <w:pPr>
        <w:pStyle w:val="Normal"/>
        <w:jc w:val="center"/>
        <w:rPr/>
      </w:pPr>
      <w:r>
        <w:rPr/>
        <w:t>Бессточные в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232"/>
        <w:gridCol w:w="1058"/>
        <w:gridCol w:w="701"/>
        <w:gridCol w:w="530"/>
        <w:gridCol w:w="708"/>
        <w:gridCol w:w="907"/>
        <w:gridCol w:w="675"/>
        <w:gridCol w:w="528"/>
        <w:gridCol w:w="629"/>
      </w:tblGrid>
      <w:tr>
        <w:trPr>
          <w:trHeight w:val="314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ы, место взятия пробы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-  растение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емная часть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ни</w:t>
            </w:r>
          </w:p>
        </w:tc>
      </w:tr>
      <w:tr>
        <w:trPr>
          <w:trHeight w:val="324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ина ср.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сса 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ина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</w:t>
            </w:r>
          </w:p>
        </w:tc>
      </w:tr>
      <w:tr>
        <w:trPr>
          <w:trHeight w:val="57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</w:tr>
      <w:tr>
        <w:trPr>
          <w:trHeight w:val="38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Кочешковское озер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сс-сала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</w:tr>
      <w:tr>
        <w:trPr>
          <w:trHeight w:val="439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Титковское озер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сс-сала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</w:tr>
      <w:tr>
        <w:trPr>
          <w:trHeight w:val="6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Водопроводная вода  (контроль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сс-сала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4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сическое действие пробы считается доказанным, если в эксперименте зафиксирован токсический эффект торможения роста проростков, а именно их корней на   50 % (Груздева, 2002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данных таблицы  видно, что наиболее благоприятной для роста и развития проростков тест-растений является проба № 1 – Кочешковское озеро. По степени роста и вегетативной мощности проростков можно сделать вывод о том, что в пробе № 2 Титковское озеро наблюдается торможение роста  корней проростков  больше чем на 20 % по сравнению с контролем, следовательно, токсичность пробы № 2 -  малая.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точные в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232"/>
        <w:gridCol w:w="1057"/>
        <w:gridCol w:w="702"/>
        <w:gridCol w:w="528"/>
        <w:gridCol w:w="706"/>
        <w:gridCol w:w="907"/>
        <w:gridCol w:w="675"/>
        <w:gridCol w:w="528"/>
        <w:gridCol w:w="629"/>
      </w:tblGrid>
      <w:tr>
        <w:trPr>
          <w:trHeight w:val="314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ы, место взятия пробы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-  растение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емная часть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ни</w:t>
            </w:r>
          </w:p>
        </w:tc>
      </w:tr>
      <w:tr>
        <w:trPr>
          <w:trHeight w:val="324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ина ср.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сса 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ина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</w:t>
            </w:r>
          </w:p>
        </w:tc>
      </w:tr>
      <w:tr>
        <w:trPr>
          <w:trHeight w:val="57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</w:tr>
      <w:tr>
        <w:trPr>
          <w:trHeight w:val="6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р.В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сс-сала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9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>
          <w:trHeight w:val="62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р.Ус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сс-сала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</w:tr>
      <w:tr>
        <w:trPr>
          <w:trHeight w:val="62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Водопроводная вода  (контроль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сс-сала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з данных таблицы  видно, что благоприятной для роста и развития проростков тест-растений является проба № 4 – река Уста. По степени роста и вегетативной мощности проростков можно сделать вывод о том, что в пробе № 3 река Вая наблюдается торможение роста  корней проростков  больше чем на 20 % и надземной части на 30%,  по сравнению с контролем, следовательно, токсичность пробы № 3  средняя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витие проростков тест -растений  при поливе их испытуемой водой (осенний период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ый период мы брали образцы воды трижд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р №1 – 1 октября. Поливали тест-растения данными образцами в течение неде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р №2 – 8 октября. Поливали тест-растения данными образцами в течение неде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р №3 – 15 октября. Поливали тест-растения данными образцами в течение недели.</w:t>
      </w:r>
    </w:p>
    <w:p>
      <w:pPr>
        <w:pStyle w:val="Normal"/>
        <w:jc w:val="center"/>
        <w:rPr/>
      </w:pPr>
      <w:r>
        <w:rPr/>
        <w:t>Бессточные в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289"/>
        <w:gridCol w:w="760"/>
        <w:gridCol w:w="761"/>
        <w:gridCol w:w="616"/>
        <w:gridCol w:w="618"/>
        <w:gridCol w:w="765"/>
        <w:gridCol w:w="765"/>
        <w:gridCol w:w="606"/>
        <w:gridCol w:w="607"/>
      </w:tblGrid>
      <w:tr>
        <w:trPr>
          <w:trHeight w:val="314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ы, место взятия пробы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-  растение</w:t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емная часть, %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ни, %</w:t>
            </w:r>
          </w:p>
        </w:tc>
      </w:tr>
      <w:tr>
        <w:trPr>
          <w:trHeight w:val="324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ина ср.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сса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ин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</w:t>
            </w:r>
          </w:p>
        </w:tc>
      </w:tr>
      <w:tr>
        <w:trPr>
          <w:trHeight w:val="57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</w:tr>
      <w:tr>
        <w:trPr>
          <w:trHeight w:val="386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Кочешковское очер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сс-сала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7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</w:tr>
      <w:tr>
        <w:trPr>
          <w:trHeight w:val="439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Титковское озер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сс-сала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3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>
          <w:trHeight w:val="62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Водопроводная вода (контроль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сс-сала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5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обеих пробах воды отмечается снижение в развитии вегетативных органов проростков. По степени роста и вегетативной мощности проростков можно сделать вывод о том, что в пробе № 2 Титковское озеро наблюдается торможение роста  корней проростков  больше чем на 20 % и надземной части на 35%,  по сравнению с контролем, следовательно, токсичность пробы № 3  средняя.  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роточные в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289"/>
        <w:gridCol w:w="760"/>
        <w:gridCol w:w="761"/>
        <w:gridCol w:w="616"/>
        <w:gridCol w:w="618"/>
        <w:gridCol w:w="765"/>
        <w:gridCol w:w="765"/>
        <w:gridCol w:w="606"/>
        <w:gridCol w:w="607"/>
      </w:tblGrid>
      <w:tr>
        <w:trPr>
          <w:trHeight w:val="314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ы, место взятия пробы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-  растение</w:t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емная часть, %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ни, %</w:t>
            </w:r>
          </w:p>
        </w:tc>
      </w:tr>
      <w:tr>
        <w:trPr>
          <w:trHeight w:val="324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ина ср.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сса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ин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</w:t>
            </w:r>
          </w:p>
        </w:tc>
      </w:tr>
      <w:tr>
        <w:trPr>
          <w:trHeight w:val="57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</w:tr>
      <w:tr>
        <w:trPr>
          <w:trHeight w:val="6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р.В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сс-сала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6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8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  <w:tr>
        <w:trPr>
          <w:trHeight w:val="62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р.Уст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сс-сала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6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</w:tr>
      <w:tr>
        <w:trPr>
          <w:trHeight w:val="62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Водопроводная вода (контроль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сс-сала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5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данных представленных в таблице видно, что в осенний период в большей степени  наблюдается угнетение развития проростков в пробе  № 3 река Вая. Торможение роста корней проростков  в данной пробе более чем на 25% по сравнению с контролем и надземной части на 35%. В пробе №4 река Уста также отмечается  снижение в развитии вегетативных органов проростков.  </w:t>
        <w:tab/>
        <w:t xml:space="preserve"> В ходе последующей обработки материалов, </w:t>
        <w:tab/>
        <w:t xml:space="preserve">по результатам исследований, были построены диаграммы биотестовых испытани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отношение длины  проростков тест-растений  при поливе их испытуемой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водой</w:t>
      </w:r>
      <w:r>
        <w:rPr>
          <w:rFonts w:cs="Times New Roman" w:ascii="Times New Roman" w:hAnsi="Times New Roman"/>
          <w:sz w:val="24"/>
          <w:szCs w:val="24"/>
        </w:rPr>
        <w:object w:dxaOrig="9255" w:dyaOrig="42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2.95pt;height:214pt" filled="f" o:ole="">
            <v:imagedata r:id="rId4" o:title=""/>
          </v:shape>
          <o:OLEObject Type="Embed" ProgID="" ShapeID="ole_rId3" DrawAspect="Content" ObjectID="_331342075" r:id="rId3"/>
        </w:object>
      </w:r>
    </w:p>
    <w:p>
      <w:pPr>
        <w:pStyle w:val="Normal"/>
        <w:tabs>
          <w:tab w:val="clear" w:pos="708"/>
          <w:tab w:val="left" w:pos="2634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9494" w:dyaOrig="42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pt;height:214pt" filled="f" o:ole="">
            <v:imagedata r:id="rId6" o:title=""/>
          </v:shape>
          <o:OLEObject Type="Embed" ProgID="" ShapeID="ole_rId5" DrawAspect="Content" ObjectID="_1845017210" r:id="rId5"/>
        </w:object>
      </w:r>
    </w:p>
    <w:p>
      <w:pPr>
        <w:pStyle w:val="Normal"/>
        <w:tabs>
          <w:tab w:val="clear" w:pos="708"/>
          <w:tab w:val="left" w:pos="2634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34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34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34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34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34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34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отношение массы  проростков тест-растений  при поливе их испытуемой водой  </w:t>
      </w:r>
    </w:p>
    <w:p>
      <w:pPr>
        <w:pStyle w:val="Normal"/>
        <w:tabs>
          <w:tab w:val="clear" w:pos="708"/>
          <w:tab w:val="left" w:pos="263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255" w:dyaOrig="42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2.75pt;height:213.75pt" filled="f" o:ole="">
            <v:imagedata r:id="rId8" o:title=""/>
          </v:shape>
          <o:OLEObject Type="Embed" ProgID="" ShapeID="ole_rId7" DrawAspect="Content" ObjectID="_1721370206" r:id="rId7"/>
        </w:object>
      </w:r>
    </w:p>
    <w:p>
      <w:pPr>
        <w:pStyle w:val="Normal"/>
        <w:tabs>
          <w:tab w:val="clear" w:pos="708"/>
          <w:tab w:val="left" w:pos="263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3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345" w:dyaOrig="42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7.25pt;height:210.75pt" filled="f" o:ole="">
            <v:imagedata r:id="rId10" o:title=""/>
          </v:shape>
          <o:OLEObject Type="Embed" ProgID="" ShapeID="ole_rId9" DrawAspect="Content" ObjectID="_1156074844" r:id="rId9"/>
        </w:object>
      </w:r>
    </w:p>
    <w:p>
      <w:pPr>
        <w:pStyle w:val="Normal"/>
        <w:tabs>
          <w:tab w:val="clear" w:pos="708"/>
          <w:tab w:val="left" w:pos="2634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34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34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34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34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34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34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3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§4. Гидрофизические и химические показатели водных объектов.</w:t>
      </w:r>
    </w:p>
    <w:p>
      <w:pPr>
        <w:pStyle w:val="Normal"/>
        <w:ind w:firstLine="36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Гидрофизические исследования воды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озрачность воды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е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Мерный цилиндр, газета с текстом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ка, фильтровальная бумага, стеклянная палочка, колба, исследуемая во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ерный цилиндр со стеклянным дном наполняют водой до верхней отметки, ставят на печатный текст газеты, смотрят на текст сквозь толщу вод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бирается установка для фильтрования, вода размешивается в цилиндре стеклянной палочкой и выливается на небольшую часть фильтра. После полного прохождения воды через фильтр, отмечаем, что осталось на фильтре: песок, мелкие механические частицы и др. (Мутность воды – наличие в ней взвешенных частиц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зрачность воды можно расценить как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зрачная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легка замутненная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утная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чень мутная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886"/>
        <w:gridCol w:w="1828"/>
        <w:gridCol w:w="1828"/>
        <w:gridCol w:w="1828"/>
        <w:gridCol w:w="1828"/>
      </w:tblGrid>
      <w:tr>
        <w:trPr>
          <w:trHeight w:val="84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ц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бор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рачн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гка замутненн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тн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мутная</w:t>
            </w:r>
          </w:p>
        </w:tc>
      </w:tr>
      <w:tr>
        <w:trPr>
          <w:trHeight w:val="24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Наиболее чистыми образцами считаются №1Кочешковское озеро и №5 водопроводная вода.</w:t>
      </w:r>
    </w:p>
    <w:p>
      <w:pPr>
        <w:pStyle w:val="Normal"/>
        <w:tabs>
          <w:tab w:val="clear" w:pos="708"/>
          <w:tab w:val="left" w:pos="2634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34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Гидрохимические исследования в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№1 Определение кислотности вод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нтрольная шкала образцов окраски растворов, раствор универсального индикатора, пипетка- капельница (0, 10 мл), пробирка с меткой «5 мл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ВЫПОЛНЕНИЕ Р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 пробирку налейте 5 мл ( до метки) водного раств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Добавьте в пробирку  пипеткой - капельницей 4-5 капель (около 0.10 мл) раствора универсального индикат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Содержимое пробирки перемешайте, покачивая е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Окраску раствора сразу же сравните с контрольной школой, выбирая ближайший по характеру окраски образец шкал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ботка результатов и выводы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1800"/>
      </w:tblGrid>
      <w:tr>
        <w:trPr>
          <w:trHeight w:val="109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ца вод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исследования</w:t>
            </w:r>
          </w:p>
        </w:tc>
      </w:tr>
      <w:tr>
        <w:trPr>
          <w:trHeight w:val="502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нь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Н=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Н=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Н=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Н=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Н=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Н=8</w:t>
            </w:r>
          </w:p>
        </w:tc>
      </w:tr>
      <w:tr>
        <w:trPr>
          <w:trHeight w:val="1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Н=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Н=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Н=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Н=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ыт  2. Обнаружение сульфат – ион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агент:</w:t>
      </w:r>
      <w:r>
        <w:rPr>
          <w:rFonts w:cs="Times New Roman" w:ascii="Times New Roman" w:hAnsi="Times New Roman"/>
          <w:sz w:val="28"/>
          <w:szCs w:val="28"/>
        </w:rPr>
        <w:t xml:space="preserve"> хлорид бария  (10 г </w:t>
      </w:r>
      <w:r>
        <w:rPr>
          <w:rFonts w:cs="Times New Roman" w:ascii="Times New Roman" w:hAnsi="Times New Roman"/>
          <w:sz w:val="28"/>
          <w:szCs w:val="28"/>
          <w:lang w:val="en-US"/>
        </w:rPr>
        <w:t>BaC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* 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растворить в 90 г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);  соляная кислота (26 мл 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  (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= 1,19 ) растворить в воде и довести объем до 100 мл)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ловия проведения реакци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H&lt;7,0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комнатна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адок нерастворим в азотной и соляной кислотах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олнение анализ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10 мл пробы воды прибавляют 2 -3 капли соляной кислоты и приливают 0,5 мл раствора хлорида бар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концентрации сульфат – ионов более 10 мг/г выпадает осадок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B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↓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блюдается опалесценция, то концентрация сульфат – ионов более 1 мг/л.</w:t>
      </w:r>
    </w:p>
    <w:p>
      <w:pPr>
        <w:pStyle w:val="Normal"/>
        <w:rPr/>
      </w:pPr>
      <w:r>
        <w:rPr/>
        <w:t>Результа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70"/>
        <w:gridCol w:w="870"/>
        <w:gridCol w:w="871"/>
        <w:gridCol w:w="870"/>
        <w:gridCol w:w="871"/>
        <w:gridCol w:w="870"/>
        <w:gridCol w:w="870"/>
        <w:gridCol w:w="871"/>
        <w:gridCol w:w="870"/>
        <w:gridCol w:w="871"/>
      </w:tblGrid>
      <w:tr>
        <w:trPr>
          <w:trHeight w:val="36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Проб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</w:t>
            </w:r>
          </w:p>
        </w:tc>
      </w:tr>
      <w:tr>
        <w:trPr>
          <w:trHeight w:val="13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ес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се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ес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се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ес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сен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есн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сен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есн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сень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езультаты опы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 измене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 изменен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 измене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 изменен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палесценц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палесценц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алесцен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алесценц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 изменен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 изменени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искомые ионы обнаружены в образцах № 3 река Вая и №4 река Ус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3. Обнаружение хлорид – ион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агенты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нитрат серебра (5 г </w:t>
      </w:r>
      <w:r>
        <w:rPr>
          <w:rFonts w:cs="Times New Roman" w:ascii="Times New Roman" w:hAnsi="Times New Roman"/>
          <w:sz w:val="28"/>
          <w:szCs w:val="28"/>
          <w:lang w:val="en-US"/>
        </w:rPr>
        <w:t>Ag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астворить в 95 мл воды); азотная кислота ( 1: 4)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ловия проведения реак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H&lt;7,0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комнатна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олнение анализ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10 мл пробы воды прибавляют 3-4 капли азотной кислоты и прибавляют 0,5 мл раствора нитрата сереб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осадок выпадает при концентрации хлорид – ионов более 100 мг/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gCl</w:t>
      </w:r>
      <w:r>
        <w:rPr>
          <w:rFonts w:cs="Times New Roman" w:ascii="Times New Roman" w:hAnsi="Times New Roman"/>
          <w:sz w:val="28"/>
          <w:szCs w:val="28"/>
        </w:rPr>
        <w:t xml:space="preserve"> ↓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утнение раствора наблюдается, если концентрация хлорид – ионов более 10 мг/л, опалесценция – более 1 мг/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обавлении избытка аммиака раствор становится прозрачным.</w:t>
      </w:r>
    </w:p>
    <w:p>
      <w:pPr>
        <w:pStyle w:val="Normal"/>
        <w:rPr/>
      </w:pPr>
      <w:r>
        <w:rPr/>
        <w:t>Результа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73"/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</w:tblGrid>
      <w:tr>
        <w:trPr>
          <w:trHeight w:val="34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ба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ен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ен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ен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ен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ен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опы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лесценц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лесценц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лесценц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лесценц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лесценц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лесценц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лесценц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лесценц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й н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й не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Наибольшее количество исследуемых ионов обнаружено в образцах №1 и №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ыт 4. Обнаружение катионов кал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словия проведения реакции: 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комнатна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олнение анализ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бирку помещают 10 мл пробы воды (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=4-6). Опускают металлическую проволоку поочерёдно в пробы, а затем в открытое пламя. При наличии катионов калия пламя окрашивается в   розово-фиолетовый   цвет.</w:t>
      </w:r>
    </w:p>
    <w:p>
      <w:pPr>
        <w:pStyle w:val="Normal"/>
        <w:jc w:val="both"/>
        <w:rPr/>
      </w:pPr>
      <w:r>
        <w:rPr/>
        <w:t xml:space="preserve">Результаты: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54"/>
        <w:gridCol w:w="854"/>
        <w:gridCol w:w="854"/>
        <w:gridCol w:w="853"/>
        <w:gridCol w:w="1003"/>
        <w:gridCol w:w="853"/>
        <w:gridCol w:w="1003"/>
        <w:gridCol w:w="853"/>
        <w:gridCol w:w="853"/>
        <w:gridCol w:w="853"/>
      </w:tblGrid>
      <w:tr>
        <w:trPr>
          <w:trHeight w:val="33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б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ен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ен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ен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ен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ень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вет пламен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зменяетс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зменяетс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зменяетс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зменяетс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палесценц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зменяетс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палесценц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зменяетс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зменяетс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зме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Катионы калия в весенний период обнаружены в образце №3 река Вая и №4 река Уста. В осенний период катионы калия  не обнаруж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ыт 5. Обнаружение катионов свинц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агент:</w:t>
      </w:r>
      <w:r>
        <w:rPr>
          <w:rFonts w:cs="Times New Roman" w:ascii="Times New Roman" w:hAnsi="Times New Roman"/>
          <w:sz w:val="28"/>
          <w:szCs w:val="28"/>
        </w:rPr>
        <w:t xml:space="preserve"> хромат калия (10 г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r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астворить в 90 мл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ловия проведения реакц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H=7,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комнатная 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адок нерастворим в воде, уксусной кислоте и аммиак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олнение анализ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бирку помещают 10 мл пробы воды, прибавляют 1 мл раствора реагента. Если выпадает желтый осадок, то содержание катионов свинца более 100 мг/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Cr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-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PbCr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блюдают помутнение раствора, то концентрация катионов свинца более 20 мл/л.</w:t>
      </w:r>
    </w:p>
    <w:p>
      <w:pPr>
        <w:pStyle w:val="Normal"/>
        <w:jc w:val="both"/>
        <w:rPr/>
      </w:pPr>
      <w:r>
        <w:rPr/>
        <w:t>Результа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77"/>
        <w:gridCol w:w="877"/>
        <w:gridCol w:w="877"/>
        <w:gridCol w:w="877"/>
        <w:gridCol w:w="877"/>
        <w:gridCol w:w="877"/>
        <w:gridCol w:w="877"/>
        <w:gridCol w:w="877"/>
        <w:gridCol w:w="877"/>
        <w:gridCol w:w="877"/>
      </w:tblGrid>
      <w:tr>
        <w:trPr>
          <w:trHeight w:val="27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б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н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ен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н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ен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н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ен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н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ен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н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ень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опыт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а и помутнения н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а и помутнения н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а и помутнения н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а и помутнения н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а и помутнения н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а и помутнения н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а и помутнения н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а и помутнения н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а и помутнения н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а и помутнения нет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Катионов свинца не обнаружено ни в весенний, ни в осенний период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ыт 6. Обнаружение катионов каль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ловия проведения реакци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кип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полнение анализа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ионы кальция обнаруживаются процессом кипячения, в результате которого образуется нерастворимый осадок карбоната кальц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7"/>
        <w:gridCol w:w="887"/>
        <w:gridCol w:w="887"/>
        <w:gridCol w:w="886"/>
        <w:gridCol w:w="886"/>
        <w:gridCol w:w="886"/>
        <w:gridCol w:w="886"/>
        <w:gridCol w:w="886"/>
        <w:gridCol w:w="886"/>
        <w:gridCol w:w="886"/>
      </w:tblGrid>
      <w:tr>
        <w:trPr>
          <w:trHeight w:val="2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б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н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ен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ен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ен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ен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опыт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ствую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ствую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ствую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ствую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ствую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ствую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ствую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ствую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ствую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ствую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Катионы кальция присутствуют во всех образцах и в весенний период, и в осенний период.</w:t>
      </w:r>
    </w:p>
    <w:p>
      <w:pPr>
        <w:pStyle w:val="Normal"/>
        <w:shd w:fill="FFFFFF" w:val="clear"/>
        <w:tabs>
          <w:tab w:val="clear" w:pos="708"/>
          <w:tab w:val="left" w:pos="6264" w:leader="none"/>
        </w:tabs>
        <w:ind w:left="379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264" w:leader="none"/>
        </w:tabs>
        <w:ind w:left="379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264" w:leader="none"/>
        </w:tabs>
        <w:ind w:left="379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264" w:leader="none"/>
        </w:tabs>
        <w:ind w:left="379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264" w:leader="none"/>
        </w:tabs>
        <w:ind w:left="379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264" w:leader="none"/>
        </w:tabs>
        <w:ind w:left="379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264" w:leader="none"/>
        </w:tabs>
        <w:ind w:left="379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264" w:leader="none"/>
        </w:tabs>
        <w:ind w:left="379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264" w:leader="none"/>
        </w:tabs>
        <w:ind w:left="379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264" w:leader="none"/>
        </w:tabs>
        <w:ind w:left="379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264" w:leader="none"/>
        </w:tabs>
        <w:ind w:left="379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264" w:leader="none"/>
        </w:tabs>
        <w:ind w:left="379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264" w:leader="none"/>
        </w:tabs>
        <w:ind w:left="379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264" w:leader="none"/>
        </w:tabs>
        <w:ind w:left="379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264" w:leader="none"/>
        </w:tabs>
        <w:ind w:left="379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264" w:leader="none"/>
        </w:tabs>
        <w:ind w:left="379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264" w:leader="none"/>
        </w:tabs>
        <w:ind w:left="379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264" w:leader="none"/>
        </w:tabs>
        <w:ind w:left="379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264" w:leader="none"/>
        </w:tabs>
        <w:ind w:left="379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редние значения показателей качества воды исследуемых водных объектов</w:t>
      </w:r>
    </w:p>
    <w:p>
      <w:pPr>
        <w:pStyle w:val="Normal"/>
        <w:shd w:fill="FFFFFF" w:val="clear"/>
        <w:tabs>
          <w:tab w:val="clear" w:pos="708"/>
          <w:tab w:val="left" w:pos="6264" w:leader="none"/>
        </w:tabs>
        <w:ind w:left="37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есенний период</w:t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83"/>
        <w:gridCol w:w="1814"/>
        <w:gridCol w:w="1492"/>
        <w:gridCol w:w="796"/>
        <w:gridCol w:w="848"/>
        <w:gridCol w:w="1889"/>
        <w:gridCol w:w="92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очки отбор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рм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чешковское озер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тковское озер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ка В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ка Ус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допроводная вода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pH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-8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лори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льфа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фтепродук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л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ине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5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83"/>
        <w:gridCol w:w="1814"/>
        <w:gridCol w:w="1492"/>
        <w:gridCol w:w="796"/>
        <w:gridCol w:w="848"/>
        <w:gridCol w:w="1889"/>
        <w:gridCol w:w="92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очки отбор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рм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чешковское озер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тковское озер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ка В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ка Ус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допроводная вода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pH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-8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лори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льфа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фтепродук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л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ине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сенний период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ий вывод</w:t>
      </w:r>
      <w:r>
        <w:rPr>
          <w:rFonts w:cs="Times New Roman" w:ascii="Times New Roman" w:hAnsi="Times New Roman"/>
          <w:sz w:val="28"/>
          <w:szCs w:val="28"/>
        </w:rPr>
        <w:t xml:space="preserve">: гидрохимический анализ воды и метод биотестирования  показали, что наиболее благоприятными по показателям качества воды являются образцы №1 Кочешковское озеро и №5 водопроводная вода 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ключ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экспериментальной части показали, что проведённое исследование ответило на поставленные задачи.</w:t>
      </w:r>
    </w:p>
    <w:p>
      <w:pPr>
        <w:pStyle w:val="Normal"/>
        <w:tabs>
          <w:tab w:val="clear" w:pos="708"/>
          <w:tab w:val="left" w:pos="404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лена сезонная динамика качества природных вод исследуемых объектов.</w:t>
      </w:r>
    </w:p>
    <w:p>
      <w:pPr>
        <w:pStyle w:val="Normal"/>
        <w:tabs>
          <w:tab w:val="clear" w:pos="708"/>
          <w:tab w:val="left" w:pos="404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пределена зависимость развития тест-растения от токсичности исследуемых объектов.</w:t>
      </w:r>
    </w:p>
    <w:p>
      <w:pPr>
        <w:pStyle w:val="Normal"/>
        <w:tabs>
          <w:tab w:val="clear" w:pos="708"/>
          <w:tab w:val="left" w:pos="404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ведены  гидрофизические и химические показатели образцов в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показала, что водные объекты нуждаются в нашей защите и заботе! Необходимо каждому осознать, какую важную роль играют реки и озера  в нашей жизни. И не только осознать, но и начать действовать! А все наши действия должны  быть направлены на охрану и очищение водных объектов , их многообразия и красоты!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литера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олубкина Н.А. Лабораторный практикум по экологии.-М.,2008</w:t>
      </w:r>
    </w:p>
    <w:p>
      <w:pPr>
        <w:pStyle w:val="Normal"/>
        <w:suppressLineNumbers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Груздева Л.П. биоиндикация качества природных вод. // </w:t>
      </w:r>
      <w:r>
        <w:rPr>
          <w:rFonts w:cs="Times New Roman" w:ascii="Times New Roman" w:hAnsi="Times New Roman"/>
          <w:i/>
          <w:sz w:val="28"/>
          <w:szCs w:val="28"/>
        </w:rPr>
        <w:t xml:space="preserve">Биология в школе. </w:t>
      </w:r>
      <w:r>
        <w:rPr>
          <w:rFonts w:cs="Times New Roman" w:ascii="Times New Roman" w:hAnsi="Times New Roman"/>
          <w:sz w:val="28"/>
          <w:szCs w:val="28"/>
        </w:rPr>
        <w:t>2002, № 6 География Нижегородской области: Учебн. пос. / Науч. ред. Г.С. Кулинич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 Николина – Н. Новгород: ВВКИ, 1991 – 207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рпгольц В.Ф. Мир воды – Ленинград: Недра, 1979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)) Лысенко Н.Л. Биоиндикация и биотестирование водных экосистем.// Биология в школе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996, № 5 с.12</w:t>
      </w:r>
    </w:p>
    <w:p>
      <w:pPr>
        <w:pStyle w:val="Normal"/>
        <w:suppressLineNumbers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Никаноров А.М.,. Хоружая Т.А. Экология. – М., Приор, 2001. </w:t>
      </w:r>
    </w:p>
    <w:p>
      <w:pPr>
        <w:pStyle w:val="Normal"/>
        <w:suppressLineNumbers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иколина В.В., Шалфицкая Г.П. Экология и культура: воспитание у учащихся ценностей экологической культуры в городской среде: Учеб.пособие. – Н.Новгород: Изд-во Волго-вятской академии гос. службы, 2002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мад Ф. Основы прикладной экологии. – Л.: Гидрометеоиздат, 198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авельева В.В. География Ставропольского края. – Ставрополь, 2003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Степановских А.С. Охрана окружающей среды.- М.: ЮНИТИ-ДАНА, 2001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Туманов П.К, Постнов В.С. «Теоретические вопросы биотестирования. -  Волгоград , 1983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Филенко О.Ф. Методы биотестирования качества водной среды. – М.: МГУ, 1989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Шарова Т.В., Бояркин А.В. Методы анализы окружающей среды. Часть 1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Экологическая мозаика (факты, последствия, перспективы) – Уч. пособие. –  г.Арзамас: АГПИ    им.  А.П. Гайдара, 2001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) </w:t>
      </w:r>
      <w:r>
        <w:rPr>
          <w:rFonts w:cs="Times New Roman" w:ascii="Times New Roman" w:hAnsi="Times New Roman"/>
          <w:bCs/>
          <w:sz w:val="28"/>
          <w:szCs w:val="28"/>
        </w:rPr>
        <w:t>Эколог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зование</w:t>
      </w:r>
      <w:r>
        <w:rPr>
          <w:rFonts w:cs="Times New Roman" w:ascii="Times New Roman" w:hAnsi="Times New Roman"/>
          <w:sz w:val="28"/>
          <w:szCs w:val="28"/>
        </w:rPr>
        <w:t xml:space="preserve"> школьников / </w:t>
      </w:r>
      <w:r>
        <w:rPr>
          <w:rFonts w:cs="Times New Roman" w:ascii="Times New Roman" w:hAnsi="Times New Roman"/>
          <w:bCs/>
          <w:sz w:val="28"/>
          <w:szCs w:val="28"/>
        </w:rPr>
        <w:t>Под</w:t>
      </w:r>
      <w:r>
        <w:rPr>
          <w:rFonts w:cs="Times New Roman" w:ascii="Times New Roman" w:hAnsi="Times New Roman"/>
          <w:sz w:val="28"/>
          <w:szCs w:val="28"/>
        </w:rPr>
        <w:t xml:space="preserve"> ред.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Звере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Суравегиной</w:t>
      </w:r>
      <w:r>
        <w:rPr>
          <w:rFonts w:cs="Times New Roman" w:ascii="Times New Roman" w:hAnsi="Times New Roman"/>
          <w:sz w:val="28"/>
          <w:szCs w:val="28"/>
        </w:rPr>
        <w:t>. – М.: Педагогика, 1993. – 160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 w:val="false"/>
        <w:rFonts w:ascii="Calibri" w:hAnsi="Calibri" w:cs="Calibri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4:04:00Z</dcterms:created>
  <dc:creator>User</dc:creator>
  <dc:description/>
  <cp:keywords/>
  <dc:language>en-US</dc:language>
  <cp:lastModifiedBy>Пользователь</cp:lastModifiedBy>
  <dcterms:modified xsi:type="dcterms:W3CDTF">2012-03-12T14:19:00Z</dcterms:modified>
  <cp:revision>32</cp:revision>
  <dc:subject/>
  <dc:title/>
</cp:coreProperties>
</file>