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Сценарий праздника «Мамочка моя» (1 класс).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Цели:</w:t>
      </w:r>
      <w:r>
        <w:rPr>
          <w:rFonts w:cs="Arial" w:ascii="Arial" w:hAnsi="Arial"/>
        </w:rPr>
        <w:t xml:space="preserve"> 1. Создать тёплый нравственный климат между матерями и детьм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Развивать творческие и актёрские способности детей, а также желание устраивать                           праздники для близких люде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3.Воспитывать любовь, чувства благодарности и уважительное отношение к мама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Оборудование:</w:t>
      </w:r>
      <w:r>
        <w:rPr>
          <w:rFonts w:cs="Arial" w:ascii="Arial" w:hAnsi="Arial"/>
        </w:rPr>
        <w:t xml:space="preserve"> 1. Презентация «Мамы всякие важны, мамы всякие нужны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</w:t>
      </w:r>
      <w:r>
        <w:rPr>
          <w:rFonts w:cs="Arial" w:ascii="Arial" w:hAnsi="Arial"/>
        </w:rPr>
        <w:t>3. Рисунки детей «Наши мамы самые красивые».             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дарки от дете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вучит  музыка. Дети  под  музыку входят в зал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.</w:t>
      </w:r>
      <w:r>
        <w:rPr>
          <w:rFonts w:cs="Arial" w:ascii="Arial" w:hAnsi="Arial"/>
          <w:sz w:val="24"/>
          <w:szCs w:val="24"/>
        </w:rPr>
        <w:t xml:space="preserve"> В школе с утра суматоха и шу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1уч.</w:t>
      </w:r>
      <w:r>
        <w:rPr>
          <w:rFonts w:cs="Arial" w:ascii="Arial" w:hAnsi="Arial"/>
          <w:sz w:val="24"/>
          <w:szCs w:val="24"/>
        </w:rPr>
        <w:t xml:space="preserve"> Скоро начнётся!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2уч</w:t>
      </w:r>
      <w:r>
        <w:rPr>
          <w:rFonts w:cs="Arial" w:ascii="Arial" w:hAnsi="Arial"/>
          <w:sz w:val="24"/>
          <w:szCs w:val="24"/>
        </w:rPr>
        <w:t>. Где мой костюм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3уч</w:t>
      </w:r>
      <w:r>
        <w:rPr>
          <w:rFonts w:cs="Arial" w:ascii="Arial" w:hAnsi="Arial"/>
          <w:sz w:val="24"/>
          <w:szCs w:val="24"/>
        </w:rPr>
        <w:t>. Витя и Женя, дайте флажки!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ед.</w:t>
      </w:r>
      <w:r>
        <w:rPr>
          <w:rFonts w:cs="Arial" w:ascii="Arial" w:hAnsi="Arial"/>
          <w:sz w:val="24"/>
          <w:szCs w:val="24"/>
        </w:rPr>
        <w:t xml:space="preserve"> Шёпот, движенье, споры, смешк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за праздник готовится тут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но почётные гости придут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, придут генералы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се.</w:t>
      </w:r>
      <w:r>
        <w:rPr>
          <w:rFonts w:cs="Arial" w:ascii="Arial" w:hAnsi="Arial"/>
          <w:sz w:val="24"/>
          <w:szCs w:val="24"/>
        </w:rPr>
        <w:t xml:space="preserve"> Нет!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ед</w:t>
      </w:r>
      <w:r>
        <w:rPr>
          <w:rFonts w:cs="Arial" w:ascii="Arial" w:hAnsi="Arial"/>
          <w:sz w:val="24"/>
          <w:szCs w:val="24"/>
        </w:rPr>
        <w:t>. Может, придут адмиралы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се</w:t>
      </w:r>
      <w:r>
        <w:rPr>
          <w:rFonts w:cs="Arial" w:ascii="Arial" w:hAnsi="Arial"/>
          <w:sz w:val="24"/>
          <w:szCs w:val="24"/>
        </w:rPr>
        <w:t>. Нет!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ед</w:t>
      </w:r>
      <w:r>
        <w:rPr>
          <w:rFonts w:cs="Arial" w:ascii="Arial" w:hAnsi="Arial"/>
          <w:sz w:val="24"/>
          <w:szCs w:val="24"/>
        </w:rPr>
        <w:t>. Может, герой, облетевший весь свет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се.</w:t>
      </w:r>
      <w:r>
        <w:rPr>
          <w:rFonts w:cs="Arial" w:ascii="Arial" w:hAnsi="Arial"/>
          <w:sz w:val="24"/>
          <w:szCs w:val="24"/>
        </w:rPr>
        <w:t xml:space="preserve"> Нет! Нет! Нет!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4уч</w:t>
      </w:r>
      <w:r>
        <w:rPr>
          <w:rFonts w:cs="Arial" w:ascii="Arial" w:hAnsi="Arial"/>
          <w:sz w:val="24"/>
          <w:szCs w:val="24"/>
        </w:rPr>
        <w:t>. Гадать понапрасну бросьте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ите, вот они – гост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ётные, важные самые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ствуйте, мамы!</w:t>
      </w:r>
    </w:p>
    <w:p>
      <w:pPr>
        <w:pStyle w:val="Style15"/>
        <w:rPr/>
      </w:pPr>
      <w:r>
        <w:rPr>
          <w:rFonts w:cs="Arial" w:ascii="Arial" w:hAnsi="Arial"/>
          <w:b/>
        </w:rPr>
        <w:t>Ведущий</w:t>
      </w:r>
      <w:r>
        <w:rPr>
          <w:rFonts w:cs="Arial" w:ascii="Arial" w:hAnsi="Arial"/>
        </w:rPr>
        <w:t>: Сегодня на целом свете праздник большой и светлый.</w:t>
        <w:br/>
        <w:t xml:space="preserve">Слушайте, мамы, слушайте – Вас поздравляют дети! </w:t>
      </w:r>
    </w:p>
    <w:p>
      <w:pPr>
        <w:pStyle w:val="Style15"/>
        <w:rPr/>
      </w:pPr>
      <w:r>
        <w:rPr>
          <w:rFonts w:cs="Arial" w:ascii="Arial" w:hAnsi="Arial"/>
          <w:b/>
        </w:rPr>
        <w:t>5уч.</w:t>
      </w:r>
      <w:r>
        <w:rPr>
          <w:rFonts w:cs="Arial" w:ascii="Arial" w:hAnsi="Arial"/>
        </w:rPr>
        <w:t xml:space="preserve">  Нынче праздник,  нынче праздник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к наших милых мам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 праздник, нежный самый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оябре приходит к нам.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6уч.</w:t>
      </w:r>
      <w:r>
        <w:rPr>
          <w:rFonts w:cs="Arial" w:ascii="Arial" w:hAnsi="Arial"/>
        </w:rPr>
        <w:t xml:space="preserve"> На свете добрых слов немало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 всех добрее и важней одно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двух слогов простое слово: «мама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ту слов дороже, чем оно.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ма, мамочка! Так мы называем самого родного и любимого своего человека. Первое слово, которое произносит каждый малыш, - это слово «мама». На всех языках мира оно звучит ласково, тепло и нежно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 многих странах отмечается «День матери». Люди поздравляют своих матерей и приезжают к ним в гости, устраивают для них праздник, дарят подарк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я на мотив «Доченька моя»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 нас сегодня день особый,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й лучший праздник – праздник мам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к самый нежный, самый добрый,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, конечно, дорог очень нам!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испечём для мамы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рог большой, большой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стый и румяный,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ножко золотой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этот день решили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 папой и сестрой,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сё мы будем делать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амочки одной!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так долго с папою мудрили: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сделать доброго бы нам?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здравить песней мам решили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я от души желаем вам!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7уч. </w:t>
      </w:r>
      <w:r>
        <w:rPr>
          <w:rFonts w:cs="Arial" w:ascii="Arial" w:hAnsi="Arial"/>
        </w:rPr>
        <w:t>Наш первый класс поздравить рад</w:t>
        <w:br/>
        <w:t>Всех мам на всей планете.</w:t>
        <w:br/>
        <w:t>Спасибо маме говорят</w:t>
        <w:br/>
        <w:t>И взрослые и дети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8уч</w:t>
      </w:r>
      <w:r>
        <w:rPr>
          <w:rFonts w:cs="Arial" w:ascii="Arial" w:hAnsi="Arial"/>
          <w:sz w:val="24"/>
          <w:szCs w:val="24"/>
        </w:rPr>
        <w:t xml:space="preserve">. Сделать на свете мы многое сможем – </w:t>
        <w:br/>
        <w:t>В глубинах морских и космических тоже.</w:t>
        <w:br/>
        <w:t>К тундре придем, и пустыням горячим.</w:t>
        <w:br/>
        <w:t>Даже погоду переиначи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9уч.</w:t>
      </w:r>
      <w:r>
        <w:rPr>
          <w:rFonts w:cs="Arial" w:ascii="Arial" w:hAnsi="Arial"/>
          <w:sz w:val="24"/>
          <w:szCs w:val="24"/>
        </w:rPr>
        <w:t xml:space="preserve"> Дел и дорог будет в жизни не мало.</w:t>
        <w:br/>
        <w:t>Спросим себя: «Ну а где их начало?»</w:t>
        <w:br/>
        <w:t>Вот он ответ наш правильный самый:</w:t>
        <w:br/>
        <w:t>Все начинается с МАМЫ!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ово спряталось куда-то, Слово спряталось и ждет. </w:t>
        <w:br/>
        <w:t>Пусть найдут меня ребята. Ну-ка, кто меня найдет?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ама, папа, брат и я – </w:t>
        <w:br/>
        <w:t>Вот и вся моя ... (семья)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ши руки были в мыле.</w:t>
        <w:br/>
        <w:t>Мы посуду сами мыли.</w:t>
        <w:br/>
        <w:t xml:space="preserve">Мы посуду мыли сами – </w:t>
        <w:br/>
        <w:t>Помогали нашей ... (маме!)</w:t>
      </w:r>
    </w:p>
    <w:p>
      <w:pPr>
        <w:pStyle w:val="Style15"/>
        <w:rPr/>
      </w:pP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Мы цветы в саду сажаем, </w:t>
        <w:br/>
        <w:t xml:space="preserve">Их из лейки поливаем. </w:t>
        <w:br/>
        <w:t xml:space="preserve">Астры, лилии, тюльпаны </w:t>
        <w:br/>
        <w:t>Пусть растут для нашей... (мамы)</w:t>
      </w:r>
    </w:p>
    <w:p>
      <w:pPr>
        <w:pStyle w:val="Style15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Дорогие наши мамы!</w:t>
        <w:br/>
        <w:t>Говорим вам без прикрас –</w:t>
        <w:br/>
        <w:t>Честно, искренне и прямо –</w:t>
        <w:br/>
        <w:t>Очень, очень любим вас!</w:t>
      </w:r>
    </w:p>
    <w:p>
      <w:pPr>
        <w:pStyle w:val="Style15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 Хоть и манят нас просторы,</w:t>
        <w:br/>
        <w:t>Мы от мамы ни на шаг!</w:t>
        <w:br/>
        <w:t>С папой можем сдвинуть горы…</w:t>
        <w:br/>
        <w:t>Если мама скажет, как.</w:t>
      </w:r>
    </w:p>
    <w:p>
      <w:pPr>
        <w:pStyle w:val="Style15"/>
        <w:rPr/>
      </w:pPr>
      <w:r>
        <w:rPr>
          <w:rFonts w:cs="Arial" w:ascii="Arial" w:hAnsi="Arial"/>
        </w:rPr>
        <w:t>.12.  И в работе нет прилежней</w:t>
        <w:br/>
        <w:t>Мам отважных, боевых!</w:t>
        <w:br/>
        <w:t>Все, что папы не осилят…</w:t>
        <w:br/>
        <w:t>Мамы сделают за них!</w:t>
      </w:r>
    </w:p>
    <w:p>
      <w:pPr>
        <w:pStyle w:val="Style15"/>
        <w:rPr/>
      </w:pPr>
      <w:r>
        <w:rPr>
          <w:rFonts w:cs="Arial" w:ascii="Arial" w:hAnsi="Arial"/>
        </w:rPr>
        <w:t>14. 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даря мамам подарки ,сделанные своими руками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я из музыкального фильма-сказки "Мама" (1976)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жиссер: Элизабета Бостан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р текста (слов): Энтин Ю.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озитор (музыка): Буржоа Жерар, Т.Поп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- первое слово, главное слово в каждой судь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, жизнь подарила, мир подарила мне и те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 бывает - ночью бессонною мама потихоньку всплакнет,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ам дочка, как там сынок ее - лишь под утро мама уснет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- первое слово, главное слово в каждой судь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, жизнь подарила, мир подарила мне и те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бывает, если случится вдруг в доме вашем горе-беда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- самый лучший, надежный друг - будет с вами рядом всег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- первое слово, главное слово в каждой судьбе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, жизнь подарила, мир подарила мне и те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землю и солнце, жизнь подарила мне и те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бывает - станешь взрослее ты и, как птица, ввысь улетишь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 бы ни был, знай, что для мамы ты - как и прежде - милый малыш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z w:val="24"/>
          <w:szCs w:val="24"/>
        </w:rPr>
        <w:t>Мама - первое слово, главное слово в каждой судьбе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, жизнь подарила, мир подарила мне и тебе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гадки для мам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      Краска для губ.  (помада) 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.      Прядь волос.        (локон)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      Радостное событие.(праздник)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4.      Вещество, которое добавляют в желе. (желатин) 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5.      Одежда для кухни. (фартук)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6.      Постоянное место для набивания шишек (лоб)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7     Цветик-гадалка. (ромашка)</w:t>
      </w:r>
    </w:p>
    <w:p>
      <w:pPr>
        <w:pStyle w:val="Style15"/>
        <w:rPr/>
      </w:pPr>
      <w:r>
        <w:rPr>
          <w:rFonts w:cs="Arial" w:ascii="Arial" w:hAnsi="Arial"/>
          <w:b/>
        </w:rPr>
        <w:t>Учитель:</w:t>
      </w:r>
      <w:r>
        <w:rPr>
          <w:rFonts w:cs="Arial" w:ascii="Arial" w:hAnsi="Arial"/>
        </w:rPr>
        <w:t xml:space="preserve"> Дорогие мамы, у меня в руках волшебная ромашка. Она поможет узнать вам особенности вашей внешности и характера. Сорт этой ромашки называется «Самая-самая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мы отрывают лепестки цветк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обаятельн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привлекательн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нежн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ые красивые глаз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очаровательная улыбк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, самая добр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ласков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заботлив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красив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обворожительн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любим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амая мил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Самая чарующ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Самая ослепительна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ейчас наши мамы продемонстрируют свои способности. Перед нами подиум. Каждая мама достанет себе задание, с которым она пройдётся по подиуму. Дети должны угадать, кого изображает мама.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Супер – модель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Женщина с тяжёлыми сумками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Баба – Яга с метлой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Оперная певица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Дама с собачкой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Всадница на коне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Дама с бала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Обезьяна в клетке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Воробей весной на крыше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Учительница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Модница в короткой юбке и на высоких каблуках…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МАМЫ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ие лица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я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бушк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нтре зала или на сцене стол, три стул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дном из стульев сидит кукл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На столе блюдо с четырьмя  ватрушками.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 дети так упрямы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каждый знает сам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ят им часто мамы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они не слышат мам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юша под вечер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рогулки пришл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уклу спросила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ит Таня, подходит к столу и присаживается на стул, куклу берет на руки.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ня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, дочка, дела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ты залезла под стол, непоседа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просидела весь день без обеда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этими дочками просто беда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 ты будешь, как спичка, ху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и-ка обедать, вертушка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к обеду ватрушка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юшина мама с работы пришл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аню спросила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ит мама, садится на стул около Тани.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ма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, дочка, дела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заигралась, наверно, в саду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ухитрилась забыть про еду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дать кричала бабуся не раз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ы отвечала: сейчас да сейчас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этими дочками просто беда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 ты будешь, как спичка, ху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и-ка, обедать, вертушка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к обеду ватрушка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т бабушка — мамина мама — пришл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маму спросила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ит бабушка с палочкой, подходит к столу и садится на третий стул.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бушка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, дочка, дела?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ерно, в больнице за целые сутки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для еды не нашлось ни минутки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ечером съела сухой бутерброд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же весь день сидеть без обе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доктором стала, а все непосе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этими дочками просто бе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 ты будешь, как спичка, худа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и-ка обедать, вертушка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к обеду ватрушка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едят ватрушки.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мамы в столовой сидят,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мамы на дочек глядят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 с дочками сделать упрямыми?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Все трое</w:t>
      </w:r>
      <w:r>
        <w:rPr>
          <w:rFonts w:cs="Arial" w:ascii="Arial" w:hAnsi="Arial"/>
          <w:sz w:val="24"/>
          <w:szCs w:val="24"/>
        </w:rPr>
        <w:t xml:space="preserve">: Ох, как не просто быть мамами!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Дети исполняют песню </w:t>
      </w:r>
      <w:r>
        <w:rPr>
          <w:rFonts w:cs="Arial" w:ascii="Arial" w:hAnsi="Arial"/>
          <w:b/>
          <w:sz w:val="24"/>
          <w:szCs w:val="24"/>
        </w:rPr>
        <w:t>«Наша мама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много лет, уже почти что 8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нетерпеньем я 7 лет ждала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она наступит эта осень,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месте с мамой в школу я пошла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утром мама заплетёт косички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макушке мне повяжет бант,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ану я, как мама симпатичной,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ша мама, лучшая из м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апа наш всегда такой серьёзный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только про работу говорит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работы папа наш приходит поздно,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 окошках свет уже гори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ушками я больше не играю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ки с ними я теперь учу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игрушки в школу провожают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дут, что я пятёрку получу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«А ну-ка, мама! А ну-ка, дочка!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ама крутит обруч, дочка прыгает на скакалке. Кто быстрее, получает приз.)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нец утят – танцуют вс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 ученик: Как здорово, что мамы ес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это им хвала и чест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то, что добрые они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тливы и так нежн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 ученик: А руки мам – да это просто чудо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зде и всё успеют в срок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ся, торт испечь, пирог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с нами выучить урок.   </w:t>
      </w:r>
    </w:p>
    <w:p>
      <w:pPr>
        <w:pStyle w:val="Style15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се:</w:t>
      </w:r>
      <w:r>
        <w:rPr>
          <w:rFonts w:cs="Arial" w:ascii="Arial" w:hAnsi="Arial"/>
        </w:rPr>
        <w:t xml:space="preserve"> Слава мамам дорогим! –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здник наш уже кончается,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 же нам еще сказать?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ите на прощанье –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здоровья пожелать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те веселы, здоровы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дарите добрый свет!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те в гости снова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ивите до ста лет!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Учитель:</w:t>
      </w:r>
      <w:r>
        <w:rPr>
          <w:rFonts w:cs="Arial" w:ascii="Arial" w:hAnsi="Arial"/>
        </w:rPr>
        <w:t xml:space="preserve"> Дорогие женщины! 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Будьте здоровы и счастливы.</w:t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06365" cy="406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4:00Z</dcterms:created>
  <dc:creator>USER</dc:creator>
  <dc:description/>
  <cp:keywords/>
  <dc:language>en-US</dc:language>
  <cp:lastModifiedBy>USER</cp:lastModifiedBy>
  <cp:lastPrinted>2011-11-24T07:44:00Z</cp:lastPrinted>
  <dcterms:modified xsi:type="dcterms:W3CDTF">2011-12-21T08:14:00Z</dcterms:modified>
  <cp:revision>2</cp:revision>
  <dc:subject/>
  <dc:title/>
</cp:coreProperties>
</file>