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я педагогическая философ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Настоящая концепция основана на концепции модернизации российского образования и определяет его общую стратегию, направление и содержание. Роль образования на современном этапе развития России определяется задачами её перехода к демократическому и правовому государству. Школа должна стать важнейшим фактором гуманизации общественно-экономических отношений, формирования новых жизненных установок личности. Развивающемуся обществу нужны современно образованные, нравственные люди, которые могут самостоятельно принимать ответственные решения в ситуации выбора, способны к сотрудничеству, обладают развитым чувством ответственности за судьбу страны. Главная задача российской образовательной политики – обеспечение  современного качества образования на основе сохранения его фундаментальности и соответствия актуальным и перспективным потребностям личности. Данная концепция воплощает основные направления модернизации школьного образования: гуманизации, гуманитаризации, дифференциации, деятельностного и личностно-ориентированного подходов к процессу обучения. Стержневой целью современного образования является подготовка учащихся к жизни, что означает научить их учиться, т.е. сформировать готовность к усвоению постоянно обновляющегося потока научно-технической информации в обществе. Но умение учиться, как важное свойство личности, закономерно связано с позитивным отношением к учению, с формированием глубокого познавательного интереса.</w:t>
      </w:r>
    </w:p>
    <w:p>
      <w:pPr>
        <w:pStyle w:val="Normal"/>
        <w:spacing w:lineRule="auto" w:line="360"/>
        <w:rPr/>
      </w:pPr>
      <w:r>
        <w:rPr/>
        <w:t>Базовое звено образования – общеобразовательная школа, модернизация которой предполагает ориентацию образования не только на усвоение обучающимися определённой суммы знаний, но и на развитие его личности, его познавательных и созидательных способностей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сходя из этого, в своей педагогической деятельности я ставлю следующие цели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еализация личностного потенциала ребёнка на уроках русского языка и литературы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формление духовно-нравственных принципов в сознании учащихся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оздание условий для образования в соответствии с интересами личности.</w:t>
      </w:r>
    </w:p>
    <w:p>
      <w:pPr>
        <w:pStyle w:val="Normal"/>
        <w:spacing w:lineRule="auto" w:line="360"/>
        <w:rPr/>
      </w:pPr>
      <w:r>
        <w:rPr/>
        <w:t>Для достижения обозначенных целей выбрала стратегическую идею – реализацию личностно-ориентированного образования, которое направлено  на воспитание каждого ученика развитой самостоятельной личностью. Личностно-ориентированное образование базируется  на данных подходах к учебно-образовательному процессу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Учебный процесс строится таким образом, чтобы обеспечить ребёнку чувство психологической защищённости, радости познания, развития его индивидуальности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Учитель создаёт максимально благоприятные условия для того, чтобы обеспечить наиболее полное развитие способностей каждого ученика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Формирование знаний, умений и навыков – не цель, а средство полноценного развития личности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Личностная позиция учителя исходит из интересов ребёнка, перспектив его дальнейшего развития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Способы общения: понимание, признание и принятие личности ученика, основанное на способности учителя учитывать точку зрения ребёнка и не игнорировать его чувства и эмоции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Взгляд на ученика как на полноправного партнёра в условиях сотрудничеств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В  педагогической деятельности стремлюсь реализовать следующие задачи обучения:</w:t>
      </w:r>
    </w:p>
    <w:p>
      <w:pPr>
        <w:pStyle w:val="Normal"/>
        <w:spacing w:lineRule="auto" w:line="360"/>
        <w:rPr/>
      </w:pPr>
      <w:r>
        <w:rPr/>
        <w:t>1. Поиск новых педагогических технологий, методов и форм работы здоровьесберегающей направленности.</w:t>
      </w:r>
    </w:p>
    <w:p>
      <w:pPr>
        <w:pStyle w:val="Normal"/>
        <w:spacing w:lineRule="auto" w:line="360"/>
        <w:rPr/>
      </w:pPr>
      <w:r>
        <w:rPr/>
        <w:t>2. Создание условий для проявления и раскрытия творческих способностей учащихся.</w:t>
      </w:r>
    </w:p>
    <w:p>
      <w:pPr>
        <w:pStyle w:val="Normal"/>
        <w:spacing w:lineRule="auto" w:line="360"/>
        <w:rPr/>
      </w:pPr>
      <w:r>
        <w:rPr/>
        <w:t>3. Гармоническое развитие личности на уроках русского языка и литературы.</w:t>
      </w:r>
    </w:p>
    <w:p>
      <w:pPr>
        <w:pStyle w:val="Normal"/>
        <w:spacing w:lineRule="auto" w:line="360"/>
        <w:rPr/>
      </w:pPr>
      <w:r>
        <w:rPr/>
        <w:t>4. Использование нравственного потенциала искусства как средства формирования и развития этических принципов и идеалов в целях духовного развития личност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основу  моей педагогической деятельности положены  следующие принципы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Гуманизации образования, предполагающей индивидуализацию и дифференциацию учебного процесса, которая достигается путём проведения нетрадиционных уроко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емократизации взаимоотношений ученика и учителя,  позволяющей строить учебную деятельность в форме диалога и сотрудничеств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еемственности в обучении, когда изучаемые понятия получат в дальнейшем своё развитие и обогащени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Таким образом, основополагающим принципом моей педагогической деятельности является развитие творческой личности, реализуемое через дифференциацию, индивидуализацию, проблемность и организацию исследовательской деятельности учащихся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ь учителя современной общеобразовательной школ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7200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200360"/>
                          <a:chOff x="0" y="0"/>
                          <a:chExt cx="6286680" cy="720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285960" cy="720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113040"/>
                            <a:ext cx="148536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пагандирует общечеловеческие ценност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113040"/>
                            <a:ext cx="137088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ознаёт нравственный долг перед каждым ученико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113040"/>
                            <a:ext cx="171468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ладает высоким уровнем общекультурной компетентности и эрудици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485360"/>
                            <a:ext cx="13708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кренне желает вступить в партнёрский диалог с учащимис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828080"/>
                            <a:ext cx="2171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уман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171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57840" y="1143000"/>
                            <a:ext cx="182880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1142280"/>
                            <a:ext cx="720" cy="68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1143000"/>
                            <a:ext cx="171468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239904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0566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599480"/>
                            <a:ext cx="45648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741760"/>
                            <a:ext cx="3430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4680" y="2971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9718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2856960"/>
                            <a:ext cx="1028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ёт и организует творческую сред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3999960"/>
                            <a:ext cx="10288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ет педагогической ипровиза-цие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5484960"/>
                            <a:ext cx="114300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ходится в постоянном поиске нового, открыт к педагогичес-ким новация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4342680"/>
                            <a:ext cx="11430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 творческими работами учащихс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3148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314880"/>
                            <a:ext cx="3423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0680" y="3314880"/>
                            <a:ext cx="4564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4640"/>
                            <a:ext cx="9136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60" w:first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лада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360" w:first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бким пе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360" w:first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гогиче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360" w:first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м мыш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360" w:first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ние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1760"/>
                            <a:ext cx="9136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есс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нальны-ми педагоги-чески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ениям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4342680"/>
                            <a:ext cx="15994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ладает методической изобретательностью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342680"/>
                            <a:ext cx="10288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ивно участвует в обновлении содержания образования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828040"/>
                            <a:ext cx="148644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ет технологиям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5828040"/>
                            <a:ext cx="148644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ет методику провидения нетрадиционных  форм заняти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14400" y="1942560"/>
                            <a:ext cx="3430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742480"/>
                            <a:ext cx="343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000680"/>
                            <a:ext cx="799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4000680"/>
                            <a:ext cx="799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5257080"/>
                            <a:ext cx="10281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5257080"/>
                            <a:ext cx="11430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314880"/>
                            <a:ext cx="34236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566.95pt" coordorigin="0,0" coordsize="9900,11339">
                <v:rect id="shape_0" stroked="f" o:allowincell="f" style="position:absolute;left:1;top:0;width:9898;height:11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9;top:178;width:2338;height:1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пагандирует общечеловеческие ценност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178;width:2158;height:1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ознаёт нравственный долг перед каждым учеником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78;width:2699;height:1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ладает высоким уровнем общекультурной компетентности и эрудици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339;width:215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кренне желает вступить в партнёрский диалог с учащимис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2879;width:34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умани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4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1,1800" to="4860,287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799" to="4860,287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800" to="7559,28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3778" to="4860,41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239" to="7558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0;top:2519;width:718;height:3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318;width:53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4680" to="3059,46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680" to="7018,46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00;top:4499;width:16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ёт и организует творческую среду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6299;width:161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ет педагогической ипровиза-цией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8638;width:1799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ходится в постоянном поиске нового, открыт к педагогичес-ким новациям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6839;width:179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 творческими работами учащихс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220" to="8098,52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5220" to="8098,71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220" to="7018,68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338;width:14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360" w:first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ладает</w:t>
                        </w:r>
                      </w:p>
                      <w:p>
                        <w:pPr>
                          <w:overflowPunct w:val="false"/>
                          <w:bidi w:val="0"/>
                          <w:ind w:left="-360" w:first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бким пе-</w:t>
                        </w:r>
                      </w:p>
                      <w:p>
                        <w:pPr>
                          <w:overflowPunct w:val="false"/>
                          <w:bidi w:val="0"/>
                          <w:ind w:left="-360" w:first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гогичес-</w:t>
                        </w:r>
                      </w:p>
                      <w:p>
                        <w:pPr>
                          <w:overflowPunct w:val="false"/>
                          <w:bidi w:val="0"/>
                          <w:ind w:left="-360" w:first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м мыш-</w:t>
                        </w:r>
                      </w:p>
                      <w:p>
                        <w:pPr>
                          <w:overflowPunct w:val="false"/>
                          <w:bidi w:val="0"/>
                          <w:ind w:left="-360" w:first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нием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318;width:143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есси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нальны-ми педагоги-чески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ениям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6839;width:25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ладает методической изобретательностью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6839;width:161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ивно участвует в обновлении содержания образования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9178;width:2340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ет технологиям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9178;width:2340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ет методику провидения нетрадиционных  форм занятий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3059" to="1979,431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4319" to="1979,53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300" to="3598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6300" to="2337,68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8279" to="3418,91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8279" to="5219,91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5220" to="8098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Кондратьева Н.С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  ___________  )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1:08:00Z</dcterms:created>
  <dc:creator>x</dc:creator>
  <dc:description/>
  <cp:keywords/>
  <dc:language>en-US</dc:language>
  <cp:lastModifiedBy>x</cp:lastModifiedBy>
  <cp:lastPrinted>2006-03-09T21:54:00Z</cp:lastPrinted>
  <dcterms:modified xsi:type="dcterms:W3CDTF">2006-03-09T13:58:00Z</dcterms:modified>
  <cp:revision>20</cp:revision>
  <dc:subject/>
  <dc:title/>
</cp:coreProperties>
</file>