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ОВАНИЕ КЛЮЧЕВОЙ КОМПЕТЕНЦИИ СОЦИАЛЬНОГО ВЗАИМОДЕЙСТВИЯ 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 xml:space="preserve">У ДОШКОЛЬНИКОВ: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опыта работы школы «0» ступени НОУ гимназии «Школа бизнеса» (г.Сочи)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Современный мир влияет на социальное развитие детей не лучшим образом. Увлечение компьютером и просмотром ТВ передач нередко не оставляет места для необходимого взаимодействия со сверстниками. В подавляющем большинстве семей ребенок не имеет сестер и братьев. Возникающий на этой почве коммуникативный дефицит приводит к нежелательным последствиям в виде доминирования в социальном взаимодействии собственных интересов и неумения учитывать содержательную линию поведения собеседника или игрового партнера. Или, несмотря на стремление играть вместе с другими, некоторые дошкольники с трудом  налаживают дружеские и игровые отношения,  вынуждены (а иногда предпочитают) играть в одиночестве. Обычно причину этого родители видят в особенностях характера ребенка, хотя на самом деле она кроется в несформированности навыков социального взаимодействия. А возникновение на этой основе характерологических особенностей носит не причинный, а следственный характер. 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Сам по себе опыт посещения дошкольного учреждения не дает существенной "прибавки" к социальному развитию детей. Для развития полноценного общения детей, для становления гуманных отношений между ними необходима целенаправленная организация социального взаимодействия. 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Формирование компетенции социального взаимодействия обучающихся школы «0» ступени (предшколы) предполагает следующую структуру: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владение базовыми этикетными нормами </w:t>
      </w:r>
      <w:r>
        <w:rPr>
          <w:sz w:val="24"/>
          <w:szCs w:val="24"/>
        </w:rPr>
        <w:t>(приветствие, прощание, благодарность, установление контакта, поведение в разговоре, способность слушать и слышать собеседника, способность контролировать собеседника в контакте с ним)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у ребенка осознания себя как субъекта социального взаимодействия  и восприятия сверстника в качестве объекта взаимодействия на положительной эмоциональной основе, развитие делового сотрудничества с ним и общих игровых интересов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>Главная цель заключается в формировании общности с другими и возможности видеть в сверстниках друзей и партнеров. Чувство общности  является тем фундаментом, на котором строится гуманное отношение к людям. Именно это отношение порождает сочувствие, сопереживание, сорадование и содействие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формирование у детей нравственных представлений. </w:t>
      </w:r>
      <w:r>
        <w:rPr>
          <w:sz w:val="24"/>
          <w:szCs w:val="24"/>
        </w:rPr>
        <w:t>Наиболее распространенным методом формирования социальных и нравственных чувств считается осознание ребенком своих переживаний, познание себя и сравнение с другими, овладение умением распознавать и называть эмоции. Однако все эти приемы концентрируют внимание ребенка на самом себе, своих достоинствах и достижениях. Основой формирования отношений дошкольников должны быть не рефлексия своих переживаний и не укрепление своей самооценки, а, напротив, снятие фиксации на собственном Я за счет развития внимания к другому, чувства общности и сопричастности с ним.</w:t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владение невербальными (неречевыми) средствами общения:  мимикой, пантомимикой, жестами, использование их в практике; </w:t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развитие связной речи. </w:t>
      </w:r>
      <w:r>
        <w:rPr>
          <w:sz w:val="24"/>
          <w:szCs w:val="24"/>
        </w:rPr>
        <w:t xml:space="preserve">Монологическая, связная речь формируется на основе диалога. Поэтому низкий уровень связной речи очень часто является следствием недостаточности базовой, исходной формы речи – диалогической. 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Таким образом,  содержание работы по формированию социального взаимодействия дошкольников включает ряд проблем – от восприятия ребенком себя самого и «открытия» сверстника до овладения коммуникативными средствами. </w:t>
      </w:r>
    </w:p>
    <w:p>
      <w:pPr>
        <w:pStyle w:val="Normal"/>
        <w:spacing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sz w:val="24"/>
          <w:szCs w:val="24"/>
        </w:rPr>
        <w:t>Основным методом активного обучения в школе «0» ступени, естественно, является игровой метод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ние по поводу игры выступает в действительности как школа социальных отношений:  ребенок сталкивается с необходимостью устанавливать контакты, применять на практике усваиваемые нормы поведения, приспосабливать эти нормы и правила к разнообразным конкретным ситуациям. 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В любой игре содержится два типа правил – правила действия и правила общения с партнерами.  Правила действия определяют способы действий с предметами, общий характер движений в пространстве. Правила общения влияют на характер взаимоотношений участников игры. Эти два правила в простой и доступной для детей форме, </w:t>
      </w:r>
      <w:r>
        <w:rPr>
          <w:b/>
          <w:sz w:val="24"/>
          <w:szCs w:val="24"/>
        </w:rPr>
        <w:t>без назидательности и навязывания роли со стороны взрослого</w:t>
      </w:r>
      <w:r>
        <w:rPr>
          <w:sz w:val="24"/>
          <w:szCs w:val="24"/>
        </w:rPr>
        <w:t xml:space="preserve"> приучают детей к организованности, ответственности, самоограничению,  воспитывают умение сопереживать, внимательно относиться к окружающим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>Так, в некоторых играх все дети действуют одновременно и одинаково, что сближает их, объединяет, учит доброжелательному партнерству. Например, чтобы всем вместе изобразить сороконожку, дети должны действовать с учетом потребностей и поведения других детей. Одной из наиболее эффективных форм взаимодействия детей являются совместные хороводные игры. Отсутствие соревновательного начала в таких играх, общность действий  создают особую атмосферу единства со сверстниками, что благоприятно влияет на развитие межличностных отношений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ругих играх дети действуют по очереди, небольшими группами. Это дает возможность ребенку наблюдать за сверстниками, сравнивать их умение со своим. 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И, наконец, нами используются игры, в которых ответственная, привлекательная роль выполняется по очереди. Это способствует формированию смелости, приучает сопереживать партнеру по игре, радоваться его успехам. 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В процессе проведения таких игр дошкольники становятся все более внимательными друг к другу, замечают действия и настроения других, стремятся помочь и поддержать партнеров. Кроме того, заметно снижается агрессивность многих проблемных детей, уменьшается число демонстративных реакций, а замкнутые, застенчивые дети чаще участвуют в совместной игре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>Наша диагностика – это скрытое наблюдение за разнообразными проявлениями социального взаимодействия детей и поиск новообразований, которые могут появится в результате таких игр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ированность умений межличностного взаимодействия, в частности владение этикетными нормами (приветствие, прощание, благодарность, установление контакта, поведение в разговоре, способность слушать и слышать собеседника), оценивается с помощью </w:t>
      </w:r>
      <w:r>
        <w:rPr>
          <w:b/>
          <w:sz w:val="24"/>
          <w:szCs w:val="24"/>
        </w:rPr>
        <w:t>«Карты наблюдений»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 xml:space="preserve">Таблица.  Использование этикетных </w:t>
      </w:r>
      <w:r>
        <w:rPr/>
        <w:t>нор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70"/>
        <w:gridCol w:w="448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</w:tblGrid>
      <w:tr>
        <w:trPr>
          <w:trHeight w:val="509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икетные нормы</w:t>
            </w:r>
          </w:p>
        </w:tc>
        <w:tc>
          <w:tcPr>
            <w:tcW w:w="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 ученика</w:t>
            </w:r>
          </w:p>
        </w:tc>
      </w:tr>
      <w:tr>
        <w:trPr>
          <w:trHeight w:val="50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ветствие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нициативе взрослого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нициативе ребенк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щание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нициативе взрослого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нициативе ребенк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агодарность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нициативе взрослого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нициативе ребенк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е контакт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мен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фамили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ругим словам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тактильный контакт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желательны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брожелательны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ительный контакт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рит в глаз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одит взгля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жение своего настроения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 помощи слов</w:t>
              <w:tab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выражает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дение в разговоре</w:t>
              <w:tab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сты и мимика:</w:t>
              <w:tab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удные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ные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язные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 общения: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желательны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брожелательны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партнеров: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м друг к друг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рнут от партнер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Способность слушать и слышать собеседника: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внимательны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внимательны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бивае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еребивае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Способность контролировать собеседника в контакте с ним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самостоятельно делает замечани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мечает ошибок</w:t>
              <w:tab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обращается за помощью к взрослым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Отношение к неэтичным выражениям собеседника</w:t>
              <w:tab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фортное</w:t>
              <w:tab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иятие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Сформированность этикетных норм оценивается по следующим критериям: 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авливая контакт, ребенок смотрит партнеру в глаза; 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ается к сверстнику по имени; 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ует доброжелательный тон; 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бственной речи не употребляет жаргонных слов; 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бственной инициативе (без напоминания взрослых) приветствует, благодарит сверстника и прощается с ним; 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в конфликтных ситуациях не оскорбляет собеседника (пытается разрешить конфликт сам или обращается за помощью к взрослым); 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перебивает говорящего, а если и перебивает, то не забывает извиниться, 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>неэтичные выражения партнера вызывают у него неприяти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>С помощью методики</w:t>
      </w:r>
      <w:r>
        <w:rPr>
          <w:b/>
          <w:sz w:val="24"/>
          <w:szCs w:val="24"/>
        </w:rPr>
        <w:t xml:space="preserve"> «Изучение коммуникативных умений» </w:t>
      </w:r>
      <w:r>
        <w:rPr>
          <w:sz w:val="24"/>
          <w:szCs w:val="24"/>
        </w:rPr>
        <w:t>анализируют  взаимодействие детей в реальной практической ситуации по следующим критериям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4"/>
          <w:szCs w:val="24"/>
        </w:rPr>
        <w:t>умеют ли дети договариваться, приходить к общему решению, как они это делают, какие средства используют: уговаривают, убеждают, заставляют и т.д.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4"/>
          <w:szCs w:val="24"/>
        </w:rPr>
        <w:t>как осуществляют взаимный контроль по ходу выполнения деятельности: замечают ли друг у друга отступления от первоначального замысла, как на них реагируют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к относятся к результату деятельности, своему и партнер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4"/>
          <w:szCs w:val="24"/>
        </w:rPr>
        <w:t>осуществляют ли взаимопомощь, в чем это выражаетс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меют ли рационально использовать средства деятельност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sz w:val="24"/>
          <w:szCs w:val="24"/>
        </w:rPr>
        <w:t>Тест тревожности  Р. Тэммл, М. Дорки, В. Амен</w:t>
      </w:r>
      <w:r>
        <w:rPr>
          <w:sz w:val="24"/>
          <w:szCs w:val="24"/>
        </w:rPr>
        <w:t xml:space="preserve"> помогает исследовать тревожность ребенка по отношению к ряду типичных для него ситуаций социального взаимодействия, моделирующих отношения ребенок-ребенок, ребенок-взрослый.  Тест дает возможность получить информацию об эмоциональной приспособленности ребенка к тем или иным социальным ситуациям, дает косвенную информацию о характере взаимоотношений ребенка со сверстниками и взрослыми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ветовой тест отношений  </w:t>
      </w:r>
      <w:r>
        <w:rPr>
          <w:sz w:val="24"/>
          <w:szCs w:val="24"/>
        </w:rPr>
        <w:t xml:space="preserve">предназначен для изучения эмоционального отношения ребенка к нравственным нормам. С помощью цветных карточек ребенку нужно оценить такие нравственные качества, как: добрый, ленивый, злой, щедрый, честный, лживый, трудолюбивый. При анализе результатов необходимо соотнести цвет, присвоенный каждому понятию, и эмоциональное значение этого цвета. 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>Все описанные методики планируется использовать дважды: в начале учебного года и по завершению формирующей работы. Результаты могут свидетельствовать об эффективности формирования ключевой компетенции социального взаимодей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19:00Z</dcterms:created>
  <dc:creator>User</dc:creator>
  <dc:description/>
  <cp:keywords/>
  <dc:language>en-US</dc:language>
  <cp:lastModifiedBy>User</cp:lastModifiedBy>
  <dcterms:modified xsi:type="dcterms:W3CDTF">2012-03-12T09:24:00Z</dcterms:modified>
  <cp:revision>1</cp:revision>
  <dc:subject/>
  <dc:title/>
</cp:coreProperties>
</file>