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Интеграция двигательной, игровой и познавательно-исследовательской деятельности на физкультурных занятиях в соответствии с требованиями ФГТ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МДОУ детский сад комбинированного вида №3 «Радуга»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lang w:val="ru-RU"/>
        </w:rPr>
        <w:t>города Подольска Московской области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lang w:val="ru-RU"/>
        </w:rPr>
        <w:t xml:space="preserve">старший воспитатель Шмакова Наталья Анатольевна, </w:t>
      </w:r>
      <w:r>
        <w:rPr>
          <w:rFonts w:cs="Times New Roman" w:ascii="Times New Roman" w:hAnsi="Times New Roman"/>
          <w:bCs/>
        </w:rPr>
        <w:t>I</w:t>
      </w:r>
      <w:r>
        <w:rPr>
          <w:rFonts w:cs="Times New Roman" w:ascii="Times New Roman" w:hAnsi="Times New Roman"/>
          <w:bCs/>
          <w:lang w:val="ru-RU"/>
        </w:rPr>
        <w:t xml:space="preserve"> категория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овременные требования жизни таковы, что увеличение информационной нагрузки и усложнение образовательных программ, предназначенных для детей дошкольного возраста, вероятно, неизбежны.  В соответствии с требованиями ФГТ наиболее эффективно образовательные задачи можно решить только в том случае, когда педагог целенаправленно использует интегративный подход при организации образовательного процес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Идея интеграции в обучении берет свое начало в трудах великого дидакта Я.А.Коменского, утверждавшего: что связано между собой, должно быть связано постоянно и распределено пропорционально между разумом, памятью и языком. Таким образом, все, чему учат человека,  должно быть не разрозненным и частичным, но единым и цельным. Интеграция – одно из важнейших и перспективнейших методологических направлений становления современного образования. Понятие интеграция так определяется разными учеными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цесс и результат создания неразрывно связанного (Н.С.Антонов, М.С.Асимов, А.С.Белкин, Н.К.Чапаев, И.П. Яковлев)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Состояние связанности (слияния) отдельных дифференцированных частей в единое целое, а также сам педагогический процесс, ведущий к этому состоянию (Н.К.Чапаев)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«объединение нескольких учебных предметов в один, в котором научные понятия связаны общим смыслом и методами преподавания» (И.Д.Зверев). В более поздней работе, написанной им совместно с В.Н.Максимовой, интеграция характеризуется как процесс и результат создания непрерывно связанног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сё это предполагает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ассматривать не отдельные, изолированные явления жизни, а обширные единства» (Ю. Лотман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меть переносить знания с одного вида деятельности на другой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у информацию на другую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общее и индивидуально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Одна из основных форм осуществления интегративного подхода в ДОУ, позволяющего сэкономить детям время для общения, прогулок, самостоятельного творчества и игровой деятельности – интегрированные занятия. На них объединяются различные области знаний, содержание которых педагог отбирает, исходя из определённой темы, диктуемой программой детского сада. В процессе таких занятий дети осваивают содержание различных разделов программы параллельно. Данные формы интеграции и разработанное для них содержание наиболее эффективно используются в период предшкольного образования. Целостно – интегрированный подход к педагогическому процессу позволит дать будущим школьникам целостную картину мира, сформировать у них системные знания и обобщенные ум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огласно принципу интеграции, физическое развитие детей осуществляется не только в процессе специфических физкультурных и спортивных игр, упражнений, занятий, но и при организации всех видов детской деятельности через физкультминутки, дидактические игры с элементами движения, подвижные игры с элементами развития речи, математики, конструирования и п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едагогу следует целенаправленно организовывать образовательный процесс так, чтобы от детей требовалась оптимальная двигательная активность во всех видах детской деятельности (не просто ответ на вопрос, а ответ и передача мяча и пр.). Такой подход не только стимулирует физическое развитие, но и способствует более успешному решению остальных образовательных задач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 другой стороны, в процессе образовательной деятельности по физическому развитию следует обращать внимание на одновременное решение задач других образовательных областей: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Формирование навыков безопасного поведения в подвижных и спортивных играх, при пользовании инвентарём («Безопасность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Создание на физкультурных занятиях педагогических ситуаций и ситуаций морального выбора, развитие нравственных качеств, поощрение проявлений смелости, находчивости, взаимовыручки, выдержки и пр., побуждение детей к самооценке и оценке действий и поведения сверстников («Социализация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Участие детей в расстановке и уборке физкультурного инвентаря и оборудования («Труд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Активизация мышления детей (через самостоятельный выбор игры, оборудования, пересчёт мячей и пр.), специальные упражнения на ориентировку в пространстве, подвижные игры и упражнения, закрепляющие знания об окружающем (имитация движений животных, труда взрослых), построение конструкций для подвижных игр и упражнений (из мягких блоков, спортивного оборудования), просмотр и обсуждение познавательных книг, фильмов о спорте, спортсменах, здоровом образе жизни («Познание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Проговаривание действий и название упражнений, поощрение речевой активности детей в процессе двигательной активности, обсуждение пользы закаливания и занятий физической культуры («Коммуникация», «Здоровье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Игры и упражнения под тексты стихотворений, потешек, считалок; сюжетные физкультурные занятия на темы прочитанных сказок, потешек («Чтение художественной литературы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Привлечение внимания дошкольников к эстетической стороне внешнего вида детей и воспитателя, оформление помещения; использование на занятиях физкультурой изготовленных детьми элементарных физкультурных пособий (флажки, картинки, мишени для метания), рисование мелом разметки для подвижных игр («Художественное творчество»)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Ритмическая гимнастика, игры и упражнения под музыку, пение; проведение спортивных игр и соревнований под музыкальное сопровождение; развитие артистических способностей в подвижных играх имитационного характера («Музыка»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Интеграция в образовательном процессе – особо выстроенный структурный процесс, направленный на:</w:t>
      </w:r>
    </w:p>
    <w:p>
      <w:pPr>
        <w:pStyle w:val="Style15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>Формирование практических умений и навыков на основе усвоения норм и правил окружающего мира.</w:t>
      </w:r>
    </w:p>
    <w:p>
      <w:pPr>
        <w:pStyle w:val="Style15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>Повышение уровня физической подготовленности на основе совершенствования двигательных умений и навыков, а также развития двигательных качеств и способностей.</w:t>
      </w:r>
    </w:p>
    <w:p>
      <w:pPr>
        <w:pStyle w:val="Style15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>Воспитание потребности в физическом совершенствовании на основе формирования интересов и мотивов к занятиям физическими упражнениями.</w:t>
      </w:r>
    </w:p>
    <w:p>
      <w:pPr>
        <w:pStyle w:val="Normal"/>
        <w:spacing w:lineRule="auto" w:line="276"/>
        <w:ind w:left="708" w:firstLine="314"/>
        <w:rPr/>
      </w:pPr>
      <w:r>
        <w:rPr>
          <w:rFonts w:cs="Times New Roman" w:ascii="Times New Roman" w:hAnsi="Times New Roman"/>
          <w:lang w:val="ru-RU"/>
        </w:rPr>
        <w:t>Таким образом, интегрированные занятия:</w:t>
        <w:br/>
        <w:t xml:space="preserve">    </w:t>
        <w:tab/>
        <w:t>1.     Оказывают положительное влияние  на       уровень освоения упражнений дошкольниками.</w:t>
        <w:br/>
        <w:t xml:space="preserve">    </w:t>
        <w:tab/>
        <w:t>2.     Повышают уровень образованности.</w:t>
        <w:br/>
        <w:t xml:space="preserve">   </w:t>
        <w:tab/>
        <w:t xml:space="preserve"> 3.     Способствуют не только развитию физического потенциала дошкольников,  но и формированию различных знаний.</w:t>
      </w:r>
    </w:p>
    <w:p>
      <w:pPr>
        <w:pStyle w:val="Style15"/>
        <w:spacing w:lineRule="auto" w:line="276"/>
        <w:ind w:left="754" w:hanging="0"/>
        <w:rPr/>
      </w:pPr>
      <w:r>
        <w:rPr>
          <w:rFonts w:cs="Times New Roman" w:ascii="Times New Roman" w:hAnsi="Times New Roman"/>
          <w:lang w:val="ru-RU"/>
        </w:rPr>
        <w:t>Проблема интеграции дошкольного образования очень важна, её актуальность продиктована новыми социальными запросами, предъявляемыми к детскому саду. Интегрированное образование создает новые условия деятельности воспитателей и воспитанников и представляет собой действенную модель активизации мыслительной деятельности и развивающих приемов обучения.</w:t>
      </w:r>
    </w:p>
    <w:p>
      <w:pPr>
        <w:pStyle w:val="Style15"/>
        <w:spacing w:lineRule="auto" w:line="276"/>
        <w:ind w:left="754" w:hanging="0"/>
        <w:rPr/>
      </w:pPr>
      <w:r>
        <w:rPr>
          <w:rFonts w:cs="Times New Roman" w:ascii="Times New Roman" w:hAnsi="Times New Roman"/>
          <w:lang w:val="ru-RU"/>
        </w:rPr>
        <w:t>Реализация интеграции на практике будет успешной только при комплексном подходе к решению данной проблемы со стороны всего педагогического коллектива ДОУ, а также родителей воспитанников.</w:t>
      </w:r>
    </w:p>
    <w:p>
      <w:pPr>
        <w:pStyle w:val="Style15"/>
        <w:spacing w:lineRule="auto" w:line="276"/>
        <w:ind w:left="75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спользуемая литература:</w:t>
      </w:r>
    </w:p>
    <w:p>
      <w:pPr>
        <w:pStyle w:val="Style15"/>
        <w:spacing w:lineRule="auto" w:line="276"/>
        <w:ind w:left="7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Инструктор по физкультуре. 2011 №1.</w:t>
      </w:r>
    </w:p>
    <w:p>
      <w:pPr>
        <w:pStyle w:val="Style15"/>
        <w:spacing w:lineRule="auto" w:line="276"/>
        <w:ind w:left="7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 С.Д.Сажина Технология интегрированного занятия в ДОУ. – ТЦ «Сфера» М.2008.</w:t>
      </w:r>
    </w:p>
    <w:p>
      <w:pPr>
        <w:pStyle w:val="Style15"/>
        <w:spacing w:lineRule="auto" w:line="276"/>
        <w:ind w:left="7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имерная основная общеобразовательная программа воспитания и обучения в детском саду «От рождения до школы» под ред. Н.Е.Вераксы – М. Мозаика-Синтез, 2011г.</w:t>
      </w:r>
    </w:p>
    <w:p>
      <w:pPr>
        <w:pStyle w:val="Style15"/>
        <w:spacing w:lineRule="auto" w:line="276"/>
        <w:ind w:left="754" w:hanging="0"/>
        <w:rPr/>
      </w:pPr>
      <w:r>
        <w:rPr>
          <w:rFonts w:cs="Times New Roman" w:ascii="Times New Roman" w:hAnsi="Times New Roman"/>
          <w:lang w:val="ru-RU"/>
        </w:rPr>
        <w:t>4. Физкультурно – оздоровительная работа детского сада в контексте новых федеральных требований - Под общей ред. Микляевой Н.В. – М. УЦ «Перспектива», 2011г.</w:t>
      </w:r>
    </w:p>
    <w:p>
      <w:pPr>
        <w:pStyle w:val="Style15"/>
        <w:spacing w:lineRule="auto" w:line="276"/>
        <w:ind w:left="7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Управление ДОУ. 2011г, №7,8.</w:t>
      </w:r>
    </w:p>
    <w:p>
      <w:pPr>
        <w:pStyle w:val="Style15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spacing w:lineRule="auto" w:line="276"/>
        <w:ind w:left="7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spacing w:lineRule="auto" w:line="276"/>
        <w:ind w:left="7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СПЕКТ интегрированного физкультурного занятия в средней группе</w:t>
      </w:r>
    </w:p>
    <w:p>
      <w:pPr>
        <w:pStyle w:val="Style15"/>
        <w:spacing w:lineRule="auto" w:line="276"/>
        <w:ind w:left="7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Веселые медвежата».</w:t>
      </w:r>
    </w:p>
    <w:p>
      <w:pPr>
        <w:pStyle w:val="Style15"/>
        <w:spacing w:lineRule="auto" w:line="276"/>
        <w:ind w:left="75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МДОУ детский сад комбинированного вида №3 «Радуга»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lang w:val="ru-RU"/>
        </w:rPr>
        <w:t>города Подольска Москов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нструктор по физическому воспитанию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lang w:val="ru-RU"/>
        </w:rPr>
        <w:t xml:space="preserve">Шмакова Наталья Анатольевна, </w:t>
      </w:r>
      <w:r>
        <w:rPr>
          <w:rFonts w:cs="Times New Roman" w:ascii="Times New Roman" w:hAnsi="Times New Roman"/>
          <w:bCs/>
        </w:rPr>
        <w:t>I</w:t>
      </w:r>
      <w:r>
        <w:rPr>
          <w:rFonts w:cs="Times New Roman" w:ascii="Times New Roman" w:hAnsi="Times New Roman"/>
          <w:bCs/>
          <w:lang w:val="ru-RU"/>
        </w:rPr>
        <w:t xml:space="preserve"> категор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дач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крепить умение детей ходить змейкой между предметами, сохраняя равновесие.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жнять в подлезании под дугу, не касаясь руками пола; в ходьбе по ребристой доске; в прыжках на двух ногах. 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Развивать ловкость, ориентировку в пространстве, координацию движений, творчество, физиологическое дыхание, умение регулировать мышечный тонус.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знакомить детей с подвижной игрой «Медведь», способствовать проявлению волевых качеств, сообразительности и умения двигаться в соответствии с правилами игры. 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Воспитывать устойчивый интерес к занятиям физкультуры, к здоровому образу жизни, целеустремленность.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учить детей ориентироваться в масштабном плане, развить образное и пространственное мышление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репить знание геометрических фигур и цвета;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звить внимание, фантазию детей, помочь детям мыслить без стереотипов, учить детей переносить свойства с частного на общее и наоборот;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ть пониманию себя и умению «быть  в мире с собой», сопереживанию другим людям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ru-RU"/>
        </w:rPr>
        <w:t>Оборудование:</w:t>
      </w:r>
      <w:r>
        <w:rPr>
          <w:rFonts w:cs="Times New Roman" w:ascii="Times New Roman" w:hAnsi="Times New Roman"/>
          <w:lang w:val="ru-RU"/>
        </w:rPr>
        <w:t xml:space="preserve"> 2 дуги,   ребристая доска, мягкие модули, маска медведя, маленькие массажные мячи по количеству детей, 6 обручей, игрушки: волк, лиса, конверты с деталями геометрических фигур.</w:t>
      </w:r>
    </w:p>
    <w:p>
      <w:pPr>
        <w:pStyle w:val="Style18"/>
        <w:spacing w:lineRule="auto" w:line="276" w:before="0" w:after="0"/>
        <w:jc w:val="both"/>
        <w:rPr/>
      </w:pPr>
      <w:r>
        <w:rPr>
          <w:bCs/>
          <w:i/>
        </w:rPr>
        <w:t xml:space="preserve">  </w:t>
      </w:r>
      <w:r>
        <w:rPr>
          <w:rStyle w:val="StrongEmphasis"/>
        </w:rPr>
        <w:t xml:space="preserve">Здоровьесберегающие технологии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ыхательная гимнастика – А.Н. Стрельниковой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точечный массаж и дыхательная гимнастика – В.Т. Кудрявцев, Б.Б. Егоров;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филактика плоскостопия и нарушения осанки - В.Т. Кудрявцев, Б.Б. Егоров;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ссаж с массажными мячиками – К.К. Утробина.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Ход  занятия: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lang w:eastAsia="ru-RU"/>
        </w:rPr>
        <w:t>I</w:t>
      </w:r>
      <w:r>
        <w:rPr>
          <w:rFonts w:cs="Times New Roman" w:ascii="Times New Roman" w:hAnsi="Times New Roman"/>
          <w:b/>
          <w:bCs/>
          <w:lang w:val="ru-RU" w:eastAsia="ru-RU"/>
        </w:rPr>
        <w:t>. Вводная часть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ети заходят в спортивный зал под веселую музыку врассыпную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lang w:val="ru-RU" w:eastAsia="ru-RU"/>
        </w:rPr>
        <w:t>Инструктор.</w:t>
      </w:r>
      <w:r>
        <w:rPr>
          <w:rFonts w:cs="Times New Roman" w:ascii="Times New Roman" w:hAnsi="Times New Roman"/>
          <w:lang w:val="ru-RU" w:eastAsia="ru-RU"/>
        </w:rPr>
        <w:t xml:space="preserve">  Здравствуйте, ребята! Ребята,  отгадайте, пожалуйста, загадку: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том ходит без дороги между сосен и берез,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 зимой он спит в берлоге, от мороза пряча нос!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lang w:val="ru-RU" w:eastAsia="ru-RU"/>
        </w:rPr>
        <w:t xml:space="preserve">Дети: </w:t>
      </w:r>
      <w:r>
        <w:rPr>
          <w:rFonts w:cs="Times New Roman" w:ascii="Times New Roman" w:hAnsi="Times New Roman"/>
          <w:lang w:val="ru-RU" w:eastAsia="ru-RU"/>
        </w:rPr>
        <w:t>Медведь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lang w:val="ru-RU" w:eastAsia="ru-RU"/>
        </w:rPr>
        <w:t>Инструктор:</w:t>
      </w:r>
      <w:r>
        <w:rPr>
          <w:rFonts w:cs="Times New Roman" w:ascii="Times New Roman" w:hAnsi="Times New Roman"/>
          <w:lang w:val="ru-RU" w:eastAsia="ru-RU"/>
        </w:rPr>
        <w:t xml:space="preserve"> Молодцы, ребята! Это медведь. Смотрите, какой мишка пришёл к нам в гости! Настоящий спортсмен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 вы хотите превратиться в медвежат?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Дети:</w:t>
      </w:r>
      <w:r>
        <w:rPr>
          <w:rFonts w:cs="Times New Roman" w:ascii="Times New Roman" w:hAnsi="Times New Roman"/>
          <w:lang w:val="ru-RU" w:eastAsia="ru-RU"/>
        </w:rPr>
        <w:t xml:space="preserve"> Да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Тогда я  говорю вол</w:t>
        <w:softHyphen/>
        <w:t>шебные слова, и мы превращаемся в маленьких медвежат:                                       1-2-3! Абракадабра, бри! Теперь вы не ребята, а озорные медвежата. Друзья нашего Мишки – спортсмена. Построились в колонну по-одному и за мной шагом марш!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Мы весёлые ребята</w:t>
        <w:tab/>
        <w:tab/>
        <w:tab/>
        <w:tab/>
        <w:tab/>
      </w:r>
      <w:r>
        <w:rPr>
          <w:rFonts w:cs="Times New Roman" w:ascii="Times New Roman" w:hAnsi="Times New Roman"/>
          <w:i/>
          <w:lang w:val="ru-RU"/>
        </w:rPr>
        <w:t>Ходьба в колонне по одному</w:t>
      </w:r>
      <w:r>
        <w:rPr>
          <w:rFonts w:cs="Times New Roman" w:ascii="Times New Roman" w:hAnsi="Times New Roman"/>
          <w:lang w:val="ru-RU"/>
        </w:rPr>
        <w:t xml:space="preserve">                                        Наше имя – медвежата.</w:t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им лазать, пролезать                                       </w:t>
      </w:r>
      <w:r>
        <w:rPr>
          <w:rFonts w:cs="Times New Roman" w:ascii="Times New Roman" w:hAnsi="Times New Roman"/>
          <w:bCs/>
          <w:i/>
          <w:iCs/>
          <w:lang w:val="ru-RU" w:eastAsia="ru-RU"/>
        </w:rPr>
        <w:t xml:space="preserve">Ходьба на носках, руки в стороны                   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Любим прыгать и играть</w:t>
      </w:r>
      <w:r>
        <w:rPr>
          <w:rFonts w:cs="Times New Roman" w:ascii="Times New Roman" w:hAnsi="Times New Roman"/>
          <w:lang w:val="ru-RU" w:eastAsia="ru-RU"/>
        </w:rPr>
        <w:t xml:space="preserve">,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Мишки по лесу пошли</w:t>
        <w:tab/>
        <w:tab/>
        <w:tab/>
        <w:tab/>
      </w:r>
      <w:r>
        <w:rPr>
          <w:rFonts w:cs="Times New Roman" w:ascii="Times New Roman" w:hAnsi="Times New Roman"/>
          <w:i/>
          <w:lang w:val="ru-RU"/>
        </w:rPr>
        <w:t>Ходьба на пятках, руки на пояс</w:t>
      </w:r>
      <w:r>
        <w:rPr>
          <w:rFonts w:cs="Times New Roman" w:ascii="Times New Roman" w:hAnsi="Times New Roman"/>
          <w:lang w:val="ru-RU"/>
        </w:rPr>
        <w:t xml:space="preserve">                              По тропинке вдаль зашли.                                                                                                                                          Лапы выше поднимают                                               </w:t>
      </w:r>
      <w:r>
        <w:rPr>
          <w:rFonts w:cs="Times New Roman" w:ascii="Times New Roman" w:hAnsi="Times New Roman"/>
          <w:i/>
          <w:lang w:val="ru-RU"/>
        </w:rPr>
        <w:t>Ходьба с высоким подниманием ног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По тропинке вдаль шагают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 w:eastAsia="ru-RU"/>
        </w:rPr>
        <w:t xml:space="preserve">Мишки быстро побежали,                                        </w:t>
      </w:r>
      <w:r>
        <w:rPr>
          <w:rFonts w:cs="Times New Roman" w:ascii="Times New Roman" w:hAnsi="Times New Roman"/>
          <w:bCs/>
          <w:i/>
          <w:iCs/>
          <w:lang w:val="ru-RU" w:eastAsia="ru-RU"/>
        </w:rPr>
        <w:t xml:space="preserve">Легкий бег друг за другом.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 xml:space="preserve">На малинный след напали.                 </w:t>
      </w:r>
      <w:r>
        <w:rPr>
          <w:rFonts w:cs="Times New Roman" w:ascii="Times New Roman" w:hAnsi="Times New Roman"/>
          <w:bCs/>
          <w:i/>
          <w:iCs/>
          <w:lang w:val="ru-RU" w:eastAsia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ab/>
        <w:tab/>
        <w:tab/>
        <w:t xml:space="preserve">                                                                     Чтобы Мишкам не хворать</w:t>
        <w:tab/>
        <w:t xml:space="preserve">                                                                                                                                        Надо шкуру согреват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  <w:lang w:val="ru-RU"/>
        </w:rPr>
        <w:t xml:space="preserve">Дыхательное упражнение: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Упражнения выполняются в соответствии с текстом)                                                                         Подуем на плечо, подуем на другое,                                                                                                               Подуем на живот, как трубка станет рот,                                                                                                             А потом на облака и остановимся пока!                                                                                                  Быстро потянулись,                                                                                                                                                          И мне улыбнулись,                                                                                                                                               Теперь к гостям подойдем,                                                                                                                                     И им подмигнем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Мишки шли, шли, шли,</w:t>
        <w:tab/>
        <w:tab/>
        <w:tab/>
        <w:tab/>
      </w:r>
      <w:r>
        <w:rPr>
          <w:rFonts w:cs="Times New Roman" w:ascii="Times New Roman" w:hAnsi="Times New Roman"/>
          <w:i/>
          <w:lang w:val="ru-RU"/>
        </w:rPr>
        <w:t xml:space="preserve">Ходьба обычная.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а лужайку пришли.</w:t>
      </w:r>
      <w:r>
        <w:rPr>
          <w:rFonts w:cs="Times New Roman" w:ascii="Times New Roman" w:hAnsi="Times New Roman"/>
          <w:i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се в колонки встали,</w:t>
        <w:tab/>
        <w:tab/>
        <w:tab/>
        <w:tab/>
        <w:t xml:space="preserve">                                                                              Разминаться стали.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Перестроение в две колонны.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Основная часть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Точечный массаж и дыхательная  гимнастика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lang w:val="ru-RU" w:eastAsia="ru-RU"/>
        </w:rPr>
        <w:t>1. Соединить ладони и потереть ими одна о другую до нагрева. Это упражнение оказывает положительное воздействие на внутренние органы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2. Слегка подергать кончик носа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3. Указательными пальцами массиро</w:t>
        <w:softHyphen/>
        <w:t>вать ноздри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lang w:val="ru-RU" w:eastAsia="ru-RU"/>
        </w:rPr>
        <w:t>4. Сделать вдох, на выдохе произносить звук «М-м-м-м»,  постукивая пальцами по крыльям носа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5. Вдох через нос, выдох через рот на ладонь — «сдуваем сне</w:t>
        <w:softHyphen/>
        <w:t>жинку с ладони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развивающие упражнения без предметов</w:t>
      </w:r>
    </w:p>
    <w:p>
      <w:pPr>
        <w:pStyle w:val="Style15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Медвежата в чаще жили                         </w:t>
      </w:r>
      <w:r>
        <w:rPr>
          <w:rFonts w:cs="Times New Roman" w:ascii="Times New Roman" w:hAnsi="Times New Roman"/>
          <w:i/>
          <w:lang w:val="ru-RU"/>
        </w:rPr>
        <w:t xml:space="preserve">И.п. ноги на ширине стопы, руки на поясе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Головой своей крутили                            </w:t>
      </w:r>
      <w:r>
        <w:rPr>
          <w:rFonts w:cs="Times New Roman" w:ascii="Times New Roman" w:hAnsi="Times New Roman"/>
          <w:i/>
          <w:lang w:val="ru-RU"/>
        </w:rPr>
        <w:t xml:space="preserve">1-4 -  повороты головы в стороны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т так, вот, так.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По 3 раза в каждую сторону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ловой своей крутили. </w:t>
      </w:r>
    </w:p>
    <w:p>
      <w:pPr>
        <w:pStyle w:val="Style15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Медвежата мёд искали,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 ноги на ширине стопы, руки внизу,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Дружно дерево качали                               </w:t>
      </w:r>
      <w:r>
        <w:rPr>
          <w:rFonts w:cs="Times New Roman" w:ascii="Times New Roman" w:hAnsi="Times New Roman"/>
          <w:i/>
          <w:lang w:val="ru-RU"/>
        </w:rPr>
        <w:t xml:space="preserve">1-2 – поднять руки вверх, помахать ими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т, так, вот так,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3-4 – и.п.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ружно дерево качали. </w:t>
        <w:tab/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5-6 раз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Ну-ка мишка повернись,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стоя на коленях, руки на поясе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у-ка мишка покажись,                               </w:t>
      </w:r>
      <w:r>
        <w:rPr>
          <w:rFonts w:cs="Times New Roman" w:ascii="Times New Roman" w:hAnsi="Times New Roman"/>
          <w:i/>
          <w:lang w:val="ru-RU"/>
        </w:rPr>
        <w:t xml:space="preserve">1- поворот туловища в правую сторону, руки                                                                                    </w:t>
      </w:r>
    </w:p>
    <w:p>
      <w:pPr>
        <w:pStyle w:val="Style15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в стороны;</w:t>
      </w:r>
    </w:p>
    <w:p>
      <w:pPr>
        <w:pStyle w:val="Style15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Вот так, вот так, 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2- и.п.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у-ка, мишка, покажись                  </w:t>
        <w:tab/>
      </w:r>
      <w:r>
        <w:rPr>
          <w:rFonts w:cs="Times New Roman" w:ascii="Times New Roman" w:hAnsi="Times New Roman"/>
          <w:i/>
          <w:lang w:val="ru-RU"/>
        </w:rPr>
        <w:t xml:space="preserve">      3- поворот туловища в левую сторону, руки в                                                                                     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стороны;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4- и.п.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по 3 раза в каждую сторону</w:t>
      </w:r>
    </w:p>
    <w:p>
      <w:pPr>
        <w:pStyle w:val="Style15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Вперевалочку ходили,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 ноги врозь, руки на поясе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Из речки воду пили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1 - наклон вниз,  руками дотронуться до пола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т так, вот так,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2- и.п.                                             </w:t>
      </w:r>
      <w:r>
        <w:rPr>
          <w:rFonts w:cs="Times New Roman" w:ascii="Times New Roman" w:hAnsi="Times New Roman"/>
          <w:i/>
        </w:rPr>
        <w:t>5-6 раз</w:t>
      </w:r>
      <w:r>
        <w:rPr>
          <w:rFonts w:cs="Times New Roman" w:ascii="Times New Roman" w:hAnsi="Times New Roman"/>
        </w:rPr>
        <w:t xml:space="preserve">                                              Из речки воду пили.</w:t>
        <w:tab/>
      </w:r>
    </w:p>
    <w:p>
      <w:pPr>
        <w:pStyle w:val="Style15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Хлопай мишка,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- ноги  на ширине  ступни, руки на поясе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Топай мишка, 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1-присесть, руки вперед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иседай со мной братишка </w:t>
        <w:tab/>
      </w:r>
      <w:r>
        <w:rPr>
          <w:rFonts w:cs="Times New Roman" w:ascii="Times New Roman" w:hAnsi="Times New Roman"/>
          <w:i/>
          <w:lang w:val="ru-RU"/>
        </w:rPr>
        <w:t xml:space="preserve">                    2- и.п.                                          5-6 раз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Style15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А потом они плясали,                                    </w:t>
      </w:r>
      <w:r>
        <w:rPr>
          <w:rFonts w:cs="Times New Roman" w:ascii="Times New Roman" w:hAnsi="Times New Roman"/>
          <w:i/>
          <w:lang w:val="ru-RU"/>
        </w:rPr>
        <w:t>И.п. ноги вместе, руки вверх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Выше лапы  поднимали? </w:t>
        <w:tab/>
        <w:t xml:space="preserve">                    </w:t>
      </w:r>
      <w:r>
        <w:rPr>
          <w:rFonts w:cs="Times New Roman" w:ascii="Times New Roman" w:hAnsi="Times New Roman"/>
          <w:i/>
        </w:rPr>
        <w:t xml:space="preserve">Прыжки на двух ногах на месте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</w:rPr>
        <w:t>Чередовать с ходьбой 2 раза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одцы, а теперь мы с вами пройдём по извилистой тропинке, перепрыгнем с кочки на кочку - и попадём на полянку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Основные виды движений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Ходьба змейкой вокруг цветных модулей</w:t>
      </w:r>
      <w:r>
        <w:rPr>
          <w:rFonts w:cs="Times New Roman" w:ascii="Times New Roman" w:hAnsi="Times New Roman"/>
          <w:i/>
          <w:lang w:val="ru-RU"/>
        </w:rPr>
        <w:t xml:space="preserve">              Ты по тропинки иди,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Руки в стороны держ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Резво Мишка прыгай в болото не попади           </w:t>
      </w:r>
      <w:r>
        <w:rPr>
          <w:rFonts w:cs="Times New Roman" w:ascii="Times New Roman" w:hAnsi="Times New Roman"/>
          <w:i/>
          <w:lang w:val="ru-RU"/>
        </w:rPr>
        <w:t>Руки на поясе прыжки из обруча в обруч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шли на полянку.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бята, кто-то сидит под ёлкой. Как вы думаете кто это?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и ночь по лесу рыщет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и ночь добычу ищет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ит - бродит он молчком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ши серые торчком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это, ребята?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: Волк!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сейчас по дорожке пойдем, к новому приключению придем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Ходьба по ребристой доске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 По дорожке шагай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Подлезание под дугу.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 Под елочкой подлезай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И, чтоб ручки не запачкать,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На коленки убирай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ите, кто нас здесь встречает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жая плутовка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итрая, ловкая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вост пушистый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х золотистый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есу живёт,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еревне кур крадёт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: Лиса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 xml:space="preserve">Молодцы! Правильно ответили! Все знаете! Ребята, смотрите,  лиса вам приготовила задание. Лиса хитрая, перепутала все фигуры, давайте их соберём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Детям раздают разрезные картинки, из которых они должны составить целое изображение – из  геометрических фигур – лесную поляну (ёлки из треугольников, солнце, грибы)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одцы, все с заданием справились. А сейчас поиграе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вижная игра «Медведь»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>Играющие становятся в круг. Выбирается  водящий - «медведь». Он стоит  в центре круга, изображая, что спит. Дети, взявшись за руки, хором произносят слова и выполняют движения в соответствии с тексто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ru-RU"/>
        </w:rPr>
        <w:t xml:space="preserve">Текст    </w:t>
      </w:r>
      <w:r>
        <w:rPr>
          <w:rFonts w:cs="Times New Roman" w:ascii="Times New Roman" w:hAnsi="Times New Roman"/>
          <w:lang w:val="ru-RU"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 w:eastAsia="ru-RU"/>
        </w:rPr>
        <w:t>Движения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lang w:val="ru-RU" w:eastAsia="ru-RU"/>
        </w:rPr>
        <w:t xml:space="preserve">Как-то мы в лесу гуляли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>Ходьба по кругу, взявшись за руки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Cs/>
          <w:lang w:val="ru-RU" w:eastAsia="ru-RU"/>
        </w:rPr>
        <w:t>И</w:t>
      </w:r>
      <w:r>
        <w:rPr>
          <w:rFonts w:cs="Times New Roman" w:ascii="Times New Roman" w:hAnsi="Times New Roman"/>
          <w:b/>
          <w:bCs/>
          <w:lang w:val="ru-RU" w:eastAsia="ru-RU"/>
        </w:rPr>
        <w:t xml:space="preserve">  </w:t>
      </w:r>
      <w:r>
        <w:rPr>
          <w:rFonts w:cs="Times New Roman" w:ascii="Times New Roman" w:hAnsi="Times New Roman"/>
          <w:lang w:val="ru-RU" w:eastAsia="ru-RU"/>
        </w:rPr>
        <w:t xml:space="preserve">медведя повстречали.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 xml:space="preserve">Он под елкою лежит,                                                                                                                                   Растянулся и храпит.     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Остановится, послушать.</w:t>
      </w:r>
      <w:r>
        <w:rPr>
          <w:rFonts w:cs="Times New Roman" w:ascii="Times New Roman" w:hAnsi="Times New Roman"/>
          <w:lang w:val="ru-RU" w:eastAsia="ru-RU"/>
        </w:rPr>
        <w:t xml:space="preserve">.                                                                                                                                   Мы вокруг него ходили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Ходьба в другую сторону, на носочках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Косолапого будили:  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    Погрозить указательным пальцем, сказать: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«Ну-ка, Мишенька, вставай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«Ну-ка, Мишенька, вставай, </w:t>
      </w:r>
      <w:r>
        <w:rPr>
          <w:rFonts w:cs="Times New Roman" w:ascii="Times New Roman" w:hAnsi="Times New Roman"/>
          <w:lang w:val="ru-RU" w:eastAsia="ru-RU"/>
        </w:rPr>
        <w:t xml:space="preserve">                                                                                                   И быстрей нас догоняй».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                               И быстрей нас догоняй!»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/>
          <w:iCs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lang w:val="ru-RU" w:eastAsia="ru-RU"/>
        </w:rPr>
        <w:t>Дети разбегаются по залу, медведь догоняет их, до кого дотронется, тот выбывает из игры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 w:eastAsia="ru-RU"/>
        </w:rPr>
        <w:t>На стульчики не садимся – это нарушение прави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Заключительная часть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олодцы, медвежата, вы справились с заданиями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А сейчас я опять скажу волшебные слова, и вы превратитесь в ребят!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«1-2-3 - Абракадабра, бри». Ну, вот вы опять ребята.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Дети, вы тренировались, играли, немного устали, садитесь скорее в кружок, давайте сделаем небольшой массаж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берут массажные мячи и садятся на пол по кругу. Фоном звучит тихая музык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Массаж кистей рук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ru-RU"/>
        </w:rPr>
        <w:t>Ребята в кружок собираются, А ёжики в ручки забираются. Ёжик, ёжик, ты колючий, Покатайся между ручек. Мячик катается, ладошка улыбается. Детки стараются, ёжик медленно катается. Вдруг он быстро побежал, побежал, побежал. На ладошку нажал. Посмотри-ка, ямки стали, А ладошки не устал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Массаж правой и левой руки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Катаем мячик вверх и вниз сначала по одной руке, затем по другой, слегка надавливая на   мяч (от кисти к плечу и обратно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Массаж груди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ячик катаем ладошкой по кругу на груд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Массаж ног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ют массаж сначала правой ноги, затем левой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убирают мячи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еперь пришла пора, в группу вам идти пора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</w:rPr>
        <w:t>Использованная 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0" w:leader="none"/>
        </w:tabs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С. Галанов «Игры, которые лечат» - для детей  от 3 до 5 лет. – М.: Педагогическое общество России, 2005.- 96 с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Б. Егоров, В.Г. Кудрявцев  «Развивающая педагогика оздоровления»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3. А.В. Кенеман, Т.И. Осокина «Детские народные подвижные игры»               М.»Просвещение»; Владос,1995. – 224 с.: илл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5-09-005876-8.</w:t>
      </w:r>
    </w:p>
    <w:p>
      <w:pPr>
        <w:pStyle w:val="Normal"/>
        <w:tabs>
          <w:tab w:val="clear" w:pos="708"/>
          <w:tab w:val="left" w:pos="10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4.  Л.И. Пензулаева «Оздоровительная гимнастика для детей дошкольного    возраста 3-7 лет» - М.: Гуманит. Изд. Центр ВЛАДОС, 2001. – 128 с.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5-691-00651-7.</w:t>
      </w:r>
    </w:p>
    <w:p>
      <w:pPr>
        <w:pStyle w:val="Normal"/>
        <w:tabs>
          <w:tab w:val="clear" w:pos="708"/>
          <w:tab w:val="left" w:pos="10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5.  К.К. Утробина «Занимательная физкультура в детском саду для детей 3-5 лет» - М.: Издательство ГНОМ и Д, 2005. – 104с.</w:t>
      </w:r>
    </w:p>
    <w:p>
      <w:pPr>
        <w:pStyle w:val="Normal"/>
        <w:tabs>
          <w:tab w:val="clear" w:pos="708"/>
          <w:tab w:val="left" w:pos="1040" w:leader="none"/>
        </w:tabs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6. М.Н.Щетинин «Стрельниковская дыхательная гимнастика для детей» - М.:      Айрис-пресс, 2007. – 112 с. – (Дошкольное воспитание и развитие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44:00Z</dcterms:created>
  <dc:creator>depo</dc:creator>
  <dc:description/>
  <cp:keywords/>
  <dc:language>en-US</dc:language>
  <cp:lastModifiedBy>depo</cp:lastModifiedBy>
  <dcterms:modified xsi:type="dcterms:W3CDTF">2012-02-14T15:45:00Z</dcterms:modified>
  <cp:revision>1</cp:revision>
  <dc:subject/>
  <dc:title/>
</cp:coreProperties>
</file>