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56"/>
          <w:szCs w:val="56"/>
        </w:rPr>
        <w:t>Карточка 1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6"/>
          <w:szCs w:val="36"/>
        </w:rPr>
        <w:t>Напишите слова в два столбика: в первый- со звонкой парной согласной, во второй- с глухой. Выделите орфограмму.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>Кре..кий, поез.., вре..., ло..ка, ре..кий, пля.., ши..ка, лё..кий, ре..кий,ска..ки, ла..ка, стру..ка, ука..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52"/>
          <w:szCs w:val="52"/>
        </w:rPr>
      </w:pPr>
      <w:r>
        <w:rPr>
          <w:sz w:val="32"/>
          <w:szCs w:val="32"/>
        </w:rPr>
        <w:tab/>
      </w:r>
      <w:r>
        <w:rPr>
          <w:sz w:val="52"/>
          <w:szCs w:val="52"/>
        </w:rPr>
        <w:t>Карточка 2</w:t>
      </w:r>
    </w:p>
    <w:p>
      <w:pPr>
        <w:pStyle w:val="Normal"/>
        <w:rPr/>
      </w:pPr>
      <w:r>
        <w:rPr>
          <w:sz w:val="36"/>
          <w:szCs w:val="36"/>
        </w:rPr>
        <w:t>Составьте из слов предложения, запишите их, выделяя все орфограммы.Подчеркните подлежащее и сказуемое в последнем предложе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sz w:val="36"/>
          <w:szCs w:val="36"/>
        </w:rPr>
        <w:t>1)  дож..ливые, стояли, дни, серые.     2)  з..ма, сне..ком, зав..лила, лё..ким, горо…     3) утром , к, расчистили, бесе..ке, доро..ку, мы, у..к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56"/>
          <w:szCs w:val="56"/>
        </w:rPr>
        <w:t>Карточка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тавьте пропущенные буквы. В скобках напишите проверочные слова. Во втором предложении подчеркните подлежащее и сказуемо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Ясное в..сеннее утро.Развернулись на ни..ких кустиках м..л..дые л..сточки. Из з..мли выглядывают у..кие срелки свежей тра..ки. Покачиваются на бере..ке лё..кие серё..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25:00Z</dcterms:created>
  <dc:creator>VCC</dc:creator>
  <dc:description/>
  <cp:keywords/>
  <dc:language>en-US</dc:language>
  <cp:lastModifiedBy>VCC</cp:lastModifiedBy>
  <cp:lastPrinted>2009-11-09T19:18:00Z</cp:lastPrinted>
  <dcterms:modified xsi:type="dcterms:W3CDTF">2009-11-09T16:24:00Z</dcterms:modified>
  <cp:revision>2</cp:revision>
  <dc:subject/>
  <dc:title>                    Карточка 1</dc:title>
</cp:coreProperties>
</file>