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арточка 1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тавьте , где нужно, пропущенные буквы, покажи все орфограммы. Выпишите слова, в которых звуков меньше, чем бук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Небо быстро поч..рнело. Надвинулась чёрная туча. Нал..тел сил..ный порыв ветра. Кругом зак…чались, заст…нали, как живые, дерев..я. Пол..тели с них лист..я и суч..я. Хлынул сил..ный дожд…. .Но скоро ветер успокоился, дожд.. перестал. Слышится в лесу только скри.. дерев..ев да мя..кие удары т..жёлых д..ждевых капел…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рточка 2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36"/>
          <w:szCs w:val="36"/>
        </w:rPr>
        <w:t>Вставьте пропущенные буквы . В скобках напишите проверочные слова. Найдите в тексте предложения вопросительные по цели высказыв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Ночью грянул Моро.. . На сн…гу образовалась кре..кая л..дяная корка. Р..бята б..гут на лыжах по л..сной доро..ке. На каждом шагу тут зага..ки. Под дерев..ями пустые ши..ки, скорлу..ки. Кто тут гры… оре..ки? Это р..бота белки. А вот ро..кий зв..рёк в белой шу…ке с..дит у куста, прижал у..ки. Это за..ц 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3:00Z</dcterms:created>
  <dc:creator>VCC</dc:creator>
  <dc:description/>
  <cp:keywords/>
  <dc:language>en-US</dc:language>
  <cp:lastModifiedBy>VCC</cp:lastModifiedBy>
  <cp:lastPrinted>2009-12-07T12:11:00Z</cp:lastPrinted>
  <dcterms:modified xsi:type="dcterms:W3CDTF">2009-12-07T09:12:00Z</dcterms:modified>
  <cp:revision>1</cp:revision>
  <dc:subject/>
  <dc:title>Карточка 1                     </dc:title>
</cp:coreProperties>
</file>