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очитайте слова. Найдите здесь лишнее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лово и объясните, почему оно лиш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лошадь - …      енот - …             морж -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едведь - …     голубь - 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пишите четыре нужных слова. Припишит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 каждому проверочное слов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 данным словам припишите близкие п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начению, в которых согласную на конц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лова нужно проверя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берите проверочные с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мороз (стужа, холод).            зов (клич, призыв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люди (народ, публика).         шум (гул, гуд, гудени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бота (дело, труд, заняти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</w:t>
      </w:r>
      <w:r>
        <w:rPr>
          <w:sz w:val="52"/>
          <w:szCs w:val="52"/>
        </w:rPr>
        <w:t xml:space="preserve">КАРТОЧКА 3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пишите, изменяя слова по образцу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тадо (козы) – стадо ко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тадо (коровы) - …            пять (берёзы) -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ара (сапоги) - …              стопка (книги) -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илограмм (яблоки) - …   перекрёсток (дороги) -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02:00Z</dcterms:created>
  <dc:creator>VCC</dc:creator>
  <dc:description/>
  <cp:keywords/>
  <dc:language>en-US</dc:language>
  <cp:lastModifiedBy>VCC</cp:lastModifiedBy>
  <dcterms:modified xsi:type="dcterms:W3CDTF">2009-08-06T21:18:00Z</dcterms:modified>
  <cp:revision>1</cp:revision>
  <dc:subject/>
  <dc:title>                           КАРТОЧКА 1</dc:title>
</cp:coreProperties>
</file>