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КАРТОЧКА 2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очитайте. Подумайте, почему в этом тексте много предложений с вопросительным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наком?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44"/>
          <w:szCs w:val="44"/>
        </w:rPr>
        <w:t xml:space="preserve">                 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День и Ноч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очь, как тебя зову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Меня зовут Ноч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как будут называть тебя завтр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автра тоже будут называть Ноч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как звали тебя вчер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чера меня тоже называли Ноч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меня сегодня зовут Вторник, завтра будут называть Среда, а вчера называли Понедельн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Какие дни недели вы ещё знаете? Выпиши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ложения с вопросительным зна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</w:t>
      </w:r>
      <w:r>
        <w:rPr>
          <w:sz w:val="52"/>
          <w:szCs w:val="52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Составьте небольшой рассказ, используя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анные слова, озаглавьте текст.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</w:t>
      </w:r>
      <w:r>
        <w:rPr>
          <w:sz w:val="36"/>
          <w:szCs w:val="36"/>
        </w:rPr>
        <w:t>Кошка, шерсть, глазки, лапки, усы, когот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вадки, молоко, котя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очитайте. Разделите текст на предложения.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роза надвигалась огромная лиловая туча медленно поднималась из-за леса сильный ветер загудел в вышине крупные капли дождя резко застучали по листь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5:00Z</dcterms:created>
  <dc:creator>VCC</dc:creator>
  <dc:description/>
  <cp:keywords/>
  <dc:language>en-US</dc:language>
  <cp:lastModifiedBy>VCC</cp:lastModifiedBy>
  <dcterms:modified xsi:type="dcterms:W3CDTF">2009-08-07T10:31:00Z</dcterms:modified>
  <cp:revision>1</cp:revision>
  <dc:subject/>
  <dc:title>                     КАРТОЧКА 2 </dc:title>
</cp:coreProperties>
</file>