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пишите однокоренные слова. Выделите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рень.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36"/>
          <w:szCs w:val="36"/>
        </w:rPr>
        <w:t>Вода, подводник, водичка, водяной, вод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Цвет, цветник, цвет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Ходики, переход, подход, ходов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К выделенным словам подберите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днокоренные, которые обозначают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едмет. 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36"/>
          <w:szCs w:val="36"/>
        </w:rPr>
        <w:t xml:space="preserve">Морозная ночь –             Каменный дом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Холодное утро –              Московский дворик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Горная река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очитайте. Найдите лишнее слово. </w:t>
      </w:r>
    </w:p>
    <w:p>
      <w:pPr>
        <w:pStyle w:val="Normal"/>
        <w:rPr/>
      </w:pPr>
      <w:r>
        <w:rPr>
          <w:sz w:val="44"/>
          <w:szCs w:val="44"/>
        </w:rPr>
        <w:t xml:space="preserve">Спишите только однокоренные слова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делить корень.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</w:t>
      </w:r>
      <w:r>
        <w:rPr>
          <w:sz w:val="36"/>
          <w:szCs w:val="36"/>
        </w:rPr>
        <w:t>Перелет, летчик, летучий, прилет, ле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олото, позолота, зола, золотист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Гористый, гора, горчица, горн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36:00Z</dcterms:created>
  <dc:creator>VCC</dc:creator>
  <dc:description/>
  <cp:keywords/>
  <dc:language>en-US</dc:language>
  <cp:lastModifiedBy>VCC</cp:lastModifiedBy>
  <dcterms:modified xsi:type="dcterms:W3CDTF">2009-08-07T16:48:00Z</dcterms:modified>
  <cp:revision>1</cp:revision>
  <dc:subject/>
  <dc:title>                           КАРТОЧКА 2</dc:title>
</cp:coreProperties>
</file>