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инистерство образования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ГБОУ СПО «Кстовский нефтяной техникум»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eastAsia="Times New Roman" w:cs="Times New Roman" w:ascii="Times New Roman" w:hAnsi="Times New Roman"/>
          <w:i/>
          <w:sz w:val="56"/>
          <w:szCs w:val="56"/>
        </w:rPr>
        <w:t xml:space="preserve"> </w:t>
      </w:r>
      <w:r>
        <w:rPr>
          <w:rFonts w:cs="Times New Roman" w:ascii="Times New Roman" w:hAnsi="Times New Roman"/>
          <w:i/>
          <w:sz w:val="56"/>
          <w:szCs w:val="56"/>
        </w:rPr>
        <w:t>«Компетентностный подход в преподавании истор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ыполнила преподавател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тапова Г.Н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ово 201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   …………………………………………………………       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1  Компетентностный подход в преподавании истории ….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 Проблемы и трудности компетентностного подход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 Необходимые условия для реализации компетенций в преподавании дисциплины «История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2 Формирование компетенций в рамках дисциплины «История»  ……………………………………………………………   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 Деятельность преподавателя по формированию компетенций в рамках дисциплины «История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 Условия успешного формирования компетентносте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ючение   …………………………………………………………. 1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использованной литературы       ………………………      1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временная информационная цивилизация формирует новую систему ценностей. В центре её   индивид, способный к гибкой смене способов и форм жизнедеятельности на основе коммуникации позитивного типа и принципа социальной ответственности. Основы новой структуры ценностей составляет </w:t>
      </w:r>
      <w:r>
        <w:rPr>
          <w:rFonts w:cs="Times New Roman" w:ascii="Times New Roman" w:hAnsi="Times New Roman"/>
          <w:i/>
          <w:sz w:val="28"/>
          <w:szCs w:val="28"/>
        </w:rPr>
        <w:t xml:space="preserve">компетенция, компетентно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временной педагогической науке и практике понятиями-категориями "компетентность" и "компетенция" стали оперировать лишь в конце 90-х годов XX века. Именно этим можно объяснить тот разнобой в толковании, который встречается в научно-педагогической литературе. "Словарь иностранных слов" раскрывает понятие "компетентный" как обладающий компетенцией, знающий, сведущий в определённ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 компетенциями подразумевается совокупность тех социальных функций, которыми обладает человек при реализации социально значимых прав и обязанностей члена общества, социальной группы, коллектива. А компетентность есть "обладание знаниями, помогающими судить о чём-либо". В психологии существует достаточно устоявшаяся точка зрения, согласно которой понятие "компетентность" включает знания, умения, навы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 компетенцией можно условно обозначить совокупность того, чем человек </w:t>
      </w:r>
      <w:r>
        <w:rPr>
          <w:rFonts w:cs="Times New Roman" w:ascii="Times New Roman" w:hAnsi="Times New Roman"/>
          <w:i/>
          <w:sz w:val="28"/>
          <w:szCs w:val="28"/>
        </w:rPr>
        <w:t>располагает</w:t>
      </w:r>
      <w:r>
        <w:rPr>
          <w:rFonts w:cs="Times New Roman" w:ascii="Times New Roman" w:hAnsi="Times New Roman"/>
          <w:sz w:val="28"/>
          <w:szCs w:val="28"/>
        </w:rPr>
        <w:t xml:space="preserve">, а компетентностью -  совокупность того, чем он </w:t>
      </w:r>
      <w:r>
        <w:rPr>
          <w:rFonts w:cs="Times New Roman" w:ascii="Times New Roman" w:hAnsi="Times New Roman"/>
          <w:i/>
          <w:sz w:val="28"/>
          <w:szCs w:val="28"/>
        </w:rPr>
        <w:t>владе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Глава1. Компетентностный подход в преподавании ист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1.1 Проблемы и трудности компетентностного подх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ой из основных проблем компетентностного подхода является создание общепринятой методики формирования ключевых компетенций и определение адекватных средств её реализации. Основная трудность заключается в том, что компетентность является многофункциональным понятием. Для его формирования нужна определённая учебная среда, позволяющая преподавателю моделировать ту и  или иную реальную ситуацию; эффективное средство контроля за деятельностью обучаемого в этой модельной среде. Названную проблему в значительной степени можно решить, организуя исследовательскую деятельность, как в аудиторное, так внеаудиторное врем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занятиях по дисциплине «История»  для реализации целей данного направления часто использу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ые задания исследовательского характера,  адекватные содержанию учебного материал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задания с элементами исследования;  вариативные исследовательские задан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тудентов в конкурсы исследовательского характера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 в  научно-практических конференциях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стоящее время отечественное образование находится в стадии реформирования. Одним из направлений развития реформ является более широкое использование компетентностного подход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.2 Необходимые условия для реализации компетенций в преподавании дисциплины «Истор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ремя показывает, что необходимо сформировать у студентов навыки деятельности в конкретных ситуациях, а это значит- придать образованию личностно-ориентированный характе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этого необходимо «вооружить» молодежь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ими и социальными компетенциями, связанными со способностью брать на себя ответственность, участвовать в совместном принятии решений, урегулировать конфликты ненасильственным путем, участвовать в функционировании и развитии демократических институтов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циями, касающимися жизни в многокультурном обществе: понимание различий, уважение друг друга, способность жить с людьми других культур, языков и религий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циями, определяющими владение устным и письменным общением (не обладающим ими грозит изоляция от общества);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ми, связанными с возникновением общества информации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циями, реализующими способность и желание учиться всю жизнь, как основа непрерывной подготовки в профессиональном плане, личной и общественно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ны уметь молодые люди для того, чтобы овладеть, а затем и реализовать ключевые компетенции?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звлекать пользу из опыт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заимосвязь своих знаний и упорядочить их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вои собственные приемы обучения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проблемы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заниматься  своим обучением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ть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различные базы данных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ся у эксперт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(из различных источников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с документами и классифицировать их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ть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взаимосвязь прошлых и настоящих событ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тноситься к тому или иному аспекту наших общест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отивостоять неуверенности и слож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 позицию в дискуссиях и "выковывать" свое собственное мн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ть важность политического и экономического окружения, в котором   проходит обучени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оциальные привычки, связанные со здоровьем, потреблением, а также окружающей средо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ценивать произведения искусства и литературы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ать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отрудничать и работать в групп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живать разногласия и конфликт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договариватьс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зрабатывать и выполнять контракты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ся за дело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ся в проект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и ответственность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ти в группу или коллектив и внести свой вклад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 солидарность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ганизовывать свою работ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ьзоваться вычислительными и моделирующими приемам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ться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спользовать новые технологии информации и коммуникаци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 гибкость перед лицом быстрых изменений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стойкость перед трудностям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находить новые ре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  формировать целостную систему универсальных знаний, умений, навыков, а также опыт самостоятельной деятельности и личной ответственности студентов. Основу новой структуры ценностей составляет компетенция, компетентно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Глава 2. Формирование компетенций в рамках дисциплины «Истор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2.1 Деятельность преподавателя по формированию компетенций в рамках дисциплины «Истор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 истории должен подготовить студентов к необходимости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большим объемом исторической и обществоведческой информации; знать досконально понятийный аппарат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критически анализировать исторические документы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роить историческую вертикаль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ть свое суждение о важнейших исторических событиях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хронологию исторического процесс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тентностный подход в обучении ставит новые задачи в построении образовательного процесса: не "чему учить", а "как учить"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преподавателя  истории должна включать формирование всех ключевых компетенций. В связи со спецификой предмета особое внимание следует уделять следующим компетенциям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культурной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но-смысловой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трудов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пособствует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ю познавательной способност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ю решать поставленные задачи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ю извлекать информацию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ю мыш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работа с картой на занятиях позволяет студентам самостоятельно получать разнообразную информацию о странах, сопоставлять и сравнивать развитие различных регионов и государств. Обращение к ситуациям выбора или постановка перед студентами жизненных ситуаций формируют мышление, воображение,  возникает понимание необходимости выбора в жизни ценностей,  представлять себя в различных социальных ролях. Реализация компетентностного подхода в обучении возможна через технологии обучения, в основе которых лежит планирование и организация учебного процесса, в котором главное место отводится активности и разносторонней, в максимальной степени самостоятельной, познавательной деятельности студент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изучении материала по истории серьезное внимание необходимо уделять самостоятельной работе с учебным и оригинальным текстом, что позволит развить умение работать с проблемами и искать пути их решения, умение действовать в неопределенной ситуации, самостоятельно добывая недостающую информ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различных форм и методов работы с учебным и оригинальным текстами на аудиторных и внеаудиторных занятиях по дисциплине «История» позволяет выделить ряд проблем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владение навыками и умениями осуществлять поиск необходимой информации, анализировать и обобщать неупорядоченную информацию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умение использовать приобретенные знания и умения в практической деятельност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умение осуществлять поиск информации, представленной в различных знаковых системах (текст, схема, таблица, диаграмм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перед преподавателем стоит задача: сформировать комплекс умений и знаний в сфере работы с информацией - овладеть методами поиска, структурирования, свертывания, предъявления информации в различных форм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деятельности я применяю основные формы и методы работы с текстом, позволяющие решить эту задачу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вопросов к тексту и ответы на них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чтение текст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ое чтение текст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ка текста на смысловые част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езисного план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онкретизирующих, сравнительных, хронологических обобщающих таблиц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примеров, раскрывающих основные идеи текст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логической схем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ание цифровой информации, данной в тексте, в график, статистическую таблицу, диаграм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я в роли консультанта, помогаю студентам разобраться с содержанием текста параграфа. Задания составляются таким образом, чтобы через разные формы работы с текстом развивать умение применять приобретенные знания и умения в практическ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ое место среди ключевых компетентностей в рамках стратегии модернизации российского образования отводится компетентности в сфере самостоятельной познавательной деятельности, основанной на усвоении способов приобретения знаний из различных источников информации. Личностно-осмысленный опыт успешного осуществления учебно-познавательной деятельности можно определить как познавательную компетентность студ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познавательная компетентность носит метапредметный характер и формируется усилиями преподавателей разных предметов, каждый учебный предмет вносит в ее развитие собственный, специфический вклад. Прежде всего, познание исторического прошлого базируется на обращении к специфическим, «многослойным»   источникам информации, методы изучения которых имеют свои особ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енно, именно на занятиях по дисциплине «История» формируется такая составляющая познавательной компетентности, как способность анализировать и понимать побудительные причины социальных действий, соотносить их с исторически сложившимися системами социальных ценностей. В связи с этим неотъемлемым элементом подготовки студентов по истории выступает формирование умения давать собственную оценку тем или иным событиям, явлениям, фактам; аргументировать е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условиях реализацию принципов компетентностного подхода можно понимать как тренинг познавательных и прочих компетенций на основе работы с отдельными подборками исторического материала, отражающего действительно ключевые явления и процессы истории.   Таким образом, компетентностный подход в преподавании истории требует органичного сочетания его с «традиционным» подходом, направленным на расширение фактологических и теоретических знаний студ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амом общем виде можно сказать: Компетентностным является задание, которое име</w:t>
        <w:softHyphen/>
        <w:t>ет не только учебное, но и жизненное обоснование и не вызы</w:t>
        <w:softHyphen/>
        <w:t>вает у студента безответного  вопроса «А зачем мы это делаем?». Поэтому одна из ключевых проблем развития познавательной компетентности студентов в процессе обучения истории связана с необходимостью создания и поддержания внутренней мотивации к познавательной деятельност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2.2 Условия успешного формирования компетентност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ем успешного формирования познавательной компетентности является выбор и грамотное использование педагогических технологий и методик, отвечающих этим задачам. В принципе, можно  отметить, что абсолютно некомпетентностных форм и методов учебной работы не существует.  Однако некоторые формы и методы (например: монолог учителя, фронтальный опрос, информирующая беседа), не снабженные специальными акцентами или допол</w:t>
        <w:softHyphen/>
        <w:t>нениями (например: групповое целеполагание, самооценка),  сами по себе не работают на развитие ключевых ком</w:t>
        <w:softHyphen/>
        <w:t>петен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иболее типичным методам формирования и развития ключевых компетенций, применимым в преподавании истории, можно отнести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к прошлому или только что сформированному опыту студент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ое обсуждение новых знаний, в ходе которого оказывается задействованной субъектная позиция студент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ных задач и обсуждение проблемных ситуаций, «соразмерных» опыту  данного возраста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уссию студентов, столкновение их субъектных по</w:t>
        <w:softHyphen/>
        <w:t>зиций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и деловые игры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ую деятельность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анализа конкретных ситуаций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ходя из этих позиций, можно сформулировать основную идею: процесс активизации познавательной деятельности студентов на аудиторных и внеаудиторных занятиях является приоритетным в формировании компетенций.  В технологическом смысле - познавательная активность обеспечивается за счет внедрения эффективных педагогических технологий; постоянного использования межпредметных связей, повышающих научный уровень образования; использования информационно-коммуникационных технологий; организации процесса личностного осмысления исторического опы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шанс выиграть конкуренцию начинающий специалист с особыми адаптивными возможностями может иметь только за счет собственных профессиональных и личностных качеств, а также качества полученных знаний и практической подготовки. В этом контексте, именно гуманитарные дисциплины призваны сформировать эти качества или общие компетен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оспособность человека на современном рынке труда, по мнению специалистов, во многом зависит от его способности приобретать и развивать умения, навыки и компетенции, которые могут использоваться применительно к целому ряду ситуаций. Образование должно быть нацелено на формирование готовности эффективно организовывать свои внутренние и внешние ресурсы для принятия решений и достижения поставленной цел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писок использованной литерату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нченко В.П. Психологические основы педагогики. – М., 2002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Д.А., Митрофанов К.Г., Соколова О.В. Компетентностный подход в образовании. Проблемы, понятия, инструментарий.- М.:  АПК и ПРО, 2003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 О.Е. Компетентностный подход в образовании//Школьные технологии.-2004.-№5.-С.3-12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А. М. Методология учебной деятельности. М.,  2005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елова О.Ю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ое образование в условиях новых стандартов: от программы-конспекта содержания – к программе-плану деятельности. Журнал «Преподавание истории в школе», 2010г., № 6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uchporta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е разработк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etodsovet.s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Bserpurlitem">
    <w:name w:val="b-serp-url__item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" TargetMode="External"/><Relationship Id="rId3" Type="http://schemas.openxmlformats.org/officeDocument/2006/relationships/hyperlink" Target="http://www.uchportal.ru/load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07:00Z</dcterms:created>
  <dc:creator>Галина</dc:creator>
  <dc:description/>
  <cp:keywords/>
  <dc:language>en-US</dc:language>
  <cp:lastModifiedBy>Галина</cp:lastModifiedBy>
  <cp:lastPrinted>2012-02-29T03:17:00Z</cp:lastPrinted>
  <dcterms:modified xsi:type="dcterms:W3CDTF">2012-03-12T16:41:00Z</dcterms:modified>
  <cp:revision>18</cp:revision>
  <dc:subject/>
  <dc:title/>
</cp:coreProperties>
</file>