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 учреждение комбинированного вида детский сад №3 «Орлен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Основные принципы семейного воспитания и возможности их внедрения в оздоровительную деятельность дошкольного учреждения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нсультация для педагогов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нструкто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зина Н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</w:t>
      </w:r>
      <w:r>
        <w:rPr>
          <w:sz w:val="32"/>
          <w:szCs w:val="32"/>
        </w:rPr>
        <w:t>основным принципам семейного воспитания относятс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* принцип наследования и индивидуализаци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* принцип активност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* принцип органичности и преемственности в освоении знани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* принцип использования комментариев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* принцип резонанс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Базовые принципы семейного воспитания формировались не одно столетие. Семью рассматривают как «ячейку общества», и как «организованную общность». В первом случае семья представляет подрастающему поколению возможность наследования, а во втором – возможность включения в социальные отнош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аследование – это не только приобретение ребенком наследственных психофизических характеристик. Главное в наследовании – это приобретение стартовых форм сознания, включающих в себя нормы поведения, обычаи, ценности и принципы жизни и деятельности, характерные для конкретной человеческой общност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Соблюдение </w:t>
      </w:r>
      <w:r>
        <w:rPr>
          <w:sz w:val="32"/>
          <w:szCs w:val="32"/>
          <w:u w:val="single"/>
        </w:rPr>
        <w:t xml:space="preserve">принципа наследования </w:t>
      </w:r>
      <w:r>
        <w:rPr>
          <w:sz w:val="32"/>
          <w:szCs w:val="32"/>
        </w:rPr>
        <w:t xml:space="preserve">позволяет научить ребенка подчиняться авторитету взрослого, а через него – норме, традиции, и закону. Но в семье существует еще одна традиция. Она противоположна наследованию и даже разрушает его. Это стремление ребенка к индивидуализации своего сознания, своего отношения к Миру. Оно направлено на преодоление существующего закона, авторитета. На сознание своего смысла данного закона. И только при реализации двух важнейших традиций: наследования и индивидуализации – происходит не только сохранение, но и обогащение культуры. Именно соблюдение принципов наследования и индивидуализации предопределяет в семье нормальное физическое развитие ребенка, его личности и индивидуальност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u w:val="single"/>
        </w:rPr>
        <w:t>Принцип активности</w:t>
      </w:r>
      <w:r>
        <w:rPr>
          <w:sz w:val="32"/>
          <w:szCs w:val="32"/>
        </w:rPr>
        <w:t xml:space="preserve"> предполагает создание условий  для реализации устремлений ребенка, в том числе удовлетворении его естественных потребностей. Семья удовлетворяет потребность ребенка в пище, тепле, отдыхе, ласке. В ней он удовлетворяет потребность в движении, она предоставляет ему возможность на доступном его пониманию уровне изучать окружающий мир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дним из значимых принципов семейного воспитания является </w:t>
      </w:r>
      <w:r>
        <w:rPr>
          <w:sz w:val="32"/>
          <w:szCs w:val="32"/>
          <w:u w:val="single"/>
        </w:rPr>
        <w:t>принцип органичности и преемственности в освоении знаний предыдущему опыту ребенка.</w:t>
      </w:r>
      <w:r>
        <w:rPr>
          <w:sz w:val="32"/>
          <w:szCs w:val="32"/>
        </w:rPr>
        <w:t xml:space="preserve"> И в этом смысле знание никогда не может быть навязано ребенку. Оно всегда выстраивается на мироощущении и миропонимании ребенка, его личном опыте. В семье чаще интуитивно, нежели сознательно следуют этому принципу. А вот в практике общественного воспитания чаще бывает иначе. Знание навязывается со стороны и должно быть (а почему «должно», ребенку не объясняют) им усвоено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Задача педагога – помочь ребенку выстроить в своем сознании новые понятия, помочь организовать свою деятельность и в результате получить свои новые знания как следствие движения по его  индивидуальному пут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u w:val="single"/>
        </w:rPr>
        <w:t>Принцип использования комментариев</w:t>
      </w:r>
      <w:r>
        <w:rPr>
          <w:sz w:val="32"/>
          <w:szCs w:val="32"/>
        </w:rPr>
        <w:t xml:space="preserve"> требует от педагога демонстрации ребенку своего хода рассуждений по поводу выхода из проблемной ситуации. Родители и другие члены семьи так поступают довольно часто. По существу, они ничего не рекомендуют ребенку, а только лишь демонстрируют ребенку свой смысл, свое знание, свой ход мысл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сследователи сравнивают комментарий с волшебным зеркалом, в котором ребенок каждый раз может увидеть себя со стороны. А также свой будущий образ. Он оказывает огромное психологическое воздействие на ребенка. В нем он усматривает интерес к себе, к своей деятельности, улавливает отношение к себе взрослого. Правильно построенный комментарий вдохновляет, мобилизует ребенка на совершенствование  своей деятельности  и прокладывает путь к развитию своего самосознани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 каждой нормальной семье родители, как правило, создают достаточно много ситуаций для демонстрации ребенком своих возможностей. Кто не помнит себя в детстве стоящим на табурете и читающим гостям стихи?  Создание бесчисленного множества для бесконечной демонстрации ребенком своих возможностей называют </w:t>
      </w:r>
      <w:r>
        <w:rPr>
          <w:sz w:val="32"/>
          <w:szCs w:val="32"/>
          <w:u w:val="single"/>
        </w:rPr>
        <w:t>принципом резонанса.</w:t>
      </w:r>
      <w:r>
        <w:rPr>
          <w:sz w:val="32"/>
          <w:szCs w:val="32"/>
        </w:rPr>
        <w:t xml:space="preserve"> Это очень важный принцип семенного воспитания. Благодаря его реализации ребенок «видит» свои растущие возможности. Он начинает создавать «себя будущего» и стремиться к его воплощению. И так начинается путь саморазви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спользование принципов семейного воспитания в практике дошкольного образования и особенно в физкультурно-оздоровительной работе требует организации системы специальных проблемных педагогических ситуаций. Суть их не в передаче знаний о здоровом образе жизни или обучении уходу за своим телом или физическим упражнениям, а в характере организуемой деятельности, в характере комментариев взрослого, в возможности продемонстрировать деть своих растущих возможностей. И что самое важное – поведение ребенка в каждой конкретной ситуации должно быть им осознанно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ледует постоянно работать с собственными смыслами ребенка,  помогая ему осознавать ему как человека своими намерениями, целями, желаниями, симпатиями и антипатиями человека, наделенного способностями, чувствовать, мыслить, понимать, выстраивать свою деятельнос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 три-четыре года такая мыслительная деятельность еще не под силу. Но это не означает, что начинать ее следует в старшем возрасте. Каждый раз  после физкультурного занятия, водной процедуры, игры, гимнастики следует спрашивать детей о том, понравилось ли им заниматься,  хорошо ли они себя чувствовали, не устали ли они и т.п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Если подобная работа ведется в системе, то постепенно малыш научится запоминать свои действия, размышлять над ни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старшем дошкольном возрасте работу над поиском ребенком своего смысла и целей в общей для всех детей физкультурно-оздоровительной деятельности должна быть предельно целенаправленной. Она претворяет физкультурные мероприятия и завершает их. Следует особо отметить, что ход подобных образовательных ситуаций ранее не планируется, поскольку напрямую зависит от внутренней логики развития физкультурно-оздоровительной деятельности в конкретный временной период времен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Успех в осознании ребенком своей позиции созидателя в отношении своего здоровья во многом зависит от профессионально-личностных установок воспитателя или физинструктора, от кого, как они понимают основную направленность своего общения, своего совместного проживания различных образовательных ситуаций с ребенк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0:58:00Z</dcterms:created>
  <dc:creator>Зиннатова</dc:creator>
  <dc:description/>
  <cp:keywords/>
  <dc:language>en-US</dc:language>
  <cp:lastModifiedBy>dial</cp:lastModifiedBy>
  <cp:lastPrinted>2010-01-13T15:21:00Z</cp:lastPrinted>
  <dcterms:modified xsi:type="dcterms:W3CDTF">2012-02-09T06:44:00Z</dcterms:modified>
  <cp:revision>3</cp:revision>
  <dc:subject/>
  <dc:title/>
</cp:coreProperties>
</file>