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32"/>
        </w:rPr>
      </w:pPr>
      <w:r>
        <w:rPr>
          <w:b/>
          <w:sz w:val="32"/>
        </w:rPr>
        <w:t>Конспект экскурсии на железнодорожную станцию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32"/>
        </w:rPr>
      </w:pPr>
      <w:r>
        <w:rPr>
          <w:b/>
          <w:sz w:val="32"/>
        </w:rPr>
        <w:t>(средняя группа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Цел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ознакомить детей со знаками, сопутствующими железной дорог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Закрепить знания о железнодорожном транспорт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Напомнить правила поведения на железной дорог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b/>
          <w:sz w:val="28"/>
        </w:rPr>
        <w:t>Воспитатель.</w:t>
      </w:r>
      <w:r>
        <w:rPr>
          <w:sz w:val="28"/>
        </w:rPr>
        <w:t xml:space="preserve"> Дети,  сегодня мы с вами пойдем на экскурсию. А куда, догадайтесь сами. Там ходят поезда, там есть здание, где пассажиры приобретают билеты и дожидаются своего поезда. Что же это? Верно, это – железнодорожный вокзал.  Но у нас в городе нет большого железнодорожного вокзала, а есть небольшая железнодорожная станция. Вот туда мы и отправимся на экскурсию. Железнодорожная станция находится далеко, поедем мы на одном из видов транспорта.  Для того, чтобы узнать, как он называется, отгадайте загадку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Дом по улицам идет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На экскурсию везет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Не на тонких ножках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А в резиновых сапожк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Что же это за дом такой? (автобус). Правильно, автобус. Но прежде давайте вспомним правила поведения в общественном транспорте. </w:t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i/>
          <w:sz w:val="28"/>
        </w:rPr>
        <w:t>Дети вспоминают и называют правила повед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</w:rPr>
        <w:t>Воспитатель</w:t>
      </w:r>
      <w:r>
        <w:rPr>
          <w:sz w:val="28"/>
        </w:rPr>
        <w:t>. Замечательно! Итак, автобус ждет нас – в путь!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i/>
          <w:i/>
          <w:sz w:val="28"/>
        </w:rPr>
      </w:pPr>
      <w:r>
        <w:rPr>
          <w:i/>
          <w:sz w:val="28"/>
        </w:rPr>
        <w:t>Дети с педагогом и сопровождающим садятся в автобус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</w:rPr>
        <w:t xml:space="preserve">Воспитатель.  </w:t>
      </w:r>
      <w:r>
        <w:rPr>
          <w:sz w:val="28"/>
        </w:rPr>
        <w:t>Дети, давайте вспомним, где движутся поезда? (по рельсам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Какие бывают поезда ? (грузовые т пассажирские). Чем они отличаются друг от друга? (дети называют предназначения тех и других видов поездов и их внешние отличия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Молодцы, вы уже знаете очень много, а сегодня узнаете кое-что новое. Скоро мы подъедем к железнодорожному переезду. Это место, где дорога, по которой  мы с вами едем, пересекается с железной дорогой. Точно так же как две одинаковые дороги пересекаются на перекрестках. Покажите мне на ваших руках перекресток (дети перекрещивают руки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А теперь представьте, что одна рука – это автомобильная дорога, а другая – это железная дорога. А место, где они пересекаются, называется железнодорожный переезд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Ой! Что это? Кто-то сигналит и просит нас остановиться. Товарищ водитель, остановите, пожалуйста! Может эти люди хотят нас о чем-то предупреди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i/>
          <w:i/>
          <w:sz w:val="28"/>
        </w:rPr>
      </w:pPr>
      <w:r>
        <w:rPr>
          <w:i/>
          <w:sz w:val="28"/>
        </w:rPr>
        <w:t>Автобус останавливается, входят три знака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</w:rPr>
        <w:t>Знаки.</w:t>
      </w:r>
      <w:r>
        <w:rPr>
          <w:sz w:val="28"/>
        </w:rPr>
        <w:t xml:space="preserve"> Здравствуйте, дети и взрослые! Куда путь держите?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</w:rPr>
        <w:t>Дети.</w:t>
      </w:r>
      <w:r>
        <w:rPr>
          <w:sz w:val="28"/>
        </w:rPr>
        <w:t xml:space="preserve"> На железнодорожную станц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</w:rPr>
        <w:t>Знаки.</w:t>
      </w:r>
      <w:r>
        <w:rPr>
          <w:sz w:val="28"/>
        </w:rPr>
        <w:t xml:space="preserve"> А вы знаете, что на железной дороге нужно быть очень внимательными?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</w:rPr>
        <w:t>Дети.</w:t>
      </w:r>
      <w:r>
        <w:rPr>
          <w:sz w:val="28"/>
        </w:rPr>
        <w:t xml:space="preserve"> Знаем. А вы кто?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</w:rPr>
        <w:t>Знаки.</w:t>
      </w:r>
      <w:r>
        <w:rPr>
          <w:sz w:val="28"/>
        </w:rPr>
        <w:t xml:space="preserve"> А мы предупреждающие железнодорожные знаки. Нас очень много, и все мы важны. Если вы не будете к нам присматриваться и выполнять наши указания, то попадете в бед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</w:rPr>
        <w:t>Воспитатель</w:t>
      </w:r>
      <w:r>
        <w:rPr>
          <w:sz w:val="28"/>
        </w:rPr>
        <w:t>. Что вы, что вы! Наши дети очень послушные. Они дружат со всеми дорожными знаками и будут рады познакомиться с вами и подружиться. Правда, ребята?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</w:rPr>
        <w:t>Дети.</w:t>
      </w:r>
      <w:r>
        <w:rPr>
          <w:sz w:val="28"/>
        </w:rPr>
        <w:t xml:space="preserve"> 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b/>
          <w:sz w:val="28"/>
        </w:rPr>
        <w:t>Знаки</w:t>
      </w:r>
      <w:r>
        <w:rPr>
          <w:sz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Мы – три знака, мы – три брата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ри подъезде к ж/д пути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Мы встречаемся тебе, учти!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Вот эти полоски красные (показывают) говорят о приближающейся опасности. А опасность эта – железная дорога. Мы предупреждаем – будь внимательным, ты приближаешься к железнодорожному переезд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</w:rPr>
        <w:t>Воспитатель</w:t>
      </w:r>
      <w:r>
        <w:rPr>
          <w:sz w:val="28"/>
        </w:rPr>
        <w:t>. Спасибо вам, знаки, за предупреждение. Ребята, вы запомнили эти знаки? О чем они говорят?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</w:rPr>
        <w:t>Знаки.</w:t>
      </w:r>
      <w:r>
        <w:rPr>
          <w:sz w:val="28"/>
        </w:rPr>
        <w:t xml:space="preserve"> Молодцы! А нам пора на свои места, нас должен видеть каждый, кто подъезжает к железной дороге. До свидания! Всего вам доброго!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</w:rPr>
        <w:t>Воспитатель.</w:t>
      </w:r>
      <w:r>
        <w:rPr>
          <w:sz w:val="28"/>
        </w:rPr>
        <w:t xml:space="preserve"> Вот мы и познакомились со знаками, предупреждающими о приближении к железной дороге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i/>
          <w:i/>
          <w:sz w:val="28"/>
        </w:rPr>
      </w:pPr>
      <w:r>
        <w:rPr>
          <w:i/>
          <w:sz w:val="28"/>
        </w:rPr>
        <w:t>Автобус едет дальше. Появляется еще один знак «Железнодорожный переезд со шлагбаумом». Автобус останавливается,  знак  входит в автобус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Воспитатель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Вот так знак!? Глазам не верю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Для чего здесь батарея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омогают ли движенью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аровые отопленья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Может быть зимою вьюжно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Здесь шоферам греться нужно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  <w:t>Зна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Нет, ребята. Этот знак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Говорит шоферу так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Здесь шлагбаум – переезд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одожди, пройдет экспресс!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Здравствуйте, дети!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Дети. Здравствуйте!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</w:rPr>
        <w:t>Знак.</w:t>
      </w:r>
      <w:r>
        <w:rPr>
          <w:sz w:val="28"/>
        </w:rPr>
        <w:t xml:space="preserve"> Я давно жду вас в гости. Выходите из автобуса. Я покажу вам много интересного. 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i/>
          <w:i/>
          <w:sz w:val="28"/>
        </w:rPr>
      </w:pPr>
      <w:r>
        <w:rPr>
          <w:i/>
          <w:sz w:val="28"/>
        </w:rPr>
        <w:t>Дети выходят, становятся около шлагбаума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</w:rPr>
        <w:t>Знак.</w:t>
      </w:r>
      <w:r>
        <w:rPr>
          <w:sz w:val="28"/>
        </w:rPr>
        <w:t xml:space="preserve"> Посмотрите, дети, вы находитесь на железнодорожном переезде – месте, где железная дорога соединяется с автомобильной дорогой. По железной дороге едут поезда, а по автомобильной дороге – различные машины. Как вы думаете, ребята, что может случиться, если поезд столкнется с автомобилем?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</w:rPr>
        <w:t>Дети.</w:t>
      </w:r>
      <w:r>
        <w:rPr>
          <w:sz w:val="28"/>
        </w:rPr>
        <w:t xml:space="preserve"> Авар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b/>
          <w:sz w:val="28"/>
        </w:rPr>
        <w:t>Знак.</w:t>
      </w:r>
      <w:r>
        <w:rPr>
          <w:sz w:val="28"/>
        </w:rPr>
        <w:t xml:space="preserve"> Случится страшная беда. Могут погибнуть люди. А для того, чтобы этого не случилось, люди придумали устройство, которое преграждает путь машинам. Это устройство называется – шлагбаум. Вот он, посмотрите. На что похож шлагбаум?  Ну, а я все время нахожусь поблизости, потому что я – знак предупреждающий, что впереди железнодорожный переезд со шлагбаумом. Водителям ни в коем случае нельзя въезжать на переезд при закрытом шлагбауме. А еще встречаются переезды, где нет такого устройства. На таких переездах день и ночь стоит мой лучший друг – знак «Железнодорожный переезд без шлагбаума» (показывает детям знак). На таких переездах водители должны быть вдвойне внимательны. Как вы думаете, что должен сделать водитель, прежде чем въехать на такой переезд и отправиться дальше? Правильно, посмотреть внимательно, не идет ли вдалеке поез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Какие вы молодцы! Вы не только отличные пешеходы, но можете быть и замечательными водителя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Кроме нас, знаков и шлагбаума на железнодорожных переездах стоят светофоры. Да вот он познакомьтесь. Светофор – надежный помощник. Если на нем горит красный свет, значит, приближается поезд, путь закрыт. Ну а при зеленом – открыт. Такие же светофоры стоят и вдоль железной дороги, на подходе к станциям. Они – сигнал для машиниста поезда. Давайте поиграем в игру «Железнодорожный переезд». Часть детей будут изображать автомобили, а часть – поезд. А я буду светофором (дети выполняют действия в соответствии с сигналом светофора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</w:rPr>
        <w:t>Воспитатель.</w:t>
      </w:r>
      <w:r>
        <w:rPr>
          <w:sz w:val="28"/>
        </w:rPr>
        <w:t xml:space="preserve"> Спасибо, тебе, уважаемый знак. Наши дети так много нового и интересного узнали. А теперь нам пора. Мы хотели бы еще заахать на железнодорожную станц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</w:rPr>
        <w:t>Знак.</w:t>
      </w:r>
      <w:r>
        <w:rPr>
          <w:sz w:val="28"/>
        </w:rPr>
        <w:t xml:space="preserve"> До свидания. Не забывайте нас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i/>
          <w:i/>
          <w:sz w:val="28"/>
        </w:rPr>
      </w:pPr>
      <w:r>
        <w:rPr>
          <w:i/>
          <w:sz w:val="28"/>
        </w:rPr>
        <w:t>Дети уезжают и приезжают на ж/д станцию, где детей и воспитателя встречает начальник станции. Он проводит с детьми беседу на знание правил поведения на железной дороге, железнодорожных знак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u w:val="single"/>
        </w:rPr>
      </w:pPr>
      <w:r>
        <w:rPr>
          <w:sz w:val="28"/>
          <w:u w:val="single"/>
        </w:rPr>
        <w:t>Вопросы викторины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Где вы находитесь?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Какие транспортные средства движутся по железной дороге?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Какие виды железнодорожного транспорта вы знаете?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Кто управляет железнодорожным транспортом?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Какие правила поведения на железной дороге вы знаете?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Какие знаки сопутствуют железной дороге?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С какими правилами движения на железнодорожном переезде вы знакомы?</w:t>
      </w:r>
    </w:p>
    <w:p>
      <w:pPr>
        <w:pStyle w:val="Normal"/>
        <w:spacing w:lineRule="auto" w:line="360" w:before="0" w:after="0"/>
        <w:ind w:left="1069" w:hanging="0"/>
        <w:jc w:val="both"/>
        <w:rPr/>
      </w:pPr>
      <w:r>
        <w:rPr>
          <w:b/>
          <w:sz w:val="28"/>
        </w:rPr>
        <w:t xml:space="preserve">Начальник станции. </w:t>
      </w:r>
      <w:r>
        <w:rPr>
          <w:sz w:val="28"/>
        </w:rPr>
        <w:t>Молодцы, ребята! Вы ответили на все мои вопросы верно. И всех вас я награждаю значком «Знаток железнодорожных правил».</w:t>
      </w:r>
    </w:p>
    <w:p>
      <w:pPr>
        <w:pStyle w:val="Normal"/>
        <w:spacing w:lineRule="auto" w:line="360" w:before="0" w:after="0"/>
        <w:ind w:left="1069" w:hanging="0"/>
        <w:jc w:val="center"/>
        <w:rPr>
          <w:i/>
          <w:i/>
          <w:sz w:val="28"/>
        </w:rPr>
      </w:pPr>
      <w:r>
        <w:rPr>
          <w:i/>
          <w:sz w:val="28"/>
        </w:rPr>
        <w:t>Награждение.</w:t>
      </w:r>
    </w:p>
    <w:p>
      <w:pPr>
        <w:pStyle w:val="Normal"/>
        <w:spacing w:lineRule="auto" w:line="360" w:before="0" w:after="0"/>
        <w:ind w:left="1069" w:hanging="0"/>
        <w:jc w:val="both"/>
        <w:rPr>
          <w:i/>
          <w:i/>
          <w:sz w:val="28"/>
        </w:rPr>
      </w:pPr>
      <w:r>
        <w:rPr>
          <w:rFonts w:eastAsia="Calibri" w:cs="Calibri"/>
          <w:i/>
          <w:sz w:val="28"/>
        </w:rPr>
        <w:t xml:space="preserve"> </w:t>
      </w:r>
      <w:r>
        <w:rPr>
          <w:i/>
          <w:sz w:val="28"/>
        </w:rPr>
        <w:t>После чего воспитатель и дети благодарят начальника ж/д станции и возвращаются в детский сад.</w:t>
      </w:r>
    </w:p>
    <w:p>
      <w:pPr>
        <w:pStyle w:val="Normal"/>
        <w:spacing w:lineRule="auto" w:line="360" w:before="0" w:after="0"/>
        <w:ind w:left="1069" w:hanging="0"/>
        <w:jc w:val="both"/>
        <w:rPr>
          <w:i/>
          <w:i/>
          <w:sz w:val="28"/>
        </w:rPr>
      </w:pPr>
      <w:r>
        <w:rPr>
          <w:i/>
          <w:sz w:val="28"/>
        </w:rPr>
        <w:t>В детском саду можно предложить детям нарисовать свои впечатления об экскурсии.</w:t>
      </w:r>
    </w:p>
    <w:p>
      <w:pPr>
        <w:pStyle w:val="Normal"/>
        <w:spacing w:lineRule="auto" w:line="360" w:before="0" w:after="0"/>
        <w:ind w:left="1069" w:hanging="0"/>
        <w:jc w:val="right"/>
        <w:rPr>
          <w:sz w:val="28"/>
        </w:rPr>
      </w:pPr>
      <w:r>
        <w:rPr>
          <w:sz w:val="28"/>
        </w:rPr>
        <w:t xml:space="preserve">Е. Казакова, </w:t>
      </w:r>
    </w:p>
    <w:p>
      <w:pPr>
        <w:pStyle w:val="Normal"/>
        <w:spacing w:lineRule="auto" w:line="360" w:before="0" w:after="0"/>
        <w:ind w:left="1069" w:hanging="0"/>
        <w:jc w:val="right"/>
        <w:rPr>
          <w:sz w:val="28"/>
        </w:rPr>
      </w:pPr>
      <w:r>
        <w:rPr>
          <w:sz w:val="28"/>
        </w:rPr>
        <w:t>воспитатель МДОУ № 2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24:00Z</dcterms:created>
  <dc:creator>XTreme</dc:creator>
  <dc:description/>
  <cp:keywords/>
  <dc:language>en-US</dc:language>
  <cp:lastModifiedBy>XTreme</cp:lastModifiedBy>
  <cp:lastPrinted>2008-10-30T13:23:00Z</cp:lastPrinted>
  <dcterms:modified xsi:type="dcterms:W3CDTF">2008-10-30T10:24:00Z</dcterms:modified>
  <cp:revision>2</cp:revision>
  <dc:subject/>
  <dc:title/>
</cp:coreProperties>
</file>