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комбинированного вида детский сад №3 «Орлен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Быть здоровыми хотим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консультация для педагогов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Физинструктор:</w:t>
      </w:r>
    </w:p>
    <w:p>
      <w:pPr>
        <w:pStyle w:val="Normal"/>
        <w:jc w:val="right"/>
        <w:rPr>
          <w:sz w:val="52"/>
          <w:szCs w:val="52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озина Н.Н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одной из приоритетных задач, стоящих перед педагогами, является сохранение здоровья детей в процессе воспитания и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здорового образа жизни должно начинаться уже в детском саду. Вся жизнедеятельность ребенка в дошкольном учреждении должна быть направлена на сохранение и укрепление здоровья.  Основой являются еженедельные физкультурные, музыкальные и интегрированные занятия., партнерская совместная деятельность педагога и ребенка в течение дня. Целью оздоровительной работы в ДОУ является создание устойчивой мотивации и потребности в сохранении своего собственного здоровья и здоровья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здоровительные занятия способствуют решению следующих задач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ю и укреплению здоровья де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ю сенсорных и моторных функц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потребности в двигательной актив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е нарушений опорно-двигательного аппарата, простудных заболева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тию навыков элементарного самомассаж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ю интеллектуальных функций (мышления, памяти, воображения, внимания, восприятия, ориентировки в пространств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ю эмоционально-волевой сферы и игров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гармоничной личности (умение дружить, чувство уважение, доброты, самокритич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здоровительные занятия варьируются во времени. Занятия рекомендуется проводить во второй половине дня. При проведении занятия необходимо учитывать самочувствие детей, их эмоциональное состояние. В структуру занятий включаются различные виды деятельности: наряду с дыхательными и двигательными упражнениями, психогимнастическими этюдами ребенок поет, танцует, импровизирует. Синтез различных видов деятельности подчинен одной цели – мотивации здорового образа жизни и формированию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ейшая роль в занятиях отведена музыке, которая является интегральной основой всего занятия. С помощью музыки проводится развивающий дозированный  эмоциональный тренинг, приводящий к улучшению психологического и физиологического состояния организма ребенка. Все общеразвивающие и двигательные упражнения сопровождаются звучанием четкой, равномерно звучащей музыки, способствующей развитию чувства ритма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имо оздоровительных интегрированных занятий рекомендуется проводить занятия познавательного цикла, знакомящие детей со строением тела человека и безопасным поведением в быту и на при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ждом занятии представлены различные виды массажа. Динамических и оздоровительных пауз, пальчиковы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ка проведения всех видов массажа, упражнений на развитие всех видов дыхания соответствует существующим научно обоснованным оздоровительным сис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роведении массажа рекомендуется обучать детей не надавливать с силой на указанные точки, а массировать их движениями пальцев, слегка надавливая или легко поглаживая. Массирующие движения следует выполнять в направлении от периферии к центру (от кистей рук к плечу и т.д.). При массаже пальцев рук можно использовать следующие прием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тягивание каждого пальца и надавливание на нег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ирание пальцев одной руки пальцами другой. Как бы надевая на каждый пальчик коле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яя упражнения на развитие дыхания по методике А.Н. Стрельниковой. следует соблюдать следующие прав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ть активный короткий вдох нос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ох должен уходить после каждого вдоха самостоятельно через ро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делать одновременно с движение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дохи и движения выполнять в темпе мар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занятие проходило динамично, необходимо менять темп проведения различных упражнений. Так. Дыхательную гимнастику и упражнения для коррекции осанки желательно проводить в спокойном темпе, фонопедические  упражнения и речевые игры – в подвижном темпе, а общеразвивающие упражнения в умеренном или в темпе мар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ременным условием является постоянное наблюдение за самочувствием детей. Все упражнения должны выполняться на фоне позитивных ответных реакций ребенка. Педагог должен обеспечивать эмоциональное тепло и поддержку каждому ребенку. Демонстрировать только положительное эмоционально выраженное отношение к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жительные результаты в оздоровлении дошкольников возможны только при совместной работе коллектива сотрудников ДОУ, в понимании важности, значимости всех форм оздоровительной работы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56:00Z</dcterms:created>
  <dc:creator>Зиннатова</dc:creator>
  <dc:description/>
  <dc:language>en-US</dc:language>
  <cp:lastModifiedBy>WIM</cp:lastModifiedBy>
  <cp:lastPrinted>2007-04-01T14:19:00Z</cp:lastPrinted>
  <dcterms:modified xsi:type="dcterms:W3CDTF">2012-01-30T09:56:00Z</dcterms:modified>
  <cp:revision>2</cp:revision>
  <dc:subject/>
  <dc:title/>
</cp:coreProperties>
</file>