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  <w:lang w:val="de-DE"/>
        </w:rPr>
      </w:pPr>
      <w:r>
        <w:rPr>
          <w:b/>
          <w:i/>
          <w:sz w:val="18"/>
          <w:szCs w:val="18"/>
          <w:lang w:val="de-DE"/>
        </w:rPr>
        <w:t>Kontrollarbeit  „Bildende Kunst“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Übersetzt ins russisch: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de-DE"/>
        </w:rPr>
        <w:t>die bildende Kunst</w:t>
        <w:tab/>
        <w:tab/>
        <w:t>in die Ausstellung gehen</w:t>
        <w:tab/>
        <w:tab/>
        <w:t>betrachten</w:t>
        <w:tab/>
        <w:tab/>
        <w:t>im Vordergrund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  <w:lang w:val="de-DE"/>
        </w:rPr>
        <w:t xml:space="preserve">das Stillleben </w:t>
        <w:tab/>
        <w:tab/>
        <w:t>der Bildbetrachter</w:t>
        <w:tab/>
        <w:tab/>
        <w:tab/>
        <w:t>die Zeichnung</w:t>
        <w:tab/>
        <w:tab/>
        <w:t>im Hintergrund</w:t>
      </w:r>
    </w:p>
    <w:p>
      <w:pPr>
        <w:pStyle w:val="Normal"/>
        <w:spacing w:before="0" w:after="0"/>
        <w:ind w:left="2832" w:firstLine="708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ie  Landschaftsmalerei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Übersetzt ins deutsch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Картина</w:t>
        <w:tab/>
        <w:tab/>
        <w:t>Протрет</w:t>
        <w:tab/>
        <w:tab/>
        <w:tab/>
        <w:t>Художник</w:t>
        <w:tab/>
        <w:tab/>
        <w:t>Картинная галерея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</w:rPr>
        <w:t>Графика</w:t>
      </w:r>
      <w:r>
        <w:rPr>
          <w:sz w:val="18"/>
          <w:szCs w:val="18"/>
          <w:lang w:val="de-DE"/>
        </w:rPr>
        <w:tab/>
        <w:tab/>
      </w:r>
      <w:r>
        <w:rPr>
          <w:sz w:val="18"/>
          <w:szCs w:val="18"/>
        </w:rPr>
        <w:t>Картина</w:t>
      </w:r>
      <w:r>
        <w:rPr>
          <w:sz w:val="18"/>
          <w:szCs w:val="18"/>
          <w:lang w:val="de-DE"/>
        </w:rPr>
        <w:tab/>
        <w:tab/>
        <w:tab/>
      </w:r>
      <w:r>
        <w:rPr>
          <w:sz w:val="18"/>
          <w:szCs w:val="18"/>
        </w:rPr>
        <w:t>изображать</w:t>
      </w:r>
      <w:r>
        <w:rPr>
          <w:sz w:val="18"/>
          <w:szCs w:val="18"/>
          <w:lang w:val="de-DE"/>
        </w:rPr>
        <w:tab/>
        <w:tab/>
      </w:r>
      <w:r>
        <w:rPr>
          <w:sz w:val="18"/>
          <w:szCs w:val="18"/>
        </w:rPr>
        <w:t>главное</w:t>
      </w:r>
      <w:r>
        <w:rPr>
          <w:sz w:val="18"/>
          <w:szCs w:val="18"/>
          <w:lang w:val="de-DE"/>
        </w:rPr>
        <w:t xml:space="preserve"> </w:t>
      </w:r>
      <w:r>
        <w:rPr>
          <w:sz w:val="18"/>
          <w:szCs w:val="18"/>
        </w:rPr>
        <w:t>лицо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Definiert  jede Art der bildenden Kunst: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ie Landschaftsmalerei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rFonts w:cs="Calibri"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>das Porträt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de-DE"/>
        </w:rPr>
        <w:t xml:space="preserve">MUSTER: das Stillleben-bildliche Wiedergabe </w:t>
      </w:r>
      <w:r>
        <w:rPr>
          <w:b/>
          <w:sz w:val="18"/>
          <w:szCs w:val="18"/>
          <w:lang w:val="de-DE"/>
        </w:rPr>
        <w:t>lebloser</w:t>
      </w:r>
      <w:r>
        <w:rPr>
          <w:sz w:val="18"/>
          <w:szCs w:val="18"/>
          <w:lang w:val="de-DE"/>
        </w:rPr>
        <w:t xml:space="preserve"> oder </w:t>
      </w:r>
      <w:r>
        <w:rPr>
          <w:b/>
          <w:sz w:val="18"/>
          <w:szCs w:val="18"/>
          <w:lang w:val="de-DE"/>
        </w:rPr>
        <w:t>unbewegter</w:t>
      </w:r>
      <w:r>
        <w:rPr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lang w:val="de-DE"/>
        </w:rPr>
        <w:t>Gegenstände</w:t>
      </w:r>
      <w:r>
        <w:rPr>
          <w:sz w:val="18"/>
          <w:szCs w:val="18"/>
          <w:lang w:val="de-DE"/>
        </w:rPr>
        <w:t xml:space="preserve">, besonders  </w:t>
      </w:r>
      <w:r>
        <w:rPr>
          <w:b/>
          <w:sz w:val="18"/>
          <w:szCs w:val="18"/>
          <w:lang w:val="de-DE"/>
        </w:rPr>
        <w:t>Blumen</w:t>
      </w:r>
      <w:r>
        <w:rPr>
          <w:sz w:val="18"/>
          <w:szCs w:val="18"/>
          <w:lang w:val="de-DE"/>
        </w:rPr>
        <w:t xml:space="preserve">, </w:t>
      </w:r>
      <w:r>
        <w:rPr>
          <w:b/>
          <w:sz w:val="18"/>
          <w:szCs w:val="18"/>
          <w:lang w:val="de-DE"/>
        </w:rPr>
        <w:t>Früchte</w:t>
      </w:r>
      <w:r>
        <w:rPr>
          <w:sz w:val="18"/>
          <w:szCs w:val="18"/>
          <w:lang w:val="de-DE"/>
        </w:rPr>
        <w:t>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Schreibt welche Titel passt zu welche Information</w:t>
      </w:r>
      <w:r>
        <w:rPr>
          <w:sz w:val="18"/>
          <w:szCs w:val="18"/>
          <w:lang w:val="de-DE"/>
        </w:rPr>
        <w:t>: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Rotes Haus im Park“ von A. Macke wird</w:t>
        <w:tab/>
        <w:tab/>
        <w:t>eine Stadtlandschaft dar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Die Jungfrau“ von G. Klimt ist</w:t>
        <w:tab/>
        <w:tab/>
        <w:tab/>
        <w:t>verschiedene unbewegte Gegenstände wieder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 xml:space="preserve">Stillleben“ von P. Klee gibt </w:t>
        <w:tab/>
        <w:tab/>
        <w:tab/>
        <w:tab/>
        <w:t>lebendig. Das Rot spielt hier eine besondere Rolle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Dresdener-Neustadt“ von O. Kokoschka</w:t>
        <w:tab/>
        <w:tab/>
        <w:t>eine Art Porträt einer Frau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de-DE"/>
        </w:rPr>
      </w:pPr>
      <w:r>
        <w:rPr>
          <w:b/>
          <w:i/>
          <w:sz w:val="18"/>
          <w:szCs w:val="18"/>
          <w:lang w:val="de-DE"/>
        </w:rPr>
        <w:t>Kontrollarbeit  „Bildende Kunst“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Übersetzt ins russisch: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de-DE"/>
        </w:rPr>
        <w:t>die bildende Kunst</w:t>
        <w:tab/>
        <w:tab/>
        <w:t>in die Ausstellung gehen</w:t>
        <w:tab/>
        <w:tab/>
        <w:t>betrachten</w:t>
        <w:tab/>
        <w:tab/>
        <w:t>im Vordergrund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das Stillleben </w:t>
        <w:tab/>
        <w:tab/>
        <w:t>der Bildbetrachter</w:t>
        <w:tab/>
        <w:tab/>
        <w:tab/>
        <w:t>die Zeichnung</w:t>
        <w:tab/>
        <w:tab/>
        <w:t>im Hintergrund</w:t>
      </w:r>
    </w:p>
    <w:p>
      <w:pPr>
        <w:pStyle w:val="Normal"/>
        <w:spacing w:before="0" w:after="0"/>
        <w:ind w:left="2832" w:firstLine="708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ie  Landschaftsmalerei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Übersetzt ins deutsch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Картина</w:t>
        <w:tab/>
        <w:tab/>
        <w:t>Протрет</w:t>
        <w:tab/>
        <w:tab/>
        <w:tab/>
        <w:t>Художник</w:t>
        <w:tab/>
        <w:tab/>
        <w:t>Картинная галерея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ка</w:t>
        <w:tab/>
        <w:tab/>
        <w:t>Картина</w:t>
        <w:tab/>
        <w:tab/>
        <w:tab/>
        <w:t>изображать</w:t>
        <w:tab/>
        <w:tab/>
        <w:t>главное лицо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Definiert  jede Art der bildenden Kunst: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ie Landschaftsmalerei</w:t>
      </w:r>
    </w:p>
    <w:p>
      <w:pPr>
        <w:pStyle w:val="Normal"/>
        <w:spacing w:before="0" w:after="0"/>
        <w:rPr/>
      </w:pPr>
      <w:r>
        <w:rPr>
          <w:rFonts w:cs="Calibri"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>das Porträt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de-DE"/>
        </w:rPr>
        <w:t xml:space="preserve">MUSTER: das Stillleben-bildliche Wiedergabe </w:t>
      </w:r>
      <w:r>
        <w:rPr>
          <w:b/>
          <w:sz w:val="18"/>
          <w:szCs w:val="18"/>
          <w:lang w:val="de-DE"/>
        </w:rPr>
        <w:t>lebloser</w:t>
      </w:r>
      <w:r>
        <w:rPr>
          <w:sz w:val="18"/>
          <w:szCs w:val="18"/>
          <w:lang w:val="de-DE"/>
        </w:rPr>
        <w:t xml:space="preserve"> oder </w:t>
      </w:r>
      <w:r>
        <w:rPr>
          <w:b/>
          <w:sz w:val="18"/>
          <w:szCs w:val="18"/>
          <w:lang w:val="de-DE"/>
        </w:rPr>
        <w:t>unbewegter</w:t>
      </w:r>
      <w:r>
        <w:rPr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lang w:val="de-DE"/>
        </w:rPr>
        <w:t>Gegenstände</w:t>
      </w:r>
      <w:r>
        <w:rPr>
          <w:sz w:val="18"/>
          <w:szCs w:val="18"/>
          <w:lang w:val="de-DE"/>
        </w:rPr>
        <w:t xml:space="preserve">, besonders  </w:t>
      </w:r>
      <w:r>
        <w:rPr>
          <w:b/>
          <w:sz w:val="18"/>
          <w:szCs w:val="18"/>
          <w:lang w:val="de-DE"/>
        </w:rPr>
        <w:t>Blumen</w:t>
      </w:r>
      <w:r>
        <w:rPr>
          <w:sz w:val="18"/>
          <w:szCs w:val="18"/>
          <w:lang w:val="de-DE"/>
        </w:rPr>
        <w:t xml:space="preserve">, </w:t>
      </w:r>
      <w:r>
        <w:rPr>
          <w:b/>
          <w:sz w:val="18"/>
          <w:szCs w:val="18"/>
          <w:lang w:val="de-DE"/>
        </w:rPr>
        <w:t>Früchte</w:t>
      </w:r>
      <w:r>
        <w:rPr>
          <w:sz w:val="18"/>
          <w:szCs w:val="18"/>
          <w:lang w:val="de-DE"/>
        </w:rPr>
        <w:t>.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Schreibt welche Titel passt zu welche Information</w:t>
      </w:r>
      <w:r>
        <w:rPr>
          <w:sz w:val="18"/>
          <w:szCs w:val="18"/>
          <w:lang w:val="de-DE"/>
        </w:rPr>
        <w:t>: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Rotes Haus im Park“ von A. Macke wird</w:t>
        <w:tab/>
        <w:tab/>
        <w:t>eine Stadtlandschaft dar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Die Jungfrau“ von G. Klimt ist</w:t>
        <w:tab/>
        <w:tab/>
        <w:tab/>
        <w:t>verschiedene unbewegte Gegenstände wieder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 xml:space="preserve">Stillleben“ von P. Klee gibt </w:t>
        <w:tab/>
        <w:tab/>
        <w:tab/>
        <w:tab/>
        <w:t>lebendig. Das Rot spielt hier eine besondere Rolle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Dresdener-Neustadt“ von O. Kokoschka</w:t>
        <w:tab/>
        <w:tab/>
        <w:t>eine Art Porträt einer Frau.</w:t>
      </w:r>
    </w:p>
    <w:p>
      <w:pPr>
        <w:pStyle w:val="Normal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de-DE"/>
        </w:rPr>
      </w:pPr>
      <w:r>
        <w:rPr>
          <w:b/>
          <w:i/>
          <w:sz w:val="18"/>
          <w:szCs w:val="18"/>
          <w:lang w:val="de-DE"/>
        </w:rPr>
        <w:t>Kontrollarbeit  „Bildende Kunst“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  <w:lang w:val="de-DE"/>
        </w:rPr>
        <w:t>Übersetzt ins russisch: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de-DE"/>
        </w:rPr>
        <w:t>die bildende Kunst</w:t>
        <w:tab/>
        <w:tab/>
        <w:t>in die Ausstellung gehen</w:t>
        <w:tab/>
        <w:tab/>
        <w:t>betrachten</w:t>
        <w:tab/>
        <w:tab/>
        <w:t>im Vordergrund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das Stillleben </w:t>
        <w:tab/>
        <w:tab/>
        <w:t>der Bildbetrachter</w:t>
        <w:tab/>
        <w:tab/>
        <w:tab/>
        <w:t>die Zeichnung</w:t>
        <w:tab/>
        <w:tab/>
        <w:t>im Hintergrund</w:t>
      </w:r>
    </w:p>
    <w:p>
      <w:pPr>
        <w:pStyle w:val="Normal"/>
        <w:spacing w:before="0" w:after="0"/>
        <w:ind w:left="2832" w:firstLine="708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ie  Landschaftsmalerei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Übersetzt ins deutsch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Картина</w:t>
        <w:tab/>
        <w:tab/>
        <w:t>Протрет</w:t>
        <w:tab/>
        <w:tab/>
        <w:tab/>
        <w:t>Художник</w:t>
        <w:tab/>
        <w:tab/>
        <w:t>Картинная галерея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Графика</w:t>
        <w:tab/>
        <w:tab/>
        <w:t>Картина</w:t>
        <w:tab/>
        <w:tab/>
        <w:tab/>
        <w:t>изображать</w:t>
        <w:tab/>
        <w:tab/>
        <w:t>главное лицо</w:t>
      </w:r>
    </w:p>
    <w:p>
      <w:pPr>
        <w:pStyle w:val="Normal"/>
        <w:spacing w:before="0" w:after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Definiert  jede Art der bildenden Kunst: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ie Landschaftsmalerei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rFonts w:cs="Calibri"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>das Porträt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de-DE"/>
        </w:rPr>
        <w:t xml:space="preserve">MUSTER: das Stillleben-bildliche Wiedergabe </w:t>
      </w:r>
      <w:r>
        <w:rPr>
          <w:b/>
          <w:sz w:val="18"/>
          <w:szCs w:val="18"/>
          <w:lang w:val="de-DE"/>
        </w:rPr>
        <w:t>lebloser</w:t>
      </w:r>
      <w:r>
        <w:rPr>
          <w:sz w:val="18"/>
          <w:szCs w:val="18"/>
          <w:lang w:val="de-DE"/>
        </w:rPr>
        <w:t xml:space="preserve"> oder </w:t>
      </w:r>
      <w:r>
        <w:rPr>
          <w:b/>
          <w:sz w:val="18"/>
          <w:szCs w:val="18"/>
          <w:lang w:val="de-DE"/>
        </w:rPr>
        <w:t>unbewegter</w:t>
      </w:r>
      <w:r>
        <w:rPr>
          <w:sz w:val="18"/>
          <w:szCs w:val="18"/>
          <w:lang w:val="de-DE"/>
        </w:rPr>
        <w:t xml:space="preserve"> </w:t>
      </w:r>
      <w:r>
        <w:rPr>
          <w:b/>
          <w:sz w:val="18"/>
          <w:szCs w:val="18"/>
          <w:lang w:val="de-DE"/>
        </w:rPr>
        <w:t>Gegenstände</w:t>
      </w:r>
      <w:r>
        <w:rPr>
          <w:sz w:val="18"/>
          <w:szCs w:val="18"/>
          <w:lang w:val="de-DE"/>
        </w:rPr>
        <w:t xml:space="preserve">, besonders  </w:t>
      </w:r>
      <w:r>
        <w:rPr>
          <w:b/>
          <w:sz w:val="18"/>
          <w:szCs w:val="18"/>
          <w:lang w:val="de-DE"/>
        </w:rPr>
        <w:t>Blumen</w:t>
      </w:r>
      <w:r>
        <w:rPr>
          <w:sz w:val="18"/>
          <w:szCs w:val="18"/>
          <w:lang w:val="de-DE"/>
        </w:rPr>
        <w:t xml:space="preserve">, </w:t>
      </w:r>
      <w:r>
        <w:rPr>
          <w:b/>
          <w:sz w:val="18"/>
          <w:szCs w:val="18"/>
          <w:lang w:val="de-DE"/>
        </w:rPr>
        <w:t>Früchte</w:t>
      </w:r>
      <w:r>
        <w:rPr>
          <w:sz w:val="18"/>
          <w:szCs w:val="18"/>
          <w:lang w:val="de-DE"/>
        </w:rPr>
        <w:t>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Schreibt welche Titel passt zu welche Information</w:t>
      </w:r>
      <w:r>
        <w:rPr>
          <w:sz w:val="18"/>
          <w:szCs w:val="18"/>
          <w:lang w:val="de-DE"/>
        </w:rPr>
        <w:t>: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Rotes Haus im Park“ von A. Macke wird</w:t>
        <w:tab/>
        <w:tab/>
        <w:t>eine Stadtlandschaft dar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Die Jungfrau“ von G. Klimt ist</w:t>
        <w:tab/>
        <w:tab/>
        <w:tab/>
        <w:t>verschiedene unbewegte Gegenstände wieder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 xml:space="preserve">Stillleben“ von P. Klee gibt </w:t>
        <w:tab/>
        <w:tab/>
        <w:tab/>
        <w:tab/>
        <w:t>lebendig. Das Rot spielt hier eine besondere Rolle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„</w:t>
      </w:r>
      <w:r>
        <w:rPr>
          <w:sz w:val="18"/>
          <w:szCs w:val="18"/>
          <w:lang w:val="de-DE"/>
        </w:rPr>
        <w:t>Dresdener-Neustadt“ von O. Kokoschka</w:t>
        <w:tab/>
        <w:tab/>
        <w:t>eine Art Porträt einer Frau.</w:t>
      </w:r>
    </w:p>
    <w:p>
      <w:pPr>
        <w:pStyle w:val="Normal"/>
        <w:spacing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03:00Z</dcterms:created>
  <dc:creator>SamLab.ws</dc:creator>
  <dc:description/>
  <cp:keywords/>
  <dc:language>en-US</dc:language>
  <cp:lastModifiedBy>SamLab.ws</cp:lastModifiedBy>
  <cp:lastPrinted>2009-12-11T14:28:00Z</cp:lastPrinted>
  <dcterms:modified xsi:type="dcterms:W3CDTF">2009-12-11T11:29:00Z</dcterms:modified>
  <cp:revision>1</cp:revision>
  <dc:subject/>
  <dc:title/>
</cp:coreProperties>
</file>