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онтрольная работ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-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шите задачу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онцертном зале 2000 мест. В партере 1200 мест. В амфитеатре мест в 3 раза меньше, чем в партере, а остальные места на балконе. Сколько мест на балкон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йди значения выражений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10283 + 16789) : 9                        5 *( 125 + 75) : 20 +8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200496- 134597) *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равни, поставь знаки «</w:t>
      </w:r>
      <w:r>
        <w:rPr>
          <w:sz w:val="32"/>
          <w:szCs w:val="32"/>
          <w:lang w:val="en-US"/>
        </w:rPr>
        <w:t>&lt;</w:t>
      </w:r>
      <w:r>
        <w:rPr>
          <w:sz w:val="32"/>
          <w:szCs w:val="32"/>
        </w:rPr>
        <w:t>», «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>», «=»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 т 20кг….6 т 2ц             20 км 300 м…..23000 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 сут 10 ч…190 ч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ши уравнени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 *х =87 -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йди площадь прямоугольника, если его длина 9 см, а ширина на 5 см меньш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* Внук родившийся в 1992 году, на 65 лет моложе деда. В каком году родился де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* Реши задач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двух лодках разместились 12 человек, в одной – в два раза больше, чем в другой. Угадай, сколько человек в каждой лодк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02:00Z</dcterms:created>
  <dc:creator>VCC</dc:creator>
  <dc:description/>
  <cp:keywords/>
  <dc:language>en-US</dc:language>
  <cp:lastModifiedBy>Admin</cp:lastModifiedBy>
  <dcterms:modified xsi:type="dcterms:W3CDTF">2012-03-11T18:02:00Z</dcterms:modified>
  <cp:revision>2</cp:revision>
  <dc:subject/>
  <dc:title>Контрольная работа № 4</dc:title>
</cp:coreProperties>
</file>