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Музыкальное развитие детей раннего возраста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-психологи  перинатального развития утверждают, что ребенок слышит звуки еще во внутриутробный период. Они узнают голоса родителей и реагируют на него. Тревожная музыка вызывает у  ещё не родившегося ребенка учащение пульса, спокойная – умиротворение. Это можно увидеть и на личике ребенка с помощью аппарата УЗ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360" w:hanging="360"/>
        <w:jc w:val="both"/>
        <w:rPr>
          <w:b/>
          <w:b/>
          <w:color w:val="FF0000"/>
          <w:szCs w:val="28"/>
          <w:u w:val="none"/>
        </w:rPr>
      </w:pPr>
      <w:r>
        <w:rPr>
          <w:b/>
          <w:color w:val="FF0000"/>
          <w:szCs w:val="28"/>
          <w:u w:val="none"/>
        </w:rPr>
        <w:t>Восприят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ленькие дети воспринимают музыку в целом как сложный акустический стимул, еще не выделяя отдельные средства музыкальной выразительности. Они реагируют в основном на ее характер. Но отношение к музыке в будущем, эмоции, связанные с ней, во многом зависят от опыта музыкальных впечатлений, полученных ребенком на самых ранних этапах его жизни.   </w:t>
      </w:r>
    </w:p>
    <w:p>
      <w:pPr>
        <w:pStyle w:val="Normal"/>
        <w:spacing w:lineRule="auto" w:line="36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3293"/>
        <w:gridCol w:w="2935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о год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торой год жизн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ретий год жизни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года ребенок может активно слушать музыку в течение 20-30 секунд, затем перерыв 1-3 чек. С 20-30 сек. Слушания. В целом одно занятие длится 2-3 минуты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ный период слушания может длится 40 секунд с перерывом 1-2 сек. Занятие 2-3 минуты. Репертуар 10-12 пьес в год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ный период слушаний 1-1,5 мин. Перерыв  1-2 сек. Занятие 4-5 минут. Репертуар 12-15 пьес в год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проводит 3 занятия в неделю – одно занятие – посвящать только слуш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ушание в раннем возрасте играет важную роль как средство музыкального развития ребен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ется музыкальный слух:  детей приучают сосредотачивать внимание на источнике звука, искать и находить его глазами, слушать игру на разных детский музыкальных инструмент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ется интерес к музыке: слушают небольшие музыкальные произведения, выражают эмоциональное состоя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ются музыкально-сенсорные способности: звук (высота, тембр, динамика – тихо и громко); регистры (средний и высокий, средний и низкий, низкий и высокий); темпы:  быстрый и умеренный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слуша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взрослых для детей. Пение взрослых и аккомпанементом на музыкальных инструментах. Пение старших детей в сопровождении взрослого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ая музыка. Простейшие образцы, лучше исполнение в живую. Не используются эстрадные обработ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в группе, при неограниченной деятельности ребенка. Использование подлинных шедевров классической музы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, иллюстрируемый музыкой. (2-3 инструментальные пьесы, объединенные сюжетом, тематикой). Рассказ лаконичен и выразителен, после музыкального произведения или в конце с музыкальным фоном. Недопустимо задавать вопросы при прослушивание – это этап закрепл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шка приобретает большое значение: это прием, позволяющий ребенку узнать песню, и если ребенок не называет ее, то он покажет игрушку. Использовать игрушку в слушании – опосредовано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ние музыки в игровой форме.  Опосредовано через игрушку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узыкальных инструментов. Исполнение произведений на различных инструмент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произведения для развития восприятия музыки -  очень ответственный момент для взрослого и во многом зависит от его личных предпочтений. Но есть правила, которые должен соблюдать каждый педагог независимо от своих пристрастий: 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маленького ребенка к музыке, особенно классической, происходит постепенно, в процессе эмоционального общения со взрослым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 должна быть интересна малышу, достаточно разнообразной по характеру, ладу, тембру, темпу, яркой, художественной, запоминающейся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избегать громких звуков, резких динамических, темповых контрастов, жалобных интонаций, незаконченных музыкальных фраз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аленького ребенка подходит музыка, которая доставляет ему положительные эмоциональные пережива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не должна быть фоном для самостоятельной игры ребенка. В лучшем случае ребенок ее просто перестанет замечать, а в худшем она вызовет переутомление у ребенка, что отразится на его поведе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развития восприятия музыки лучше использовать небольшие законченные музыкальные фрагменты из произведений русских и зарубежных классиков, народную музыку, песни в исполнении детского хора, короткие инструментальные пьесы. Музыкальные фрагменты на начальном этапе обучения могут состоять буквально из нескольких фраз, звучащих 20 – 30 секу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малыш мог сосредоточить свое внимание на музыке скажите ребенку: «Сейчас будет музыка! Красивая!» Музыка должна звучать негромко. Во время звучания музыкального фрагмента не стоит разговаривать с малышом, лучше общаться с ним только мимикой, взглядом, ритмичными движениями, выражая свое отношение к музыке. Маленький ребенок двигательно активен. Он не в состоянии длительное время находится в не подвижности, сосредоточенности. Чтобы продлить время восприятия музыки, включайте в игру движения, которые соответствуют характеру музыкального произведения. Это могут быть покачивания, движения рук и корпуса с предметами и без них. Слушать музыкальный фрагмент нужно до тех пор, пока у малыша сохраняется внимание, но не следует прерывать музыку не дослушав до конца музыкальную фразу, даже если малыш отвлекся. После того как музыкальный фрагмент закончился, поделитесь с ребенком своими эмоциональными впечатлениями и, если малыш не устал, продолжите слуша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в игровой форме вы сможете приобщить ребенка к шедеврам мировой музыкальной культуры, привить интерес и любовь к ней, развить эмоциональную отзывчивость на музыку, сформировать эмоционально положительное и дифференцированное отношение к разной музыке, что послужит основой для развития музыкального вку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мимо слушания музыки и движений под нее в аудиозаписи и инструментальном исполнении, огромное значение как для музыкального, так и для общего развития ребенка имеет слушание песен, исполняемых мамой.  Это могут быть народные (лирические, плясовые, колыбельные), популярные детские песни и др. Родители могут петь ребенку как и перед сном, так и во время бодрствования, чтобы укреплять чувство взаимного доверия,  включать в игровую деятельн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ивая восприятие музыки у ребенка вы будете способствовать формированию интереса и любви к ней, музыкального вкуса, эмоциональной отзывчивости, развитию музыкальных способностей, а также внимания, произвольност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color w:val="FF0000"/>
          <w:szCs w:val="28"/>
          <w:u w:val="none"/>
        </w:rPr>
      </w:pPr>
      <w:r>
        <w:rPr>
          <w:b/>
          <w:color w:val="FF0000"/>
          <w:szCs w:val="28"/>
          <w:u w:val="none"/>
        </w:rPr>
        <w:t>Пение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– приобщение детей к пению.  Основное средство музыкального воспитания. Развивает слух, память, внимание, мышление, укрепляет легкие и весь дыхательный аппарат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а приучают прислушиваться  к пению взрослого и отвечать на него звуками своего голоса. Методика –  воздействие выразительной певческой интонацией на эмоциональную сферу ребенка. При исполнении песни воспитатель и педагог смотрят на детей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учат ребенка подпевать отдельные звуки, окончания. Петь надо не громко. Избегать преувеличение артикуляции. Интонацией подчеркивается содержание песни, характер.  Тексты песен простые и много повторений, тогда ребенок имеет возможность подпевать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йте птички к нам, к нам, к нам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ышек я птичкам дам, дам, дам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, что появиться – подговаривание. Затем появляется звукоподражание: «ав-ав», «мяу» и др.  Третий этап – слоговое пение «ля-ля», «баю-бай»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 третьем году жизни малыш начинает припевать отдельные слова, а затем и небольшие предложения. Задача – развивать и укреплять певческие интонации. Учитывает объем словарного запаса. Многие слова незнакомы детям и не применяются в активном словаре. 2 года – 200 слов, 3 года – 1200-1500 с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озможно изменения положения детей, поскольку объем внимание не велик, а утомляемость достаточно большая.  При пении можно встать и походить по залу, если песня хороводного характера. Имитировать движения руками, что помогает запомнить и понять текст песенки, характер, выдержать рит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одию возможно сыграть на нескольких инструментах для запоминания детьми и развития слух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апазон  детей 2-3 лет ми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- </w:t>
      </w:r>
      <w:r>
        <w:rPr>
          <w:rFonts w:cs="Times New Roman" w:ascii="Times New Roman" w:hAnsi="Times New Roman"/>
          <w:i/>
          <w:sz w:val="28"/>
          <w:szCs w:val="28"/>
        </w:rPr>
        <w:t>ля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 транспонирование мелодии, но только при слушании. Не нужно замедлять темп песни, поскольку теряется связь между словами. Самая приемлемая скорость речи – 100 слов с минут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ика разучивания песн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– живое, выразительное исполнение. Исполнение на другом инструменте.  Предложить детям подпевать, повторяя за воспитателем и музыкальным руководителем глаза – в глаза, при закрытом инструменте.  Если внимание детей уже  рассеялось на этом лучше завершить первый этап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исполнение песни с аккомпанементом. Использование игрушки и воспитателя. Исполнение песни детьми более старшего возраста.  Предлагаются вопросы, дублирующие текст песни. Затем предлагают малышам спеть повторяющие слова или звукоподражан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узнать и назвать песню (либо показать картинку, игрушку). Исполнение можно без аккомпанемента, при затруднении с инструментом.  Разучивание по фразам без сопровождения (использовать детский музыкальный инструмент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знают песню и самостоятельно подпевают. Использовать разные «мизансцены» для организации пения, имитирующие движен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знают песню после первого пропевания. Начинают самостоятельно подпевать. Предложить спеть всю песенку (от возраста детей и способностей)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2-3 лет за год поют 10-12 песен. </w:t>
      </w:r>
    </w:p>
    <w:p>
      <w:pPr>
        <w:pStyle w:val="Normal"/>
        <w:spacing w:lineRule="auto" w:line="36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есен на празднике. Дети полностью поют или подпевают 1 песню на празднике. Используются игры с подпеванием. Длительность утренника 20-25 минут. Исполнение песни на празднике происходит лицом в педагогу или музыкальному руководителю, так как привыкли дети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360" w:hanging="360"/>
        <w:jc w:val="both"/>
        <w:rPr>
          <w:b/>
          <w:b/>
          <w:color w:val="FF0000"/>
          <w:szCs w:val="28"/>
          <w:u w:val="none"/>
        </w:rPr>
      </w:pPr>
      <w:r>
        <w:rPr>
          <w:b/>
          <w:color w:val="FF0000"/>
          <w:szCs w:val="28"/>
          <w:u w:val="none"/>
        </w:rPr>
        <w:t>Музыкально-ритмические движения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развивать слух, музыкальную память и ритмические способности де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пражнений – научить слушать музыку, различать ее, подготовка к разделу – слушание музык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вижений, композиций – обучить детей новых движениям. Эти движения включаются в пляску или в игру. Развитие первоначальных проявлений ритмич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занятия надо учитывать задачи. Не всегда целесообразно вводить слушание и музыкально-ритмические движения на одно занятие. И лучше начинать занятие с пения. Или с игры ручками и ножками – на стульчик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2-3 лет легко различают 2-3-х частную форму, запоминают движения упражнений, определяют разные по характеру инструментальные пьесы, слышать начало и конец музыкального произвед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упражнения (возраст, особенности детей группы, физическое развитие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 с воспитателем. Четкий и всегда одинаковый ритмичный показ – дети начнут путаться при другом показ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паздывающий </w:t>
      </w:r>
      <w:r>
        <w:rPr>
          <w:rFonts w:cs="Times New Roman" w:ascii="Times New Roman" w:hAnsi="Times New Roman"/>
          <w:sz w:val="28"/>
          <w:szCs w:val="28"/>
        </w:rPr>
        <w:t>показ (с 3-4 занятия). Музыкальный руководитель играет пьесы, а воспитатель запаздывает с показом. Часть детей начнет самостоятельно выполнять движение, другие же будут ждать воспитателя.  Обучающий момент в том, что одни дети довольны тем, что могут самостоятельно выполнять движения и показать другим детям. А те, которые не запомнили, тоже подключаться и затем вместе со всеми будут выполнять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атрибутов (погремушек, бубнов, кукол, султанчиков, флажков, колокольчиков, бубенчиков, кольца «серсо»)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5"/>
    <w:next w:val="Normal"/>
    <w:qFormat/>
    <w:pPr>
      <w:keepNext w:val="true"/>
      <w:spacing w:lineRule="auto" w:line="240" w:before="0" w:after="0"/>
      <w:contextualSpacing w:val="false"/>
      <w:outlineLvl w:val="1"/>
    </w:pPr>
    <w:rPr>
      <w:rFonts w:ascii="Times New Roman" w:hAnsi="Times New Roman" w:eastAsia="Times New Roman" w:cs="Times New Roman"/>
      <w:color w:val="800000"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800000"/>
      <w:sz w:val="28"/>
      <w:szCs w:val="20"/>
      <w:u w:val="single"/>
    </w:rPr>
  </w:style>
  <w:style w:type="character" w:styleId="21">
    <w:name w:val="Список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52:00Z</dcterms:created>
  <dc:creator>Оксана</dc:creator>
  <dc:description/>
  <cp:keywords/>
  <dc:language>en-US</dc:language>
  <cp:lastModifiedBy>Оксана</cp:lastModifiedBy>
  <dcterms:modified xsi:type="dcterms:W3CDTF">2012-03-12T07:56:00Z</dcterms:modified>
  <cp:revision>2</cp:revision>
  <dc:subject/>
  <dc:title/>
</cp:coreProperties>
</file>